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42875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6"/>
          <w:szCs w:val="36"/>
        </w:rPr>
      </w:pPr>
      <w:r>
        <w:rPr>
          <w:sz w:val="32"/>
        </w:rPr>
        <w:t xml:space="preserve">      </w:t>
      </w:r>
      <w:r>
        <w:rPr>
          <w:sz w:val="36"/>
          <w:szCs w:val="36"/>
        </w:rPr>
        <w:t>Районное Собрание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color w:val="000000"/>
          <w:sz w:val="32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32"/>
        </w:rPr>
        <w:tab/>
        <w:t xml:space="preserve">  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 муниципального образования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>муниципального района</w:t>
      </w:r>
    </w:p>
    <w:p>
      <w:pPr>
        <w:pStyle w:val="2"/>
        <w:jc w:val="lef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2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«Боровский район» </w:t>
      </w:r>
    </w:p>
    <w:p>
      <w:pPr>
        <w:pStyle w:val="2"/>
        <w:jc w:val="lef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>Калужской области</w:t>
      </w:r>
    </w:p>
    <w:p>
      <w:pPr>
        <w:pStyle w:val="Heading1"/>
        <w:ind w:left="3540" w:hanging="0"/>
        <w:jc w:val="left"/>
        <w:rPr/>
      </w:pPr>
      <w:r>
        <w:rPr>
          <w:rFonts w:eastAsia="Bookman Old Style" w:cs="Bookman Old Style" w:ascii="Bookman Old Style" w:hAnsi="Bookman Old Style"/>
          <w:b w:val="false"/>
          <w:i/>
          <w:sz w:val="36"/>
        </w:rPr>
        <w:t xml:space="preserve">     </w:t>
      </w:r>
      <w:r>
        <w:rPr>
          <w:rFonts w:cs="Bookman Old Style" w:ascii="Bookman Old Style" w:hAnsi="Bookman Old Style"/>
          <w:b w:val="false"/>
          <w:i/>
          <w:sz w:val="36"/>
          <w:u w:val="single"/>
        </w:rPr>
        <w:t>РЕШЕНИЕ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6"/>
          <w:u w:val="single"/>
        </w:rPr>
      </w:pPr>
      <w:r>
        <w:rPr>
          <w:rFonts w:cs="Bookman Old Style" w:ascii="Bookman Old Style" w:hAnsi="Bookman Old Style"/>
          <w:b/>
          <w:i/>
          <w:sz w:val="36"/>
          <w:u w:val="single"/>
        </w:rPr>
      </w:r>
    </w:p>
    <w:p>
      <w:pPr>
        <w:pStyle w:val="Normal"/>
        <w:rPr/>
      </w:pPr>
      <w:r>
        <w:rPr>
          <w:b/>
        </w:rPr>
        <w:t>11 сентября 2020 года                                 г. Боровск                                                         №  71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9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2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О    внесении    изменений    и     дополнений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в Решение Районного  Собрания   муниципа-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 xml:space="preserve">льного        образования      муниципального 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 xml:space="preserve">района  «Боровский   район   от 19.12.2019 г. 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 xml:space="preserve">№   </w:t>
      </w:r>
      <w:r>
        <w:rPr>
          <w:b/>
          <w:color w:val="000000"/>
        </w:rPr>
        <w:t xml:space="preserve">111 «О      бюджете         муниципального  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образования       муниципального       района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 xml:space="preserve">«Боровский район»     на  2020     год    и    на  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плановый  период 2021   и 2022 годов»</w:t>
      </w:r>
    </w:p>
    <w:p>
      <w:pPr>
        <w:pStyle w:val="Normal"/>
        <w:ind w:right="9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№ 131-ФЗ от 06.10.2003 года «Об общих принципах организации местного самоуправления в Российской Федерации», Уставом муниципального образования муниципального района «Боровский район» и во исполнение ст. 138 п. 4.1 Бюджетного кодекса Российской Федерации Районное Собрание муниципального образования муниципального района  «Боровский район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540" w:firstLine="708"/>
        <w:rPr/>
      </w:pPr>
      <w:r>
        <w:rPr>
          <w:b/>
        </w:rPr>
        <w:t>Р Е Ш И Л О: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Внести следующие изменения в Решение Районного Собрания муниципального образования муниципального района «Боровский район» от 19.12.2019 г. № 111 « О бюджете муниципального образования муниципального района «Боровский район» на 2020 год и на плановый период 2021 и 2022 годов»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u w:val="single"/>
        </w:rPr>
      </w:pPr>
      <w:r>
        <w:rPr>
          <w:u w:val="single"/>
        </w:rPr>
        <w:t>1. Статью 1 читать в следующей редакции:</w:t>
      </w:r>
    </w:p>
    <w:p>
      <w:pPr>
        <w:pStyle w:val="Normal"/>
        <w:shd w:fill="FFFFFF" w:val="clear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1. Утвердить основные характеристики бюджета  муниципального образования муниципального района «Боровский район»  на 2020 год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щий объем доходов бюджета в сумме 3 247 816 589</w:t>
      </w:r>
      <w:r>
        <w:rPr>
          <w:color w:val="000000"/>
          <w:spacing w:val="-2"/>
        </w:rPr>
        <w:t xml:space="preserve">,61  руб. </w:t>
      </w:r>
      <w:r>
        <w:rPr>
          <w:color w:val="000000"/>
        </w:rPr>
        <w:t>в том числе объем безвозмездных поступлений в сумме 2 240 126 460,02 руб.</w:t>
      </w:r>
      <w:r>
        <w:rPr>
          <w:color w:val="000000"/>
          <w:spacing w:val="-2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щий объем расходов бюджета  в сумме  3 327 727 759,83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ъем бюджетных ассигнований Дорожного фонда муниципального образования муниципального района «Боровский район» в сумме 13 346 897,50 руб.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  <w:spacing w:val="3"/>
        </w:rPr>
        <w:t>нормативную величину резервного фонда администрации</w:t>
      </w:r>
      <w:r>
        <w:rPr>
          <w:color w:val="000000"/>
        </w:rPr>
        <w:t xml:space="preserve">  муниципального образования муниципального района «Боровский район»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 в сумме 800 000,00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верхний предел муниципального внутреннего долга на 01.01.2021 г. в сумме       50 000 000,00 руб., в том числе верхний предел по муниципальным гарантиям в сумме       0,00 руб.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дефицит бюджета в сумме 79 911 170,22 руб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Установить критерий выравнивания финансовых возможностей поселений на 2020 год для городских поселений – 0,092, для сельских поселений – 0,337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2. Утвердить основные характеристики бюджета  муниципального образования муниципального района «Боровский район»  на 2021 год и на 2022 годы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щий объем доходов бюджета на 2021 год в сумме 2 039 769 709,88 руб., в том числе объем безвозмездных поступлений в сумме 1 210 945 593,88 руб., и на 2022 год в сумме           1 933 325 953,04 руб., в том числе объем безвозмездных поступлений в сумме 1 153 352 720,04 руб.;</w:t>
      </w:r>
    </w:p>
    <w:p>
      <w:pPr>
        <w:pStyle w:val="Normal"/>
        <w:jc w:val="both"/>
        <w:rPr/>
      </w:pPr>
      <w:r>
        <w:rPr>
          <w:color w:val="000000"/>
        </w:rPr>
        <w:tab/>
        <w:t>общий объем расходов бюджета на 2021 год в сумме  2 111 856 759,88 руб., в том числе условно утверждаемые расходы в сумме 22 579 360,00 руб. и на  2022 год в сумме  2 008 282 563,04 руб., в том числе условно утверждаемые расходы в сумме 42 860 197,00 руб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ъем бюджетных ассигнований Дорожного фонда муниципального образования муниципального района «Боровский район» в сумме 10 318 450,00  руб. на 2021 год, 10 748 890,00  руб. на 2022 год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9"/>
        </w:rPr>
      </w:pPr>
      <w:r>
        <w:rPr>
          <w:color w:val="000000"/>
          <w:spacing w:val="3"/>
        </w:rPr>
        <w:t>нормативную величину резервного фонда администрации</w:t>
      </w:r>
      <w:r>
        <w:rPr>
          <w:color w:val="000000"/>
        </w:rPr>
        <w:t xml:space="preserve">  муниципального образования муниципального района «Боровский район»  на 2021 год в сумме 800 000,00 руб. и на 2022 год в сумме 800 000,00 руб.</w:t>
      </w:r>
      <w:r>
        <w:rPr>
          <w:color w:val="000000"/>
          <w:spacing w:val="-9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верхний предел муниципального внутреннего долга на 01.01.2022 г. в сумме       50 000 000,00 руб., в том числе верхний предел по муниципальным гарантиям в сумме 0,00 руб.; верхний предел муниципального внутреннего долга на 01.01.2023 г. в сумме 0,00 руб., в том числе верхний предел по муниципальным гарантиям в сумме 0,00 руб.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дефицит бюджета на 2021 год в сумме 72 087 050,00 руб., дефицит бюджета на 2022 год в сумме 74 956 610,00 руб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Установить критерий выравнивания финансовых возможностей поселений на плановый период 2021 год - для городских поселений – 0,092, для сельских поселений – 0,337, на 2022 год -  для городских поселений – 0,092, для сельских поселений – 0,337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/>
        <w:t>2. Приложение  № 28 изложить в редакции приложения № 1 к настоящему Решению,</w:t>
      </w:r>
    </w:p>
    <w:p>
      <w:pPr>
        <w:pStyle w:val="Normal"/>
        <w:rPr/>
      </w:pPr>
      <w:r>
        <w:rPr/>
        <w:t>приложение  № 29 изложить в редакции приложения № 2 к настоящему Решению,</w:t>
      </w:r>
    </w:p>
    <w:p>
      <w:pPr>
        <w:pStyle w:val="Normal"/>
        <w:rPr/>
      </w:pPr>
      <w:r>
        <w:rPr/>
        <w:t>приложение  № 16 изложить в редакции приложения № 3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93"/>
        <w:jc w:val="both"/>
        <w:rPr>
          <w:sz w:val="26"/>
          <w:szCs w:val="20"/>
        </w:rPr>
      </w:pPr>
      <w:r>
        <w:rPr/>
        <w:t xml:space="preserve">            </w:t>
      </w:r>
      <w:r>
        <w:rPr/>
        <w:t>3. Настоящее Решение вступает в силу с момента подписания и подлежит официальному опубликованию</w:t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 «Боровский район»,</w:t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Районного Собрания </w:t>
        <w:tab/>
        <w:tab/>
        <w:tab/>
        <w:t xml:space="preserve">                                    А. В. Бель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>Исп. Горячева А.В.</w:t>
      </w:r>
    </w:p>
    <w:p>
      <w:pPr>
        <w:pStyle w:val="Normal"/>
        <w:rPr/>
      </w:pPr>
      <w:r>
        <w:rPr>
          <w:sz w:val="20"/>
          <w:szCs w:val="20"/>
        </w:rPr>
        <w:t>Отп. 4 экз.,  2 - в дел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- отдел финанс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– Администраци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firstLine="567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color w:val="FF0000"/>
      <w:sz w:val="4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82"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5:02:00Z</dcterms:created>
  <dc:creator>Economika</dc:creator>
  <dc:description/>
  <cp:keywords/>
  <dc:language>en-US</dc:language>
  <cp:lastModifiedBy>User</cp:lastModifiedBy>
  <cp:lastPrinted>2020-09-09T10:37:00Z</cp:lastPrinted>
  <dcterms:modified xsi:type="dcterms:W3CDTF">2020-09-18T09:49:00Z</dcterms:modified>
  <cp:revision>228</cp:revision>
  <dc:subject/>
  <dc:title>     </dc:title>
</cp:coreProperties>
</file>