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2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  <w:lang w:val="en-US"/>
        </w:rPr>
      </w:pPr>
      <w:r>
        <w:rPr>
          <w:rFonts w:cs="Bookman Old Style" w:ascii="Bookman Old Style" w:hAnsi="Bookman Old Style"/>
          <w:i/>
          <w:sz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30  декабря 2015 года                                   г. Боровск                                  №  </w:t>
      </w:r>
      <w:r>
        <w:rPr>
          <w:b/>
          <w:lang w:val="en-US"/>
        </w:rPr>
        <w:t>32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  <w:lang w:val="en-US"/>
        </w:rPr>
      </w:pPr>
      <w:r>
        <w:rPr>
          <w:rFonts w:cs="Calligraph;Times New Roman" w:ascii="Calligraph;Times New Roman" w:hAnsi="Calligraph;Times New Roman"/>
          <w:b/>
          <w:color w:val="000080"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3 от 18.12.2014 г. «О бюджете муниципального образования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ровский район» на 2015 год  и на плановый период 2016 и 2017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13 от 18.12.2014 г. «О бюджете муниципального образования муниципального района «Боровский район» на 2015 год и на плановый период 2016 и 2017 годов»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u w:val="single"/>
        </w:rPr>
        <w:t>1.1 Статью 1 читать в  следующей  редакции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5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lang w:val="en-US"/>
        </w:rPr>
        <w:t> </w:t>
      </w:r>
      <w:r>
        <w:rPr>
          <w:color w:val="000000"/>
        </w:rPr>
        <w:t>345 227 277,97</w:t>
      </w:r>
      <w:r>
        <w:rPr>
          <w:color w:val="000000"/>
          <w:spacing w:val="-2"/>
        </w:rPr>
        <w:t xml:space="preserve"> руб., в том числе объем безвозмездных поступлений в сумме 759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</w:rPr>
        <w:t>295 994,19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1</w:t>
      </w:r>
      <w:r>
        <w:rPr>
          <w:color w:val="000000"/>
          <w:lang w:val="en-US"/>
        </w:rPr>
        <w:t> </w:t>
      </w:r>
      <w:r>
        <w:rPr>
          <w:color w:val="000000"/>
        </w:rPr>
        <w:t>498 280 272,99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3 613 224,00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2016 г. в сумме 495 616 473,86 руб., в том числе верхний предел по муниципальным гарантиям в сумме 200 162 793,06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в сумме 523 576 473,86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дефицит бюджета в сумме 153 052 995,02 руб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6 год и на 2017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/>
      </w:pPr>
      <w:r>
        <w:rPr>
          <w:color w:val="000000"/>
        </w:rPr>
        <w:t>общий объем доходов бюджета на 2016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286 746 454,00 руб., в том числе объем безвозмездных поступлений в сумме 815 637 854,00 руб., и на 2017 год в сумме  1 291 052 337,00 руб., в том числе объем безвозмездных поступлений в сумме 817</w:t>
      </w:r>
      <w:r>
        <w:rPr>
          <w:color w:val="000000"/>
          <w:lang w:val="en-US"/>
        </w:rPr>
        <w:t> </w:t>
      </w:r>
      <w:r>
        <w:rPr>
          <w:color w:val="000000"/>
        </w:rPr>
        <w:t>651 737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</w:rPr>
        <w:t>общий объем расходов бюджета на 2016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286 746 454,00 руб., в том числе условно утвержденные расходы в сумме 11 777 715,00 руб., и на  2017 год в сумме  1 291 052 337,00 руб., в том числе условно утвержденные расходы в сумме   23 670 030,00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7</w:t>
      </w:r>
      <w:r>
        <w:rPr>
          <w:color w:val="000000"/>
          <w:lang w:val="en-US"/>
        </w:rPr>
        <w:t> </w:t>
      </w:r>
      <w:r>
        <w:rPr>
          <w:color w:val="000000"/>
        </w:rPr>
        <w:t>258 000,00 руб. на 2016 год, 6 040 000,00 руб. на 2017 год,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6 год в сумме 800 000,00 руб. и на 2017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верхний предел муниципального внутреннего долга на 01.01.17 г. в сумме 234 267 868,68 руб., в том числе верхний предел по муниципальным гарантиям в сумме 31 191 188,50 руб.; верхний предел муниципального внутреннего долга на 01.01.18 г. в сумме 100 838 880,18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на 2016 год в сумме 500 828 777,90 руб., на 2017 год в сумме 284</w:t>
      </w:r>
      <w:r>
        <w:rPr>
          <w:color w:val="000000"/>
          <w:lang w:val="en-US"/>
        </w:rPr>
        <w:t> </w:t>
      </w:r>
      <w:r>
        <w:rPr>
          <w:color w:val="000000"/>
        </w:rPr>
        <w:t>267 868,68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/>
      </w:pPr>
      <w:r>
        <w:rPr>
          <w:color w:val="000000"/>
        </w:rPr>
        <w:t>Профицит (дефицит) бюджета на 2016 год отсутствует, профицит (дефицит) бюджета на 2017 год отсутствует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  <w:lang w:val="en-US"/>
        </w:rPr>
      </w:pPr>
      <w:r>
        <w:rPr>
          <w:color w:val="000000"/>
        </w:rPr>
        <w:t>Установить критерий выравнивания финансовых возможностей поселений на 2015 год для городских поселений – 0,084, для сельских поселений – 0,252, на плановый период 2016 год - для городских поселений – 0,080, для сельских поселений – 0,247, на 2017 год -  для городских поселений – 0,077, для сельских поселений – 0,236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1.2. Статью 13  читать в  следующей  редакции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98" w:before="288" w:after="0"/>
        <w:ind w:firstLine="720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spacing w:lineRule="exact" w:line="298"/>
        <w:ind w:firstLine="696"/>
        <w:rPr/>
      </w:pPr>
      <w:r>
        <w:rPr>
          <w:color w:val="000000"/>
        </w:rPr>
        <w:t>на 2015 год – согласно приложению № 8, 25, 27 настоящему Решению</w:t>
      </w:r>
    </w:p>
    <w:p>
      <w:pPr>
        <w:pStyle w:val="Normal"/>
        <w:shd w:fill="FFFFFF" w:val="clear"/>
        <w:spacing w:lineRule="exact" w:line="298"/>
        <w:ind w:firstLine="696"/>
        <w:rPr>
          <w:color w:val="000000"/>
        </w:rPr>
      </w:pPr>
      <w:r>
        <w:rPr>
          <w:color w:val="000000"/>
        </w:rPr>
        <w:t>на 2016-2017 годы – согласно приложению № 9 к настоящему Решению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 на 2015 год и на плановый период 2016-2017 годов согласно приложению № 10, 2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</w:t>
      </w:r>
      <w:r>
        <w:rPr>
          <w:color w:val="000000"/>
          <w:spacing w:val="-10"/>
        </w:rPr>
        <w:t>:</w:t>
      </w:r>
    </w:p>
    <w:p>
      <w:pPr>
        <w:pStyle w:val="Normal"/>
        <w:shd w:fill="FFFFFF" w:val="clear"/>
        <w:spacing w:lineRule="exact" w:line="298"/>
        <w:ind w:firstLine="696"/>
        <w:rPr/>
      </w:pPr>
      <w:r>
        <w:rPr>
          <w:color w:val="000000"/>
        </w:rPr>
        <w:t>на 2015 год – согласно приложению № 11, 12, 21, 24, 26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2016-2017 годы - согласно приложению № 13, 14, 15, 16 к настоящему Решению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4 изложить в редакции приложения № 4 к настоящему Решению,</w:t>
      </w:r>
    </w:p>
    <w:p>
      <w:pPr>
        <w:pStyle w:val="Normal"/>
        <w:ind w:firstLine="708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ind w:firstLine="708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ind w:firstLine="708"/>
        <w:rPr/>
      </w:pPr>
      <w:r>
        <w:rPr/>
        <w:t>приложение  № 11 изложить в редакции приложения № 11 к настоящему Решению,</w:t>
      </w:r>
    </w:p>
    <w:p>
      <w:pPr>
        <w:pStyle w:val="Normal"/>
        <w:ind w:firstLine="708"/>
        <w:rPr/>
      </w:pPr>
      <w:r>
        <w:rPr/>
        <w:t>приложение  № 17 изложить в редакции приложения № 17 к настоящему Решению,</w:t>
      </w:r>
    </w:p>
    <w:p>
      <w:pPr>
        <w:pStyle w:val="Normal"/>
        <w:ind w:firstLine="708"/>
        <w:rPr/>
      </w:pPr>
      <w:r>
        <w:rPr/>
        <w:t>приложение  № 18 изложить в редакции приложения № 18 к настоящему Решению,</w:t>
      </w:r>
    </w:p>
    <w:p>
      <w:pPr>
        <w:pStyle w:val="Normal"/>
        <w:ind w:firstLine="708"/>
        <w:rPr/>
      </w:pPr>
      <w:r>
        <w:rPr/>
        <w:t>приложение  № 19 изложить в редакции приложения № 19 к настоящему Решению,</w:t>
      </w:r>
    </w:p>
    <w:p>
      <w:pPr>
        <w:pStyle w:val="Normal"/>
        <w:ind w:left="705" w:hanging="0"/>
        <w:rPr/>
      </w:pPr>
      <w:r>
        <w:rPr/>
        <w:t>приложение  № 21 изложить в редакции приложения № 21 к настоящему Решению,          приложение  № 22 изложить в редакции приложения № 22 к настоящему Решению,</w:t>
      </w:r>
    </w:p>
    <w:p>
      <w:pPr>
        <w:pStyle w:val="Normal"/>
        <w:rPr/>
      </w:pPr>
      <w:r>
        <w:rPr/>
        <w:tab/>
        <w:t>приложение  № 23 изложить в редакции приложения № 23 к настоящему Решению,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 № 24 изложить в редакции приложения № 24 к настоящему Решению,</w:t>
      </w:r>
    </w:p>
    <w:p>
      <w:pPr>
        <w:pStyle w:val="Normal"/>
        <w:rPr/>
      </w:pPr>
      <w:r>
        <w:rPr/>
        <w:tab/>
        <w:t>приложение  № 25 изложить в редакции приложения № 25 к настоящему Решению,</w:t>
      </w:r>
    </w:p>
    <w:p>
      <w:pPr>
        <w:pStyle w:val="Normal"/>
        <w:rPr/>
      </w:pPr>
      <w:r>
        <w:rPr/>
        <w:tab/>
        <w:t>приложение  № 27 изложить в редакции приложения № 2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5-12-30T08:31:00Z</cp:lastPrinted>
  <dcterms:modified xsi:type="dcterms:W3CDTF">2016-01-25T10:37:00Z</dcterms:modified>
  <cp:revision>171</cp:revision>
  <dc:subject/>
  <dc:title>     </dc:title>
</cp:coreProperties>
</file>