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   </w:t>
      </w:r>
      <w:r>
        <w:rPr>
          <w:sz w:val="36"/>
          <w:szCs w:val="36"/>
        </w:rPr>
        <w:t>Районное 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ab/>
        <w:t xml:space="preserve">     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ab/>
        <w:t xml:space="preserve">    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/>
      </w:pPr>
      <w:r>
        <w:rPr>
          <w:b/>
        </w:rPr>
        <w:t>27 апреля 2018 года                                           г. Боровск                                                               № 2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 исполнении бюджета муниципального образования      муниципального      района      «Боровский район» за 2017 год»</w:t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г. «Об общих принципах организации местного самоуправления в Российской Федерации», ст. 21,22 Устава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отчет об исполнении бюджета муниципального образования муниципального района «Боровский район» за 2017 год по доходам в сумме 1</w:t>
      </w:r>
      <w:r>
        <w:rPr>
          <w:lang w:val="en-US"/>
        </w:rPr>
        <w:t> </w:t>
      </w:r>
      <w:r>
        <w:rPr/>
        <w:t>512 406 984,75 рублей, по расходам в сумме 1 493 675 034,11 рублей, с профицитом бюджета муниципального образования                 муниципального района «Боровский район» в сумме  18 731 950,64 рублей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2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доходов бюджета муниципального образования муниципального района «Боровский район» за 2017 год по кодам классификации доходов бюджетов согласно    приложению № 1 к настоящему Решению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3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расходов бюджета муниципального образования муниципального района «Боровский район» за 2017 год по ведомственной структуре расходов согласно              приложению № 2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Статья 4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расходов бюджета муниципального образования муниципального района «Боровский район» за 2017 год по разделам и подразделам классификации расходов    бюджета согласно приложению № 3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Статья 5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источников финансирования бюджета муниципального образования муниципального района «Боровский район» за 2017 год по кодам классификации источников   финансирования дефицитов бюджетов согласно приложению № 4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ind w:right="-766" w:hanging="0"/>
        <w:rPr/>
      </w:pPr>
      <w:r>
        <w:rPr/>
        <w:t>Глава муниципального образования</w:t>
      </w:r>
    </w:p>
    <w:p>
      <w:pPr>
        <w:pStyle w:val="Heading2"/>
        <w:ind w:right="-766" w:hanging="0"/>
        <w:rPr/>
      </w:pPr>
      <w:r>
        <w:rPr/>
        <w:t>муниципального района «Боровский район»,</w:t>
      </w:r>
    </w:p>
    <w:p>
      <w:pPr>
        <w:pStyle w:val="Heading2"/>
        <w:ind w:right="-766" w:hanging="0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           А. В. Бель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5:02:00Z</dcterms:created>
  <dc:creator>Economika</dc:creator>
  <dc:description/>
  <cp:keywords/>
  <dc:language>en-US</dc:language>
  <cp:lastModifiedBy>User</cp:lastModifiedBy>
  <cp:lastPrinted>2017-01-19T16:58:00Z</cp:lastPrinted>
  <dcterms:modified xsi:type="dcterms:W3CDTF">2018-05-07T06:13:00Z</dcterms:modified>
  <cp:revision>170</cp:revision>
  <dc:subject/>
  <dc:title>     </dc:title>
</cp:coreProperties>
</file>