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  Решению Районного Собрания                                                                                  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5 от 29 марта 2012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,  78.1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х предпринимателей, физических лиц-производителей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№ 105 от 15.12.2011 г. «О бюджете муниципального образования муниципального района «Боровский район» на 2012 год и плановый период 2013-2014 годов»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ab/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 xml:space="preserve">эффективности использования субсидий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4:00Z</dcterms:created>
  <dc:creator>***</dc:creator>
  <dc:description/>
  <cp:keywords/>
  <dc:language>en-US</dc:language>
  <cp:lastModifiedBy>Анастасия</cp:lastModifiedBy>
  <cp:lastPrinted>2012-03-27T16:16:00Z</cp:lastPrinted>
  <dcterms:modified xsi:type="dcterms:W3CDTF">2012-10-02T11:36:00Z</dcterms:modified>
  <cp:revision>276</cp:revision>
  <dc:subject/>
  <dc:title/>
</cp:coreProperties>
</file>