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муниципального образования муниципального района </w:t>
      </w:r>
    </w:p>
    <w:p>
      <w:pPr>
        <w:pStyle w:val="Normal"/>
        <w:spacing w:lineRule="exact" w:line="240"/>
        <w:jc w:val="right"/>
        <w:rPr/>
      </w:pPr>
      <w:r>
        <w:rPr/>
        <w:t>«Боровский район»  от______________г. №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р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жизнедеятельности населения муниципального образования муниципального района «Боровский район» на  2017-2019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151"/>
      </w:tblGrid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защите государственной тайны, мобилизационной подготовке, гражданской обороне, предупреждения и ликвидации чрезвычайным ситуациям, информационной безопасности администрации муниципального образования муниципального района «Боровский район»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ЕДДС (единая дежурно-диспетчерская служба) администрации муниципального образования муниципального района «Боровский район»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, развитие и обеспечение выполнения мероприятий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Мобилизационная подготовка органов управления муниципального района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еспечение информационной безопасности.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29"/>
              <w:jc w:val="both"/>
              <w:rPr/>
            </w:pPr>
            <w:r>
              <w:rPr/>
              <w:t>Создание и совершенствование нормативно-правовой базы в области гражданской обороны, защиты населения и территории от чрезвычайных ситуаций с учетом изменений действующего законод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29"/>
              <w:jc w:val="both"/>
              <w:rPr/>
            </w:pPr>
            <w:r>
              <w:rPr/>
              <w:t>Обеспечение выполнения задач в области гражданской обороны и защиты населения и территории от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29"/>
              <w:jc w:val="both"/>
              <w:rPr/>
            </w:pPr>
            <w:r>
              <w:rPr/>
              <w:t>Совершенствование системы оповещения населения об опасностях при военных конфликтах или вследствие этих конфликтах и в условиях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29"/>
              <w:jc w:val="both"/>
              <w:rPr/>
            </w:pPr>
            <w:r>
              <w:rPr/>
              <w:t>Организация проведения мероприятий по первоочередному жизнеобеспечению населения, пострадавшего в чрезвычайных ситуац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29"/>
              <w:jc w:val="both"/>
              <w:rPr/>
            </w:pPr>
            <w:r>
              <w:rPr/>
              <w:t>Создание, обновление и пополнение резервов материальных ресурсов для предупреждения и ликвидации чрезвычайных ситуаций мирного и военного врем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firstLine="29"/>
              <w:jc w:val="both"/>
              <w:rPr/>
            </w:pPr>
            <w:r>
              <w:rPr/>
              <w:t>Подготовка к внедрению и эксплуатации АПК «Безопасный город»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6. Индикаторы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проведения мероприятий гражданской обороны и защиты населения и территории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хвата информированного и оповещенн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еспеченности работников структурных подразделений администрации районаи муниципальных учреждений средствами индивидуальной защиты в условиях чрезвычайных ситуаций и особый период;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Увеличение объём резервов материальных ресурсов для ликвидации чрезвычайных ситуаций природного и техногенного характера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7. Сроки и этапы реализации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ализация муниципальной программы рассчитана на 3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2017- 2019 гг.)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8. Объемы и источники финансирования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 финансирования по программе составляет (руб.)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держание в постоянной готовности системы обеспечения вызовов экстренных оперативных служб через единый номер «112»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– 50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8 – 500 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9 – 500 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едупреждение и ликвидация ЧС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– 50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8 – 50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9 – 50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мероприятий Г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– 65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8 – 75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9 – 75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мероприятий мобилизационной подготовк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– 6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8 – 6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9 – 12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формационная безопасность, в т.ч. услуги спецсвяз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– 2 60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8 – 400 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9 – 300 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обеспечение деятельности ЕДДС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– 4 500 000</w:t>
            </w:r>
            <w:bookmarkStart w:id="0" w:name="_GoBack"/>
            <w:bookmarkEnd w:id="0"/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8 – 4 500 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9 – 4 500 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ы расходов на выполнение мероприятий муниципальной программы ежегодно уточняются в процессе исполнения годового районного бюдже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точником финансирования являются средства бюджета муниципального района.</w:t>
            </w:r>
          </w:p>
        </w:tc>
      </w:tr>
      <w:tr>
        <w:trPr>
          <w:trHeight w:val="29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9. Ожидаемые результаты реализации муниципально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проведения мероприятий по обеспечению защиты населения и территории от чрезвычайных ситуаций и снижение ущерба от них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материальной базы органов управления гражданской обороны и звена ТПРСЧС района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мобилизационной подготовки органов 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 эксплуатация АПК «Безопасный город»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олнения комплекса мероприятий по информационной безопасности.</w:t>
            </w:r>
          </w:p>
        </w:tc>
      </w:tr>
    </w:tbl>
    <w:p>
      <w:pPr>
        <w:pStyle w:val="Heading1"/>
        <w:suppressAutoHyphens w:val="true"/>
        <w:spacing w:before="0" w:after="0"/>
        <w:ind w:left="36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5" w:after="105"/>
      <w:jc w:val="both"/>
    </w:pPr>
    <w:rPr/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before="5" w:after="0"/>
      <w:jc w:val="both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59:00Z</dcterms:created>
  <dc:creator>User</dc:creator>
  <dc:description/>
  <cp:keywords/>
  <dc:language>en-US</dc:language>
  <cp:lastModifiedBy>User</cp:lastModifiedBy>
  <cp:lastPrinted>2016-10-12T07:58:00Z</cp:lastPrinted>
  <dcterms:modified xsi:type="dcterms:W3CDTF">2016-11-21T05:13:00Z</dcterms:modified>
  <cp:revision>3</cp:revision>
  <dc:subject/>
  <dc:title>УТВЕРЖДЕНА</dc:title>
</cp:coreProperties>
</file>