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095" w:hanging="0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  <w:t>к Порядку принятия решения                о разработке муниципальных программ  муниципального образования муниципального района «Боровский район»,  их формирования и реализ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0" w:name="Par256"/>
      <w:bookmarkEnd w:id="0"/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муниципального образования муниципального района «Боровский район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</w:rPr>
        <w:t>Содействие занятости населения Боровского района на 2016-2018 год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ое казенное учреждение Калужской области «Центр занятости населения Боровского района»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Цели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социальной напряженности на рынке труда, содействие занятости несовершеннолетних граждан в возрасте от 14 до 18 лет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довая адаптация несовершеннолетних граждан в возрасте от 14 до 18 лет на рынке труда Боровского район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Индикаторы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енность временно трудоустроенных несовершеннолетних граждан в возрасте от 14 до 18 лет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-2018 годы в один этап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Всего – 5274,00</w:t>
            </w:r>
            <w:r>
              <w:rPr/>
              <w:t xml:space="preserve">, в том числе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по года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16  год -  1758,00;                                </w:t>
              <w:br/>
              <w:t xml:space="preserve">2017  год -  1758,00;                                </w:t>
              <w:br/>
              <w:t>2018  год -  1758,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ConsPlusCel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по источникам финансирования:  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средства бюджета муниципального района, всего – 1950,0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том числе по года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16  год -  650,00;                                </w:t>
              <w:br/>
              <w:t xml:space="preserve">2017  год -  650,00;                                </w:t>
              <w:br/>
              <w:t>2018  год -  650,00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средства бюджетов городских и сельских поселений Боровского района*, всего 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2064,00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 том числе по года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16  год -  688,00;                                </w:t>
              <w:br/>
              <w:t xml:space="preserve">2017  год -  688,00;                                </w:t>
              <w:br/>
              <w:t>2018  год -  688,00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средства областного бюджета** всего 1260,00,</w:t>
            </w:r>
            <w:r>
              <w:rPr>
                <w:sz w:val="24"/>
                <w:szCs w:val="24"/>
              </w:rPr>
              <w:t xml:space="preserve">     </w:t>
              <w:br/>
              <w:t xml:space="preserve">в том числе по годам:                                  </w:t>
              <w:br/>
              <w:t xml:space="preserve">2016  год -  420,00;                                </w:t>
              <w:br/>
              <w:t xml:space="preserve">2017  год -  420,00;                                </w:t>
              <w:br/>
              <w:t>2018  год -  420,0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Ежегодное обеспечение временной занятости не менее 350 несовершеннолетних граждан в возрасте от 14 до 18 лет в свободное от учебы время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17:00Z</dcterms:created>
  <dc:creator>pronina_ev</dc:creator>
  <dc:description/>
  <cp:keywords/>
  <dc:language>en-US</dc:language>
  <cp:lastModifiedBy>User</cp:lastModifiedBy>
  <cp:lastPrinted>2015-03-25T15:08:00Z</cp:lastPrinted>
  <dcterms:modified xsi:type="dcterms:W3CDTF">2016-11-21T05:09:00Z</dcterms:modified>
  <cp:revision>3</cp:revision>
  <dc:subject/>
  <dc:title>ПРАВИТЕЛЬСТВО РОССИЙСКОЙ ФЕДЕРАЦИИ</dc:title>
</cp:coreProperties>
</file>