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autoSpaceDE w:val="false"/>
        <w:ind w:left="6096" w:hanging="0"/>
        <w:rPr/>
      </w:pPr>
      <w:r>
        <w:rPr>
          <w:sz w:val="20"/>
        </w:rPr>
        <w:t xml:space="preserve">к постановлению администрации муниципального образования  </w:t>
      </w:r>
    </w:p>
    <w:p>
      <w:pPr>
        <w:pStyle w:val="Normal"/>
        <w:autoSpaceDE w:val="false"/>
        <w:ind w:left="6096" w:hanging="0"/>
        <w:rPr>
          <w:sz w:val="20"/>
        </w:rPr>
      </w:pPr>
      <w:r>
        <w:rPr>
          <w:sz w:val="20"/>
        </w:rPr>
        <w:t xml:space="preserve">муниципального района «Боровский район» </w:t>
      </w:r>
    </w:p>
    <w:p>
      <w:pPr>
        <w:pStyle w:val="Normal"/>
        <w:autoSpaceDE w:val="false"/>
        <w:ind w:left="6096" w:hanging="0"/>
        <w:rPr>
          <w:sz w:val="20"/>
        </w:rPr>
      </w:pPr>
      <w:r>
        <w:rPr>
          <w:sz w:val="20"/>
        </w:rPr>
        <w:t>от  ____________ № 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«Развитие транспортной инфраструктуры на территории 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муниципального образования муниципального района «Боровский район» </w:t>
      </w:r>
    </w:p>
    <w:p>
      <w:pPr>
        <w:pStyle w:val="Heading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7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витие транспортной инфраструктуры на территории муниципального образования муниципального района «Боровский район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Градостроительный кодекс Российской Федерации от 29.12.2004 г. №190-ФЗ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Федеральный закон от 13.07.2015 г. № 220-ФЗ «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Федеральный закон от 09.02.2007 г. № 16-ФЗ «О транспортной безопасности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строительства, транспорта и ЖКХ администрации МО МР «Боров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транспортных услуг для населения Боровского рай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ранспортной инфраструктуры, улучшение использования существующих мощност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 и развитие перевозок пассажиров автомобильным транспортом по социально значимым маршрутам района;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маршрут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омплексная информатизация транспорта на основе использования современных телекоммуникационных и навигационных сист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Основное мероприя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транспортных услуг для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доступности услуг на пригородных маршрутах транспортного комплекса для населения района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количества выполненных рейсов, количества перевезенных пассажиров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качества транспортного обслуживания населения района, комфортность перевозки пассажиров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рность движения автобу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7 – 2019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, необходимых для реализации Программных мероприятий – 22 800 тысяч рублей, в том числе по годам:</w:t>
            </w:r>
          </w:p>
          <w:p>
            <w:pPr>
              <w:pStyle w:val="Normal"/>
              <w:jc w:val="both"/>
              <w:rPr/>
            </w:pPr>
            <w:bookmarkStart w:id="0" w:name="OLE_LINK1"/>
            <w:r>
              <w:rPr/>
              <w:t>2017 год – 7 8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7 500 тысяч рублей;</w:t>
            </w:r>
          </w:p>
          <w:p>
            <w:pPr>
              <w:pStyle w:val="Normal"/>
              <w:jc w:val="both"/>
              <w:rPr/>
            </w:pPr>
            <w:bookmarkStart w:id="1" w:name="OLE_LINK1"/>
            <w:r>
              <w:rPr/>
              <w:t>2019 год – 7 500 тысяч рублей</w:t>
            </w:r>
            <w:bookmarkEnd w:id="1"/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ные источники – 0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&lt;*&gt; Объемы финансовых средств, направляемых на   </w:t>
              <w:br/>
              <w:t>реализацию Программы из бюджета муниципального образования муниципального района «Боровский район», ежегодно уточняются после принятия Решения районного Собрания муниципального образования муниципального района «Боровский район» «О бюджете на очередной финансовый год и на плановый период.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&lt;**&gt; Объемы финансовых средств, направляемых на  </w:t>
              <w:br/>
              <w:t>реализацию Программы из федерального и областного бюджета, а также из прочих источников ежегодно уточняются на основании соглашений о намерениях в соответствии с Решением Районного Собрания муниципального образования муниципального района «Боровский район» «О бюджете на очередной финансовый год и на плановый пери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ных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зволит повысить уровень доступности транспортных услуг для всех слоев населения райо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ит постоянную круглогодичную связь сельской местности с районным центром и всеми муниципальными образованиями райо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ит поддержание транспортных средств в надлежащем состоянии, создаст благоприятные условия для предоставления транспортных услуг населени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положительного общественного мнения о качестве транспортных услуг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олного удовлетворения потребностей населения района в транспортных услугах.</w:t>
            </w:r>
          </w:p>
        </w:tc>
      </w:tr>
    </w:tbl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12:00Z</dcterms:created>
  <dc:creator>Владелец</dc:creator>
  <dc:description/>
  <cp:keywords/>
  <dc:language>en-US</dc:language>
  <cp:lastModifiedBy>User</cp:lastModifiedBy>
  <cp:lastPrinted>2016-09-23T15:08:00Z</cp:lastPrinted>
  <dcterms:modified xsi:type="dcterms:W3CDTF">2016-09-30T12:12:00Z</dcterms:modified>
  <cp:revision>2</cp:revision>
  <dc:subject/>
  <dc:title>ПАСПОРТ</dc:title>
</cp:coreProperties>
</file>