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программы муниципального образования муниципального района «Боровский район»</w:t>
      </w:r>
    </w:p>
    <w:p>
      <w:pPr>
        <w:pStyle w:val="Normal"/>
        <w:ind w:left="1416" w:firstLine="708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«Развитие сельского хозяйства  на 2014 -2017 г.г.</w:t>
      </w:r>
    </w:p>
    <w:p>
      <w:pPr>
        <w:pStyle w:val="Normal"/>
        <w:jc w:val="center"/>
        <w:rPr/>
      </w:pPr>
      <w:r>
        <w:rPr>
          <w:b/>
          <w:sz w:val="26"/>
          <w:szCs w:val="26"/>
          <w:u w:val="single"/>
        </w:rPr>
        <w:t xml:space="preserve">и на период до 2020 г.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  <w:u w:val="single"/>
        </w:rPr>
        <w:t>муниципального района «Боровский район»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й программы)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4809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развития агропромышленного комплекса администрации муниципального образования муниципального района «Боровский район», структурные подразделения администрации муниципального образования муниципального района «Боровский район», иные организации.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Отдел развития агропромышленного комплекса администрации муниципального образования муниципального района «Боровский район».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Программы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здание условий для повышения инвестиционной привлекательности, инновационного развития и модернизации агропромышленного комплекса, повышение конкурентоспособности сельскохозяйственной продукции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витие рынков сельскохозяйственной продукции; повышение финансовой устойчивости предприятий агропромышленного комплекса и эффективности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использования производственных ресурсов, развитие малых форм хозяйствования на селе,</w:t>
            </w:r>
            <w:r>
              <w:rPr>
                <w:rFonts w:cs="Courier New" w:ascii="Courier New" w:hAnsi="Courier New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вышение уровня жизни и занятости сельского населения.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достижения намеченной цели необходимо решить следующие задачи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здание условий для  укрепления племенной базы молочного скотоводств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здание условий для ускоренного развития молочного скотоводств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здание условий для организации системы сбыта и регулирования рынка молока.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каторы муниципальной программы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изводства молока к 2020 году до 17 500 тонн.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 этапы реализации муниципальной программы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-2020 годы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этап -2014-2017 годы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этап -2018-2020 годы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финансирования муниципальной программы за счет всех источников финансирования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ий объем средств, необходимых для реализации Программных мероприятий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– 3 180 тыс. руб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;</w:t>
              <w:br/>
              <w:t>в том числе по годам:</w:t>
              <w:br/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4 го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80 тыс. руб.;</w:t>
              <w:br/>
              <w:t>2015 год – 250  тыс. руб;</w:t>
              <w:br/>
              <w:t>2016 год – 450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7 год – 450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8 год – 450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9 год – 450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0 год – 450 тыс. руб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из них по источникам финансирования:- средства  местного бюджета МО МР «Боровский район» -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ыс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руб.; в том числе по годам:</w:t>
              <w:br/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4 го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80 тыс. руб.;</w:t>
              <w:br/>
              <w:t>2015 год – 250  тыс. руб;</w:t>
              <w:br/>
              <w:t>2016 год – 450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7 год – 450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8 год – 450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9 год – 450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0 год – 450 тыс. руб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Объемы финансовых средств, направляемых на реализацию Программы из местного бюджета, ежегодно уточняются после принятия бюджета района на очередной финансовый год и на плановый период.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муниципальной программы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Реализация Программы будет способствовать достижению стратегической цели «Создание условий для увеличения объемов производства продукции животноводства», стабилизации и увеличения поголовья молочного скота, обеспечения потребности в кормах, повышения продуктивности коров и увеличение производства молока к 2020 г.до 17 500 тонн  в сельскохозяйственных организациях Боровского района.</w:t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9:12:00Z</dcterms:created>
  <dc:creator>user</dc:creator>
  <dc:description/>
  <cp:keywords/>
  <dc:language>en-US</dc:language>
  <cp:lastModifiedBy>User</cp:lastModifiedBy>
  <cp:lastPrinted>2016-10-11T12:11:00Z</cp:lastPrinted>
  <dcterms:modified xsi:type="dcterms:W3CDTF">2016-11-21T05:15:00Z</dcterms:modified>
  <cp:revision>3</cp:revision>
  <dc:subject/>
  <dc:title/>
</cp:coreProperties>
</file>