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  <w:t>к Порядку принятия решения о разработке муниципальных программ муниципального образования муниципального района «Боровский район»,  их формирования и реал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256"/>
      <w:bookmarkEnd w:id="0"/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suppressAutoHyphens w:val="true"/>
        <w:jc w:val="center"/>
        <w:rPr/>
      </w:pPr>
      <w:r>
        <w:rPr>
          <w:u w:val="single"/>
        </w:rPr>
        <w:t>«Организация мероприятий по информированию населения</w:t>
      </w:r>
      <w:r>
        <w:rPr/>
        <w:t xml:space="preserve"> </w:t>
      </w:r>
      <w:r>
        <w:rPr>
          <w:u w:val="single"/>
        </w:rPr>
        <w:t>Боровского района о деятельности органов местного самоуправления 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е автономное учреждение Боров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йонный информационный цент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b/>
                <w:b/>
              </w:rPr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е автономное учреждение Боров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йонный информационный центр»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Отдел: газет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Отдел: телевид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ой потребности населения Боровского района в информационных услугах, повышение роли официального сайта администрации Боровского района, создание условий для своевременного информационного обеспечения и равного доступа населения к печатным и электронным средствам массовой  информации.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еспечение публикаций официальной информации администрации МО МР "Боровский район";</w:t>
            </w:r>
          </w:p>
          <w:p>
            <w:pPr>
              <w:pStyle w:val="Normal"/>
              <w:rPr/>
            </w:pPr>
            <w:r>
              <w:rPr/>
              <w:t>- проведение мероприятий по информированию населения Боровского района об изменениях в социальной, экономической и иных сферах жизнедеятельности Боровского района;</w:t>
            </w:r>
          </w:p>
          <w:p>
            <w:pPr>
              <w:pStyle w:val="Normal"/>
              <w:rPr/>
            </w:pPr>
            <w:r>
              <w:rPr/>
              <w:t>- создание фотобанка социально-значимых мероприятий, проходящих на территории МО МР "Боровский район";</w:t>
            </w:r>
          </w:p>
          <w:p>
            <w:pPr>
              <w:pStyle w:val="Normal"/>
              <w:rPr/>
            </w:pPr>
            <w:r>
              <w:rPr/>
              <w:t xml:space="preserve">- размещение информации на официальном Интернет-сайте администрации Боровского района; </w:t>
            </w:r>
          </w:p>
          <w:p>
            <w:pPr>
              <w:pStyle w:val="Normal"/>
              <w:rPr/>
            </w:pPr>
            <w:r>
              <w:rPr/>
              <w:t>- повышение качественных и количественных показателей уровня информированности населения района; формирование адекватного общественного мнения и социальной стабильности в рай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5.Основное мероприят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нформационного обеспечения населения Боровского района о деятельности органов местного самоуправ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b/>
              </w:rPr>
              <w:t>6.Мероприятия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 «Организация мероприятий по информированию населения Боровского района о деятельности органов местного самоуправления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Style w:val="StrongEmphasis"/>
                <w:b w:val="false"/>
                <w:bCs w:val="false"/>
              </w:rPr>
              <w:t>«Развитие муниципального телевидения и радиовещания в Боровском районе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b/>
              </w:rPr>
              <w:t>7.Индикатор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ориентирована на поддержание, развитие и повышение качественного уровня информированности жителей Боровского района:</w:t>
            </w:r>
          </w:p>
          <w:p>
            <w:pPr>
              <w:pStyle w:val="Normal"/>
              <w:rPr/>
            </w:pPr>
            <w:r>
              <w:rPr/>
              <w:t>-  увеличение тиража и числа подписчиков газеты «Боровские известия», выпуск специальных приложений;</w:t>
            </w:r>
          </w:p>
          <w:p>
            <w:pPr>
              <w:pStyle w:val="Normal"/>
              <w:rPr/>
            </w:pPr>
            <w:r>
              <w:rPr/>
              <w:t>-  расширение географии охвата телеаудитории, увеличение эфирного времени и выпуска тематических программ;</w:t>
            </w:r>
          </w:p>
          <w:p>
            <w:pPr>
              <w:pStyle w:val="Normal"/>
              <w:rPr/>
            </w:pPr>
            <w:r>
              <w:rPr/>
              <w:t>- поддержка специальных информационных проектов, освоение новых Интернет-технологий для развития информационного общества;</w:t>
            </w:r>
          </w:p>
          <w:p>
            <w:pPr>
              <w:pStyle w:val="Normal"/>
              <w:rPr/>
            </w:pPr>
            <w:r>
              <w:rPr/>
              <w:t>- проведение разного рода исследований и опрос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b/>
              </w:rPr>
              <w:t>8.Сроки и этапы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06"/>
              <w:rPr/>
            </w:pPr>
            <w:r>
              <w:rPr/>
              <w:t>2017-2019г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9.Объемы финансирования муниципальной программы за счет средств местного бюджет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г. – 5000,000 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>2018г. -  5200,000 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>2019г. -  5400,000 тыс. руб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>
                <w:b/>
              </w:rPr>
              <w:t>10.Ожидаемые результаты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нформированности населения о деятельности органов власти Боровского района, изменениях, происходящих в социальной, экономической и иных сферах жизнедеятельности Боров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6:00Z</dcterms:created>
  <dc:creator>user</dc:creator>
  <dc:description/>
  <cp:keywords/>
  <dc:language>en-US</dc:language>
  <cp:lastModifiedBy>User</cp:lastModifiedBy>
  <cp:lastPrinted>2015-11-30T16:05:00Z</cp:lastPrinted>
  <dcterms:modified xsi:type="dcterms:W3CDTF">2016-09-27T10:16:00Z</dcterms:modified>
  <cp:revision>2</cp:revision>
  <dc:subject/>
  <dc:title>Приложение № 1</dc:title>
</cp:coreProperties>
</file>