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бюджета                          муниципального образования муниципального района                «Боровский район»  на 2017 год и плановый период 2018 и 2019 год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/>
        <w:t>Проект решения «О бюджете муниципального образования муниципального района «Боровский район» на 2017 год и плановый период 2018 и 2019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>При формировании доходов как бюджета муниципального образования муниципального района «Боровский район», так и консолидированного бюджета Боровского района на 2017 год плановый период 2018 и 2019 годов приняты:</w:t>
      </w:r>
    </w:p>
    <w:p>
      <w:pPr>
        <w:pStyle w:val="Normal"/>
        <w:jc w:val="both"/>
        <w:rPr/>
      </w:pPr>
      <w:r>
        <w:rPr/>
        <w:t xml:space="preserve">- оценка поступлений доходов в бюджет муниципального образования муниципального района «Боровский район», </w:t>
      </w:r>
    </w:p>
    <w:p>
      <w:pPr>
        <w:pStyle w:val="Normal"/>
        <w:jc w:val="both"/>
        <w:rPr/>
      </w:pPr>
      <w:r>
        <w:rPr/>
        <w:t>- показатели прогноза социально – экономического развития Боровского района на период 2017 -2019 гг.,</w:t>
      </w:r>
    </w:p>
    <w:p>
      <w:pPr>
        <w:pStyle w:val="Normal"/>
        <w:jc w:val="both"/>
        <w:rPr/>
      </w:pPr>
      <w:r>
        <w:rPr/>
        <w:t>- основные направления бюджетной и налоговой политики на 2017 год и плановый период 2018 и 2019 г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Основными макроэкономическими показателями, взятыми за основу при составлении бюджета, являются: </w:t>
      </w:r>
    </w:p>
    <w:p>
      <w:pPr>
        <w:pStyle w:val="Normal"/>
        <w:jc w:val="both"/>
        <w:rPr/>
      </w:pPr>
      <w:r>
        <w:rPr/>
        <w:t>-  прибыль прибыльных организаций,</w:t>
      </w:r>
    </w:p>
    <w:p>
      <w:pPr>
        <w:pStyle w:val="Normal"/>
        <w:jc w:val="both"/>
        <w:rPr/>
      </w:pPr>
      <w:r>
        <w:rPr/>
        <w:t xml:space="preserve">-  среднегодовая стоимость основных средств, </w:t>
      </w:r>
    </w:p>
    <w:p>
      <w:pPr>
        <w:pStyle w:val="Normal"/>
        <w:jc w:val="both"/>
        <w:rPr/>
      </w:pPr>
      <w:r>
        <w:rPr/>
        <w:t>-  оборот розничной торговли,</w:t>
      </w:r>
    </w:p>
    <w:p>
      <w:pPr>
        <w:pStyle w:val="Normal"/>
        <w:jc w:val="both"/>
        <w:rPr/>
      </w:pPr>
      <w:r>
        <w:rPr/>
        <w:t>-  объем платных услуг, оказываемых населению района,</w:t>
      </w:r>
    </w:p>
    <w:p>
      <w:pPr>
        <w:pStyle w:val="Normal"/>
        <w:jc w:val="both"/>
        <w:rPr/>
      </w:pPr>
      <w:r>
        <w:rPr/>
        <w:t xml:space="preserve">-  индекс потребительских цен, </w:t>
      </w:r>
    </w:p>
    <w:p>
      <w:pPr>
        <w:pStyle w:val="Normal"/>
        <w:jc w:val="both"/>
        <w:rPr/>
      </w:pPr>
      <w:r>
        <w:rPr/>
        <w:t>-  фонд оплаты тру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формировании перечней главных администраторов (администраторов) доходов и  источников финансирования  дефицита бюджета взят за основу приказ Министерства финансов Российской Федерации № 65н от 01.07.2013 г. «Об утверждении Указаний о порядке применения бюджетной классификации Российской Федерации» с последующими изменениями и дополнен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оказатели доходов бюджета муниципального образования муниципального района «Боровский район» на 2017 год плановый период 2018 и 2019 годов установлены согласно нормативам отчислений от  федеральных и региональных налогов и отдельных видов неналоговых доходов в соответствии с Бюджетным кодек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прогнозировании доходов 2017 года и планового периода 2018 и 2019 годов учтены положения закона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 с последующими изменениями и дополнениями.</w:t>
      </w:r>
    </w:p>
    <w:p>
      <w:pPr>
        <w:pStyle w:val="Normal"/>
        <w:ind w:firstLine="708"/>
        <w:jc w:val="both"/>
        <w:rPr/>
      </w:pPr>
      <w:r>
        <w:rPr/>
        <w:t>При формировании бюджета муниципального образования муниципального района «Боровский район» не планируется предоставления льгот по налоговым и неналоговым доходам, а также передачи части нормативов отчислений доходов в бюджеты других уровней бюджетной системы Российской Федерации. В связи с этим в бюджете муниципального образования муниципального района «Боровский район» отсутствуют выпадающие доходы.</w:t>
      </w:r>
    </w:p>
    <w:p>
      <w:pPr>
        <w:pStyle w:val="Normal"/>
        <w:ind w:firstLine="708"/>
        <w:jc w:val="both"/>
        <w:rPr/>
      </w:pPr>
      <w:r>
        <w:rPr/>
        <w:t>При формировании бюджета муниципального образования муниципального района «Боровский район» на 2017 год плановый период 2018 и 2019 годов учтено погашении имеющейся недоим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Доходы бюджета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ab/>
        <w:tab/>
      </w:r>
      <w:r>
        <w:rPr>
          <w:b/>
          <w:sz w:val="28"/>
          <w:szCs w:val="28"/>
          <w:u w:val="single"/>
        </w:rPr>
        <w:t>Налоговые доход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>Прогнозируемые налоговые доходы бюджета муниципального образования муниципального района «Боровский район» сформированы за счет следующих доходных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прибыль организаций по ставке 17 % - по нормативу 1 % от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, взимаемого на территории городских поселений - по нормативу 5 % , налога на доходы физических лиц, взимаемого на территории сельских поселений - по нормативу 13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лога на доходы физических лиц, взимаемого на территории городских  и сельских поселений -  по нормативу 5,883 % от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- по нормативу 5 %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по нормативу 10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диного налога, взимаемого в связи с применением упрощенной системы налогообложения, – по нормативу 45% от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нимального налога, взимаемого в связи с применением упрощенной системы налогообложения,- по нормативу 45 %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ога, взимаемого с применением патентной системы налогообложения, по нормативу 100 %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 с учетом поправочного коэффициента 0,9 в соответствие с Законом Калужской области от 20.10.2016 г. № 121-ОЗ «О внесении изменений в Закон Калужской области «О патентной системе налогообложен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налога на вмененный доход по отдельным видам деятельности – по нормативу 10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сельскохозяйственного налога, взимаемого на территориях городских поселений, по нормативу 50 %, единого сельскохозяйственного налога, взимаемого на территориях сельских поселений, по нормативу 7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имущество  организаций по ставке 2,2 % – по нормативу 10 % от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й пошлины по делам, рассматриваемым в судах общей юрисдикции, мировыми судьями (за исключением Верховного Суда Российской Федерации - по нормативу 10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й пошлины за выдачу разрешения на установку рекламной конструкции - по нормативу 100 % согласно Бюджетному Кодексу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00" w:firstLine="420"/>
        <w:jc w:val="both"/>
        <w:rPr>
          <w:b/>
          <w:b/>
        </w:rPr>
      </w:pPr>
      <w:r>
        <w:rPr>
          <w:b/>
        </w:rPr>
        <w:t xml:space="preserve">Налог на прибыль. </w:t>
      </w:r>
    </w:p>
    <w:p>
      <w:pPr>
        <w:pStyle w:val="Normal"/>
        <w:ind w:left="300" w:firstLine="4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 основу расчета прогноза налога на прибыль организаций принят показатель прибыли прибыльных организаций на 2017 год плановый период 2018 и 2019 годов по прогнозу социально-экономического развития района (без прибыли прибыльных организаций сельского хозяйства и организаций, перешедших на специальные налоговые режимы), а также прогноз поступлений налога на прибыль организаций по обособленным подразделениям, головные организации которых находятся за пределами области и района,   ставки налога, зачисляемого в бюджет субъекта Российской Федерации и норматива отчислений, установленного Законом Калужской области.</w:t>
      </w:r>
    </w:p>
    <w:p>
      <w:pPr>
        <w:pStyle w:val="Heading7"/>
        <w:ind w:left="0" w:firstLine="720"/>
        <w:jc w:val="both"/>
        <w:rPr>
          <w:szCs w:val="24"/>
        </w:rPr>
      </w:pPr>
      <w:r>
        <w:rPr>
          <w:szCs w:val="24"/>
        </w:rPr>
        <w:t xml:space="preserve">Расчет налога на прибыль произведен исходя из действующего налогового законодательства. При расчете налога на прибыль учитывался уровень собираемости в размере 100 %. В прогнозе учтено погашение недоимки. </w:t>
      </w:r>
    </w:p>
    <w:p>
      <w:pPr>
        <w:pStyle w:val="Heading7"/>
        <w:ind w:left="0" w:firstLine="720"/>
        <w:jc w:val="both"/>
        <w:rPr>
          <w:szCs w:val="24"/>
        </w:rPr>
      </w:pPr>
      <w:r>
        <w:rPr>
          <w:szCs w:val="24"/>
        </w:rPr>
        <w:t>Планируемая сумма поступлений налога на прибыль в бюджет муниципального района по нормативу 1 % составит  18 240 000,00 рублей на 2017 год, 18 400 000,00 рублей на 2018 год, 18 500 000,00 рублей на 2019 г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ind w:left="300" w:firstLine="420"/>
        <w:jc w:val="both"/>
        <w:rPr>
          <w:szCs w:val="24"/>
        </w:rPr>
      </w:pPr>
      <w:r>
        <w:rPr>
          <w:b/>
          <w:szCs w:val="24"/>
        </w:rPr>
        <w:t>Налог на доходы физических лиц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ind w:left="0" w:firstLine="720"/>
        <w:jc w:val="both"/>
        <w:rPr/>
      </w:pPr>
      <w:r>
        <w:rPr>
          <w:szCs w:val="24"/>
        </w:rPr>
        <w:t>Прогноз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определен исходя из объема ФОТ  и среднегодовой численности работающих в экономике (без предпринимателей и фермеров),  с учетом вычетов, предоставляемых в соответствии с федеральным законодательством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рассчитан исходя из динамики поступлений за предыдущие годы, ожидаемого исполнения за 2016 год с учетом коэффициента инфляции на 2017 год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с доходов, полученных физическими лицами в соответствии со статьей 228 Налогового кодекса Российской Федерации, рассчитан исходя из ожидаемого поступления 2016 года и сложившейся за предыдущие годы динамики поступления указанных доходных источников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в виде фиксированных авансовых платежей 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рассчитаны исходя из ожидаемого поступления 2016 года и сложившейся за предыдущие годы динамики поступления указанных доходных источников.</w:t>
      </w:r>
    </w:p>
    <w:p>
      <w:pPr>
        <w:pStyle w:val="Normal"/>
        <w:ind w:firstLine="360"/>
        <w:jc w:val="both"/>
        <w:rPr/>
      </w:pPr>
      <w:r>
        <w:rPr/>
        <w:tab/>
        <w:t>Поступление налога на доходы физических лиц в бюджет района определено по нормативам, установленным Бюджетным кодексом Российской Федерации с учетом установленных дополнительных нормативов отчислений в местный бюджет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Планируемая сумма поступлений НДФЛ в бюджет муниципального района прогнозируется в сумме  240 650 000,00 рублей на 2017 год, 245 000 000,00 рублей на 2018 год, 250 000 000,00 рублей на 2019 год.</w:t>
      </w:r>
    </w:p>
    <w:p>
      <w:pPr>
        <w:pStyle w:val="Normal"/>
        <w:ind w:firstLine="708"/>
        <w:jc w:val="both"/>
        <w:rPr/>
      </w:pPr>
      <w:r>
        <w:rPr/>
        <w:t xml:space="preserve">Прогнозируемый рост возможных поступлений по НДФЛ связан с  ростом промышленного производства в Боровском рай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/>
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рассчитаны исходя из ожидаемого исполнения за 2016 год, прогноза главного администратора вышеуказанных доходов и составят 6 252 100,00 рублей на 2017 год, 6 252 100,00,00 рублей на 2018 год, 6 252 100,00,00 рублей на 2019 г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firstLine="348"/>
        <w:jc w:val="both"/>
        <w:rPr/>
      </w:pPr>
      <w:r>
        <w:rPr>
          <w:b/>
        </w:rPr>
        <w:t>Налоги на совокупный доход.</w:t>
      </w:r>
      <w:r>
        <w:rPr/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ab/>
        <w:t xml:space="preserve">Налог, взимаемый в связи с применением упрощенной системы налогообложения, рассчитан на 2017 год исходя из динамики поступлений за предыдущие годы, ожидаемого исполнения за 2016 год. </w:t>
      </w:r>
    </w:p>
    <w:p>
      <w:pPr>
        <w:pStyle w:val="Normal"/>
        <w:ind w:firstLine="360"/>
        <w:jc w:val="both"/>
        <w:rPr/>
      </w:pPr>
      <w:r>
        <w:rPr/>
        <w:tab/>
        <w:t xml:space="preserve">Прогноз поступления единого налога на вмененный доход на 2017 год рассчитан исходя из суммы налога, фактически исчисленного в текущем году, темпов инфляции. </w:t>
      </w:r>
    </w:p>
    <w:p>
      <w:pPr>
        <w:pStyle w:val="Normal"/>
        <w:ind w:firstLine="720"/>
        <w:jc w:val="both"/>
        <w:rPr/>
      </w:pPr>
      <w:r>
        <w:rPr/>
        <w:t>Прогноз поступления единого сельскохозяйственного налога рассчитывался исходя из суммы налога, фактически исчисленного в текущем году, темпов роста прибыли организаций, перешедших на уплату единого сельскохозяйственного налога  и нормативов отчислений.</w:t>
      </w:r>
    </w:p>
    <w:p>
      <w:pPr>
        <w:pStyle w:val="Normal"/>
        <w:ind w:firstLine="720"/>
        <w:jc w:val="both"/>
        <w:rPr/>
      </w:pPr>
      <w:r>
        <w:rPr/>
        <w:t xml:space="preserve">Поступление  налогов на совокупный доход  планируется в сумме 99 100 000,00  рублей на 2017 год, 101 100 000,00,00 рублей на 2018 год, 103 100 000,00,00 рублей на 2019 год. </w:t>
      </w:r>
    </w:p>
    <w:p>
      <w:pPr>
        <w:pStyle w:val="Normal"/>
        <w:ind w:left="360" w:firstLine="348"/>
        <w:jc w:val="both"/>
        <w:rPr/>
      </w:pPr>
      <w:r>
        <w:rPr>
          <w:b/>
        </w:rPr>
        <w:t>Налоги на имущество.</w:t>
      </w:r>
      <w:r>
        <w:rPr/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При расчете налога на имущество организаций учитывалась среднегодовая остаточная стоимость основных фондов, стоимость необлагаемых  основных фондов,  ставка налога на имущество организаций в размере 2,2 процента в соответствии с Законом Калужской области «О налоге на имущество организаций» и норматив отчислений, предусмотренный Законом Калужской области. Кроме того, планируется увеличение объема облагаемых основных фондов за счет ввода в эксплуатацию новых производственных мощностей. При расчете налога на имущество также было учтено влияние льгот по налогу, предоставляемых на уровне Калужской области.</w:t>
      </w:r>
    </w:p>
    <w:p>
      <w:pPr>
        <w:pStyle w:val="Normal"/>
        <w:ind w:firstLine="720"/>
        <w:jc w:val="both"/>
        <w:rPr/>
      </w:pPr>
      <w:r>
        <w:rPr/>
        <w:t>Уровень собираемости налога планируется в размере 100 %. При расчете учтено погашение недоимки по налогу.</w:t>
      </w:r>
    </w:p>
    <w:p>
      <w:pPr>
        <w:pStyle w:val="Normal"/>
        <w:ind w:firstLine="720"/>
        <w:jc w:val="both"/>
        <w:rPr/>
      </w:pPr>
      <w:r>
        <w:rPr/>
        <w:tab/>
        <w:t xml:space="preserve">Поступление налогов на имущество в бюджет района  прогнозируется в сумме 63 300 000,00  рублей на 2017 год, 64 500 000,00,00 рублей на 2018 год, 66 000 000,00,00 рублей на 2019 год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Госпошлина. 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Расчет суммы государственной пошлины произведен с учетом  ожидаемого исполнения за 2016 год и прогнозируется в сумме 6 000 000,00 рублей на 2017 год, 6 100 000,00 рублей на 2018 год, 6 200 000,00 рублей на 2019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Расчет суммы задолженности и перерасчетов по отмененным налогам, сборам и иным обязательным платежам произведен с учетом  ожидаемого исполнения за 2016 год и прогнозируется в сумме 40 000,00 рублей на 2017 год, 35 000,00,00 рублей на 2018 год, 30 000,00,00 рублей н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Прогнозируемые неналоговые доходы бюджета муниципального образования муниципального района «Боровский район» сформированы за счет следующих доходных источников:</w:t>
      </w:r>
    </w:p>
    <w:p>
      <w:pPr>
        <w:pStyle w:val="Normal"/>
        <w:ind w:firstLine="360"/>
        <w:jc w:val="both"/>
        <w:rPr/>
      </w:pPr>
      <w:r>
        <w:rPr/>
        <w:t>- доходов от использования имущества, находящегося в муниципальной собственности,</w:t>
      </w:r>
    </w:p>
    <w:p>
      <w:pPr>
        <w:pStyle w:val="Normal"/>
        <w:ind w:firstLine="360"/>
        <w:jc w:val="both"/>
        <w:rPr/>
      </w:pPr>
      <w:r>
        <w:rPr/>
        <w:t>- платежей при пользовании природными ресурсами,</w:t>
      </w:r>
    </w:p>
    <w:p>
      <w:pPr>
        <w:pStyle w:val="Normal"/>
        <w:ind w:firstLine="360"/>
        <w:jc w:val="both"/>
        <w:rPr/>
      </w:pPr>
      <w:r>
        <w:rPr/>
        <w:t>- доходов от оказания платных услуг и компенсации затрат государства,</w:t>
      </w:r>
    </w:p>
    <w:p>
      <w:pPr>
        <w:pStyle w:val="Normal"/>
        <w:ind w:firstLine="360"/>
        <w:jc w:val="both"/>
        <w:rPr/>
      </w:pPr>
      <w:r>
        <w:rPr/>
        <w:t>- доходов от продажи материальных и нематериальных активов,</w:t>
      </w:r>
    </w:p>
    <w:p>
      <w:pPr>
        <w:pStyle w:val="Normal"/>
        <w:ind w:firstLine="360"/>
        <w:jc w:val="both"/>
        <w:rPr/>
      </w:pPr>
      <w:r>
        <w:rPr/>
        <w:t>- штрафов, санкций, возмещения ущерба,</w:t>
      </w:r>
    </w:p>
    <w:p>
      <w:pPr>
        <w:pStyle w:val="Normal"/>
        <w:ind w:firstLine="360"/>
        <w:jc w:val="both"/>
        <w:rPr/>
      </w:pPr>
      <w:r>
        <w:rPr/>
        <w:t>- прочих неналогов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оходы от использования имущества, находящегося в муниципальной     собственности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, прогнозируются в сумме 26</w:t>
      </w:r>
      <w:r>
        <w:rPr>
          <w:lang w:val="en-US"/>
        </w:rPr>
        <w:t> </w:t>
      </w:r>
      <w:r>
        <w:rPr/>
        <w:t>166 050,00 рублей на 2017 год 26</w:t>
      </w:r>
      <w:r>
        <w:rPr>
          <w:lang w:val="en-US"/>
        </w:rPr>
        <w:t> </w:t>
      </w:r>
      <w:r>
        <w:rPr/>
        <w:t>166 050,00 рублей на 2018 год, 26</w:t>
      </w:r>
      <w:r>
        <w:rPr>
          <w:lang w:val="en-US"/>
        </w:rPr>
        <w:t> </w:t>
      </w:r>
      <w:r>
        <w:rPr/>
        <w:t>166 050,00 рублей на 2019 год. Основные поступления от указанных доходов формируются за счет арендной платы за землю, доходов от сдачи в аренду имущества, находящего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С 2015 года, в связи с изменением законодательства Российской Федерации, 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городских поселений, зачисляются в бюджет муниципального района по нормативу 50 %, а 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сельских поселений, зачисляются в бюджет муниципального района по нормативу 100 %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поселений, планировались исходя из ожидаемого поступления за 2016 год и ставок арендной платы на 2017-2019 годы. Планируемая сумма арендной платы за землю в 2017 году составит  19 815 000,00 рублей, а также 19 815 000,00 рублей на 2018 год, 19 815 000,00 рублей на 2019 год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Доходы от сдачи в аренду имущества, находящегося в оперативном управлении органов муниципальных районов, планируются исходя из ожидаемого поступления в 2016 году, а также ставок арендной платы на 2017-2019 годы. И составят по прогнозу  3 351 050,00 рублей в 2017 году, а также 6 351 050,00 рублей на 2018 год и 6 351 050,00 рублей на 2019 год.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</w:rPr>
        <w:t>Платежи при пользовании природными ресурса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оставе платежей при пользовании природными ресурсами учтена плата за негативное воздействие на окружающую среду с нормативом отчислений в бюджет муниципального района -   55 % доходов. Расчет платы на 2017-2019 годы произведен по информации Управления Федеральной службы по надзору в сфере природопользования (Росприроднадзора) по Калужской области и планируется  в 2017 году в сумме                    6 000 000,00 а также 6 000 000,00 рублей на 2018 год, 6 000 000,00 рублей на 2019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оходы от оказания платных услуг (работ) и компенсации затрат государства</w:t>
      </w:r>
      <w:r>
        <w:rPr/>
        <w:t xml:space="preserve">. </w:t>
      </w:r>
    </w:p>
    <w:p>
      <w:pPr>
        <w:pStyle w:val="Normal"/>
        <w:ind w:left="30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лучение доходов от оказания платных услуг (работ) получателями средств бюджетов муниципальных районов и компенсации затрат бюджетов муниципальных районов планируется исходя из динамики поступления данных доходов за предшествующий период, а также ожидаемого поступления 2016 года.  Поступление доходов от оказания платных услуг (работ) получателями средств бюджетов муниципальных районов и компенсации затрат бюджетов муниципальных районов прогнозируется в сумме 31 950 000,00 рублей в 2017 году, а также в сумме 31 950 000,00 рублей на 2018 год, 31 950 000,00 рублей на 2019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Доходы от продажи материальных и нематериальных активо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ab/>
        <w:t>Согласно прогнозным данным, предоставленным отделом экономического развития и имущественных отношений администрации муниципального образования муниципального района «Боровский район» и информации от администраций городских и сельских поселений Боровского района, поступления средств от продажи земельных участков, которые находятся в границах Боровского района,  а также доходов от реализации имущества, находящегося в оперативном управлении учреждений, находящихся в ведении органов местного самоуправления, составят на 2017 год 31 117 900,00 рублей а также 19 942 000,00 рублей на 2018 год, 18 942 000,00 рублей на 2019 год.</w:t>
      </w:r>
    </w:p>
    <w:p>
      <w:pPr>
        <w:pStyle w:val="Normal"/>
        <w:ind w:firstLine="360"/>
        <w:jc w:val="both"/>
        <w:rPr/>
      </w:pPr>
      <w:r>
        <w:rPr/>
        <w:tab/>
        <w:t>При планировании доходов от продажи земельных участков, государственная собственность на которые не разграничена и которые находятся в границах поселений учтено, что начиная с 2015 года доходы от продажи земельных участков, государственная собственность на которые не разграничена и которые находятся в границах сельских поселений, зачисляются в бюджет муниципального района по нормативу 100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>Штрафы, санкции, возмещение ущерба</w:t>
      </w:r>
      <w:r>
        <w:rPr/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ab/>
        <w:t>При планировании поступлений штрафов, санкций, возмещения ущерба учтено прогнозируемое поступление вышеуказанных платежей в 2016 году. Таким образом, планируемое поступление в 2016 году составит  6 000 000,00 рублей, а также 6 200 000,00 рублей на 2018 год, 6 500 000,00 рублей на 2019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                                   </w:t>
      </w: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езвозмездные поступления в бюджет муниципального образования муниципального района «Боровский район» складываются из дотаций на выравнивание  бюджетной обеспеченности муниципальных районов, субвенций, предоставляемых из бюджета Калужской области бюджету муниципального образования муниципального района «Боровский район», а также иных межбюджетных трансфертов, предоставляемых из бюджетов городских и сельских поселений, входящих в состав Боровского района.</w:t>
      </w:r>
    </w:p>
    <w:p>
      <w:pPr>
        <w:pStyle w:val="Normal"/>
        <w:ind w:firstLine="708"/>
        <w:jc w:val="both"/>
        <w:rPr/>
      </w:pPr>
      <w:r>
        <w:rPr/>
        <w:t>Получение дотации на выравнивание  бюджетной обеспеченности муниципальных районов в 2017-2019 годах не планируется.</w:t>
      </w:r>
    </w:p>
    <w:p>
      <w:pPr>
        <w:pStyle w:val="Normal"/>
        <w:ind w:firstLine="708"/>
        <w:jc w:val="both"/>
        <w:rPr/>
      </w:pPr>
      <w:r>
        <w:rPr/>
        <w:t>В 2017 году планируется получение в бюджет муниципального образования муниципального района «Боровский район» субсидии на переселение граждан из аварийного жилищного фонда в сумме 4 149 832,50 руб. из бюджета Калужской области.</w:t>
      </w:r>
    </w:p>
    <w:p>
      <w:pPr>
        <w:pStyle w:val="Normal"/>
        <w:ind w:firstLine="708"/>
        <w:jc w:val="both"/>
        <w:rPr/>
      </w:pPr>
      <w:r>
        <w:rPr/>
        <w:t>Получение субвенций, предоставляемых из бюджета Калужской области бюджету муниципального образования муниципального района «Боровский район» прогнозируется в 2017 году в сумме 752 105 080,00 руб., а также в сумме 788 308 497,00 руб. в 2018 году и в сумме 813 763 253,00 руб. в 2019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  <w:t xml:space="preserve">Получение иных межбюджетных трансфертов, предоставляемых из бюджетов городских и сельских поселений, входящих в состав Боровского района, планируется в 2017 году в сумме 660 000,00 рублей, а также в сумме 660 000,00 руб. в 2018 году и в сумме 660 000,00 руб. в 2019 году.     </w:t>
      </w:r>
    </w:p>
    <w:p>
      <w:pPr>
        <w:pStyle w:val="Normal"/>
        <w:ind w:left="30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7 году планируется утвердить источники внутреннего финансирования дефицита бюджета муниципального образования муниципального района «Боровский район» в сумме 53 500 573,00 руб., в том числе: </w:t>
      </w:r>
    </w:p>
    <w:p>
      <w:pPr>
        <w:pStyle w:val="Normal"/>
        <w:jc w:val="both"/>
        <w:rPr/>
      </w:pPr>
      <w:r>
        <w:rPr/>
        <w:t>- за счет получения кредитов бюджетом муниципального района от кредитных организаций в сумме 40 000 000,00 руб. (муниципальный контракт № 0137300039716000115-0159332-01 от 26.09.2016 г. с ПАО «Сбербанк России»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реструктуризированного кредита от бюджета Калужской области  в сумме 16 334 000,00 руб. (договор № 03-03/01-12 от 26.06.2012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реструктуризированного кредита от бюджета Калужской области  в сумме 1 000 000,00 руб. (договор № 03-03/21-08 от 25.03.2013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кредита от бюджета Калужской области  в сумме 75 000 000,00 руб. (договор № 03-03/14-01 от 17.02.2014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кредита от бюджета Калужской области  в сумме 1 000 000,00 руб. (договор № 02-04/33-15 от 31.08.2015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кредита от бюджета Калужской области  в сумме 1 000 000,00 руб. (договор № 02-04/60с-15 от 15.12.2015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кредита от бюджета Калужской области  в сумме 1 000 000,00 руб. (договор № 02-04/02-16 от 02.06.2016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124 066 119,88 руб. (124 066 119,88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124 066 119,88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95 210 624,00 руб.</w:t>
      </w:r>
    </w:p>
    <w:p>
      <w:pPr>
        <w:pStyle w:val="Normal"/>
        <w:jc w:val="both"/>
        <w:rPr/>
      </w:pPr>
      <w:r>
        <w:rPr/>
        <w:tab/>
        <w:t xml:space="preserve">В 2018 году планируется утвердить источники внутреннего финансирования дефицита бюджета муниципального образования муниципального района «Боровский район» в сумме 39 876 624,00 руб., в том числе: </w:t>
      </w:r>
    </w:p>
    <w:p>
      <w:pPr>
        <w:pStyle w:val="Normal"/>
        <w:jc w:val="both"/>
        <w:rPr/>
      </w:pPr>
      <w:r>
        <w:rPr/>
        <w:t>- за счет окончательного погашения бюджетом  муниципального образования муниципального района реструктуризированного кредита от бюджета Калужской области  в сумме 48 000 000,00 руб. (договор № 03-03/21-08 от 25.03.2013 г.),</w:t>
      </w:r>
    </w:p>
    <w:p>
      <w:pPr>
        <w:pStyle w:val="Normal"/>
        <w:jc w:val="both"/>
        <w:rPr/>
      </w:pPr>
      <w:r>
        <w:rPr/>
        <w:t>- за счет окончательного погашения бюджетом  муниципального образования муниципального района кредита от бюджета Калужской области  в сумме 67 402 327,80 руб. (договор № 02-04/33-15 от 31.08.2015 г.),</w:t>
      </w:r>
    </w:p>
    <w:p>
      <w:pPr>
        <w:pStyle w:val="Normal"/>
        <w:jc w:val="both"/>
        <w:rPr/>
      </w:pPr>
      <w:r>
        <w:rPr/>
        <w:t>- за счет окончательного погашения бюджетом  муниципального образования муниципального района кредита от бюджета Калужской области  в сумме 74 051 353,00 руб. (договор № 02-04/60с-15 от 15.12.2015 г.),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кредита от бюджета Калужской области  в сумме 1 000 000,00 руб. (договор № 02-04/02-16 от 02.06.2016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25 933 880,12 руб. (25 933 880,12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25 933 880,12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230 330 304,80 руб.</w:t>
      </w:r>
    </w:p>
    <w:p>
      <w:pPr>
        <w:pStyle w:val="Normal"/>
        <w:ind w:firstLine="708"/>
        <w:jc w:val="both"/>
        <w:rPr/>
      </w:pPr>
      <w:r>
        <w:rPr/>
        <w:t xml:space="preserve">В 2019 году планируется утвердить источники внутреннего финансирования дефицита бюджета муниципального образования муниципального района «Боровский район» в сумме 39 876 624,00 руб., в том числе: </w:t>
      </w:r>
    </w:p>
    <w:p>
      <w:pPr>
        <w:pStyle w:val="Normal"/>
        <w:jc w:val="both"/>
        <w:rPr/>
      </w:pPr>
      <w:r>
        <w:rPr/>
        <w:t>- за счет погашения кредитов бюджетом муниципального района от кредитных организаций в сумме 40 000 000,00 руб. (муниципальный контракт № 0137300039716000115-0159332-01 от 26.09.2016 г. с ПАО «Сбербанк России»),</w:t>
      </w:r>
    </w:p>
    <w:p>
      <w:pPr>
        <w:pStyle w:val="Normal"/>
        <w:jc w:val="both"/>
        <w:rPr/>
      </w:pPr>
      <w:r>
        <w:rPr/>
        <w:t>- за счет окончательного погашения бюджетом  муниципального образования муниципального района кредита от бюджета Калужской области  в сумме 4 595 700,00 руб. (договор № 02-04/02-16 от 02.06.2016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46 622 793,06 руб. (46 622 793,06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46 622 793,06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84 472 624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firstLine="42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47:00Z</dcterms:created>
  <dc:creator>Боровск</dc:creator>
  <dc:description/>
  <cp:keywords/>
  <dc:language>en-US</dc:language>
  <cp:lastModifiedBy>user</cp:lastModifiedBy>
  <cp:lastPrinted>2016-11-18T15:19:00Z</cp:lastPrinted>
  <dcterms:modified xsi:type="dcterms:W3CDTF">2016-12-01T09:03:00Z</dcterms:modified>
  <cp:revision>100</cp:revision>
  <dc:subject/>
  <dc:title>Пояснительная записка к проекту бюджета муниципального образования муниципального района «Боровский район»  на 2008 год и плановый период 2009 – 2010 годы</dc:title>
</cp:coreProperties>
</file>