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5" w:firstLine="284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риложение № 1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к муниципальной программе  муниципального образования муниципального района «Боровский район» «Развитие культуры, внутреннего и въездного туризма в Боровском районе»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муниципальной программы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муниципального района «Бор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 xml:space="preserve">«РАЗВИТИЕ КУЛЬТУРЫ, ВНУТРЕННЕГО И ВЪЕЗДНОГО ТУРИЗМА В БОРОВСКОМ РАЙОН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517"/>
        <w:gridCol w:w="1002"/>
        <w:gridCol w:w="1550"/>
        <w:gridCol w:w="992"/>
        <w:gridCol w:w="1559"/>
        <w:gridCol w:w="817"/>
      </w:tblGrid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 муниципальной программы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 культуры администрации муниципального образования муниципального района «Боровский район»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исполнители муниципальной программы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едомственные учреждения отдела культуры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 муниципальной программы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ие доступа жителей Боровского района  к участию в культурной жизни, реализация творческого потенциала жителей Боровского района, сохранение культурного и исторического наследия Боровского края;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величение туристического потока в муниципальном образовании муниципальном районе «Боровский район»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муниципальной программы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библиотечного дела в  Боровском район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витие клубного дела в Боровском районе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дополнительного образования в сфере культуры  в Боровском район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узейного дела в Боровском район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приоритетных направлений туризма в район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ышение качества  туристических услуг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кетинг развития туристского рынка  и эффективности его регулирования.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муниципальной программы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епление материально-технической базы учреждений культуры Боровского район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крепление МТБ для предоставления качественных услуг населению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муниципальной программы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  учреждений культуры Боровского района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ышение качества культурно-досуговых мероприятий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муниципальной программы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дополнительного образования в сфере культуры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ышение качества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муниципальной программы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культурно-досуговой деятельности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ние условий для развития любительского искусства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муниципальной программы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музейно-выставочной деятельности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ние условий для развития музейно-выставочной деятельности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муниципальной программы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кинематографии в Боровском районе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ние условий для развития кинематографии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муниципальной программы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библиотечного обслуживания населения Боровского район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ксимальное использование потенциала библиотек в обслуживании  населения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муниципальной программы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деятельности прочих учреждений культуры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ние условий для эффективного управления и координации деятельности учреждений культуры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ы муниципальной программы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епление материально-технической базы учреждений культуры Боровского район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я  учреждений культуры Боровского района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дополнительного образования в сфере культур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культурно-досугов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музейно-выставоч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кинематографии в Боровском район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библиотечного обслуживания населения Боровского район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деятельности прочих учреждений культуры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ндикаторы муниципальной программы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увеличение количества культурно-досуговых и культурно-просветительских мероприятий, проведённых учреждениями культуры по сравнению с 2015 годом  (единиц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увеличение числа лауреатов международных, всероссийских и областных  конкурсов и фестивалей в сфере культуры по отношению к 2015 году (единиц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увеличение количества участников клубных формирований по отношению к 2015 году (единиц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увеличение объёма электронных ресурсов библиотек (тыс. единиц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увеличение объема туристического потока, включая экскурсант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увеличение количества объектов туристической индустрии, оказывающих услуги населению и увеличение площади номерного фонда коллективных средств размещ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увеличение общего объема инвестиций в туристическую индустри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увеличение количеств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учащихся общеобразовательных учреждении, участвующих в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туристско-краеведческих мероприятиях</w:t>
            </w:r>
          </w:p>
        </w:tc>
      </w:tr>
      <w:tr>
        <w:trPr/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ёмы финансирования муниципальной программы за счёт всех источников финансирования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,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9 665 028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стный бюджет – 209 665 028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ластной бюджет – 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 том числе по годам и источникам финансирования муниципальной программы (руб.)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888 342,71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888 342,71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888 342,71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888 342,7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888 34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888 342,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повышение качества, разнообразия и эффективности предоставляемых населению Боровского района услуг в сфере культуры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разработка и реализация комплекса мероприятий по развитию культуры на территории Боров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я самодеятельного художественного творчест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создание условий для доступности участия населения в культурной жизни, а также вовлеченности детей, молодёжи, лиц пожилого возраста и людей с ограниченными возможностями в активную социокультурную деятельност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увеличение уровня социального обеспечения работников культуры, финансовой поддержки творческих коллективов, социально значимых проект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улучшение качества туристских услуг, оказываемых объектами туриндустрии на территории Боров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color w:val="000000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cs="Times New Roman"/>
      <w:color w:val="000000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-108" w:hanging="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175" w:hanging="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5:36:00Z</dcterms:created>
  <dc:creator>User</dc:creator>
  <dc:description/>
  <cp:keywords/>
  <dc:language>en-US</dc:language>
  <cp:lastModifiedBy>User</cp:lastModifiedBy>
  <dcterms:modified xsi:type="dcterms:W3CDTF">2016-11-21T05:11:00Z</dcterms:modified>
  <cp:revision>3</cp:revision>
  <dc:subject/>
  <dc:title/>
</cp:coreProperties>
</file>