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ов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 «__» _____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жильем молодых семей в муниципальном образовании муниципального района «Боров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45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муниципального района «Боровский район», отдел молодёжной политики и спорта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комфортных условий проживания молодых семей на территории Боровского района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- создание условий для развития массового строительства жилья экономклас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- повышение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- обеспечение повышения доступности жилья в соответствии с платежеспособным спросом граждан и стандартами обеспечения их жилыми помещениями (не менее 27 кв. метра - на семью из 3 человек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обеспеченности жильем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торы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autoSpaceDE w:val="false"/>
              <w:spacing w:lineRule="auto" w:line="240" w:before="0" w:after="0"/>
              <w:ind w:left="247" w:hanging="142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молодых семей, улучшивших жилищные условия (в том числе с использованием ипотечных кредитов и займов) при оказании содействия за счёт средств федерального бюджета, областного бюджета и местного бюджета в 2017-2019 год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autoSpaceDE w:val="false"/>
              <w:spacing w:lineRule="auto" w:line="240" w:before="0" w:after="0"/>
              <w:ind w:left="247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числа многодетных семей, улучшивших жилищные условия при оказании содействия за счет пособий и компенсаций гражданам и иных социальных выплат, кроме публичных нормативных обязательств в 2017-2019 годах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ы рассчитана на 3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 годы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3 300 000,00 (руб.), в том числе по годам и источникам финансирования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2017 год – 1 100 000,00 (руб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2018 год – 1 100 000,00 (руб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2019 год – 1 100 000,00 (руб.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жилищных условий граждан, в том числе молодых семей и многодетных сем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autoSpaceDE w:val="false"/>
              <w:spacing w:lineRule="auto" w:line="240" w:before="0" w:after="0"/>
              <w:ind w:left="105" w:hanging="14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доступности приобретения жиль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9:00Z</dcterms:created>
  <dc:creator>user</dc:creator>
  <dc:description/>
  <cp:keywords/>
  <dc:language>en-US</dc:language>
  <cp:lastModifiedBy>User</cp:lastModifiedBy>
  <cp:lastPrinted>2016-10-13T16:28:00Z</cp:lastPrinted>
  <dcterms:modified xsi:type="dcterms:W3CDTF">2016-11-21T05:13:00Z</dcterms:modified>
  <cp:revision>3</cp:revision>
  <dc:subject/>
  <dc:title/>
</cp:coreProperties>
</file>