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8080</wp:posOffset>
                </wp:positionH>
                <wp:positionV relativeFrom="paragraph">
                  <wp:posOffset>-93980</wp:posOffset>
                </wp:positionV>
                <wp:extent cx="279971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остановлению администрации муниципального образования муниципального района «Боров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____________ №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66.45pt;mso-wrap-distance-left:9.05pt;mso-wrap-distance-right:9.05pt;mso-wrap-distance-top:0pt;mso-wrap-distance-bottom:0pt;margin-top:-7.4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Постановлению администрации муниципального образования муниципального района «Боровский район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____________ №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u w:val="single"/>
        </w:rPr>
        <w:t>«Повышение безопасности дорожного движения на территории Боровского района Калужской области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7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на территории Боровского района Калуж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2.2007 г. № 16-ФЗ «О транспортной безопасности»;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0.12.1995 г. № 196 «О безопасности дорожного движен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транспорта и ЖКХ администрации МО МР «Боров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мертности от дорожно-транспортного происшествий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жизни и здоровья граждан и их имущества путем создания безопасных условий движения на улично-дорожной сети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офилактики детского дорожно-транспортного травматиз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дорожно-транспортных происшествий, вероятность гибели людей в которых наиболее высока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тяжести травм в дорожно-транспортных происшествий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етского дорожно-транспортного травматизма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авосознания и ответственности участков дорожного дви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условий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число лиц, погибших в дорожно-транспортных происшествиях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погибших в дорожно-транспортных происшествиях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социальный риск (число лиц, погибших в дорожно-транспортных происшествиях, на 1000 населения)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й риск (число лиц, погибших в дорожно-транспортных происшествиях, на 1000 населения);</w:t>
            </w:r>
          </w:p>
          <w:p>
            <w:pPr>
              <w:pStyle w:val="5"/>
              <w:numPr>
                <w:ilvl w:val="0"/>
                <w:numId w:val="3"/>
              </w:numPr>
              <w:shd w:fill="auto" w:val="clear"/>
              <w:spacing w:lineRule="auto" w:line="240"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тяжесть последствий (число лиц, погибших в дорожно-транспортных происшествиях, на 10 пострадавших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1"/>
                <w:sz w:val="24"/>
              </w:rPr>
            </w:pPr>
            <w:r>
              <w:rPr>
                <w:sz w:val="24"/>
              </w:rPr>
              <w:t>2017 – 2019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средств, необходимых для реализации Программных мероприятий – 150тысяч рублей, в том числе по годам: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2"/>
                <w:szCs w:val="22"/>
              </w:rPr>
              <w:t>2017 год – 5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 год – 50 тысяч рублей;</w:t>
            </w:r>
          </w:p>
          <w:p>
            <w:pPr>
              <w:pStyle w:val="Normal"/>
              <w:jc w:val="both"/>
              <w:rPr/>
            </w:pPr>
            <w:bookmarkStart w:id="1" w:name="OLE_LINK1"/>
            <w:r>
              <w:rPr>
                <w:sz w:val="22"/>
                <w:szCs w:val="22"/>
              </w:rPr>
              <w:t>2019 год – 50 тысяч рублей</w:t>
            </w:r>
            <w:bookmarkEnd w:id="1"/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источники – 0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*&gt; Объемы финансовых средств, направляемых на   </w:t>
              <w:br/>
              <w:t>реализацию Программы из бюджета муниципального образования муниципального района «Боровский район», ежегодно уточняются после принятия Решения районного Собрания муниципального образования муниципального района «Боровский район» «О бюджете на очередной финансовый год и на плановый период.»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2"/>
              </w:rPr>
              <w:t xml:space="preserve">&lt;**&gt; Объемы финансовых средств, направляемых на  </w:t>
              <w:br/>
              <w:t>реализацию Программы из федерального и областного бюджета, а также из прочих источников ежегодно уточняются на основании соглашений о намерениях в соответствии с Решением Районного Собрания муниципального образования муниципального района «Боровский район» «О бюджете на очередной финансовый год и на планов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окращение смертности от дорожно-транспортных происшествий, в том числе, детской смертности, к 2019 году на 15% по сравнению с 2016 годом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окращение социального риска к 2019 году в 0,8 раз по сравнению с 2016 годом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окращение транспортного риска к 2019 году в 1,1 раза по сравнению с 2016 годом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нижение тяжести последствий к 2019 году в 0,6 раза по сравнению с 2016 годом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детского травматизма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контрольно-надзорной деятельности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авового создания участков дорожного движения.</w:t>
            </w:r>
          </w:p>
        </w:tc>
      </w:tr>
    </w:tbl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5"/>
      <w:sz w:val="21"/>
      <w:szCs w:val="21"/>
      <w:shd w:fill="FFFFFF" w:val="clear"/>
    </w:rPr>
  </w:style>
  <w:style w:type="character" w:styleId="1">
    <w:name w:val="Основной текст1"/>
    <w:basedOn w:val="Style17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Основной текст2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8" w:before="420" w:after="60"/>
      <w:jc w:val="both"/>
    </w:pPr>
    <w:rPr>
      <w:spacing w:val="5"/>
      <w:sz w:val="21"/>
      <w:szCs w:val="21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840" w:after="420"/>
      <w:ind w:hanging="480"/>
      <w:outlineLvl w:val="0"/>
    </w:pPr>
    <w:rPr>
      <w:b/>
      <w:bCs/>
      <w:spacing w:val="9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0:00Z</dcterms:created>
  <dc:creator>Владелец</dc:creator>
  <dc:description/>
  <dc:language>en-US</dc:language>
  <cp:lastModifiedBy>User</cp:lastModifiedBy>
  <dcterms:modified xsi:type="dcterms:W3CDTF">2016-09-30T12:10:00Z</dcterms:modified>
  <cp:revision>2</cp:revision>
  <dc:subject/>
  <dc:title/>
</cp:coreProperties>
</file>