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>
          <w:trHeight w:val="1437" w:hRule="atLeast"/>
        </w:trPr>
        <w:tc>
          <w:tcPr>
            <w:tcW w:w="5688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о постановлением администрации муниципального образования муниципального района «Боровский район»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 xml:space="preserve">_____ от  « ____ » _______   201___г. 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МУНИЦИПАЛЬНАЯ ПРОГРАММА </w:t>
      </w:r>
    </w:p>
    <w:p>
      <w:pPr>
        <w:pStyle w:val="Heading"/>
        <w:rPr/>
      </w:pPr>
      <w:r>
        <w:rPr/>
        <w:t xml:space="preserve">«МУНИЦИПАЛЬНАЯ ПОДДЕРЖКА И РАЗВИТИЕ </w:t>
      </w:r>
    </w:p>
    <w:p>
      <w:pPr>
        <w:pStyle w:val="Heading"/>
        <w:rPr/>
      </w:pPr>
      <w:r>
        <w:rPr/>
        <w:t xml:space="preserve">МАЛОГО И СРЕДНЕГО ПРЕДПРИНИМАТЕЛЬСТВА НА ТЕРРИТОРИИ </w:t>
      </w:r>
    </w:p>
    <w:p>
      <w:pPr>
        <w:pStyle w:val="Heading"/>
        <w:rPr/>
      </w:pPr>
      <w:r>
        <w:rPr/>
        <w:t>МУНИЦИПАЛЬНОГО ОБРАЗОВАНИЯ МУНИЦИПАЛЬНОГО РАЙОНА «БОРОВСКИЙ РАЙОН» НА 2017 – 2019 ГОДЫ»</w:t>
      </w:r>
    </w:p>
    <w:p>
      <w:pPr>
        <w:pStyle w:val="Heading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«Муниципальная поддержка и развитие малого и среднего предпринимательства </w:t>
      </w:r>
    </w:p>
    <w:p>
      <w:pPr>
        <w:pStyle w:val="Normal"/>
        <w:ind w:left="540" w:hanging="0"/>
        <w:jc w:val="center"/>
        <w:rPr/>
      </w:pPr>
      <w:r>
        <w:rPr>
          <w:b/>
        </w:rPr>
        <w:t>на территории муниципального образования муниципального района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«Боровский район» на 2017 – 2019 годы»</w:t>
      </w:r>
    </w:p>
    <w:p>
      <w:pPr>
        <w:pStyle w:val="Normal"/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Ответственный исполнитель муниципальной 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экономического развит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исполнители муниципальной 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Цели муниципальной 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создание условий для развития и устойчивой деятельности субъектов малого и среднего предпринимательства на территории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Задачи муниципальной 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еханизмов поддержки субъектов малого и среднего предпринимательства в Боровском районе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ое содействие созданию новых и эффективному развитию действующих субъектов малого и среднего предпринимательства район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мулирование и развитие малого и среднего предпринимательства в приоритетных для района сферах деятельности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конкурсов среди субъектов малого и среднего предпринимательств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убъектам малого и среднего предпринимательства консультационной, финансовой и имущественной поддержки в реализации бизнес-проектов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е и методическое обеспечение субъектов малого и среднего предпринимательств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нормативно-правовой базы, способствующей созданию благоприятных условий для развития и устойчивой деятельности субъектов малого и среднего предпринимательства район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гарантированного участия субъектов малого и среднего предпринимательства в реализации муниципальных заказов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нвестиционной активности субъектов малого и среднего предпринимательств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кадровой поддержки совместно с Центром занятости на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действия по созданию на малых и средних предприятиях условий по обеспечению охраны труда.</w:t>
            </w:r>
          </w:p>
          <w:p>
            <w:pPr>
              <w:pStyle w:val="Normal"/>
              <w:ind w:left="72" w:hanging="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Подпрограммы муниципальной 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ндикаторы муниципальной 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йствующих субъектов МС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 МСП, получивших финансовую и информационную поддержк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бъема выручки от реализации товаров,  выполнения работ и оказания услуг субъектами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бъемов отгруженной продукции малых предприят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/>
            </w:pPr>
            <w:r>
              <w:rPr>
                <w:sz w:val="26"/>
                <w:szCs w:val="26"/>
              </w:rPr>
              <w:t>увеличение налоговых поступлений от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72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овых рабочих мест, созданных субъектами МСП, получившими поддерж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роки и этапы реализаци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бъемы и источники финансирования 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необходимых для реализации Программных мероприятий – 900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30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30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300 тысяч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редства федерального бюджета* – 0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* – 0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редства бюджета муниципального образования муниципального района «Боровский район» - 900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300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30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300 тысяч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енные источники – 0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>* -Привлечение средств федерального и областного бюджетов, а также из прочих источников осуществляется по дополнительным соглашениям при реализации мероприятий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 Ожидаемые результаты 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нном выражен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действующих субъектов МСП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личение объемов отгруженной продукции малых предприятий до 9,6 миллиардов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личение выручки от реализации товаров (выполнения работ, оказания услуг) малых предприятий до 15,7 миллиардов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налоговых поступлений от субъектов малого и среднего предпринимательства на 5%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личение численности работающих в малом и среднем предпринимательстве до 6300 челов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чественном выражен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устойчивого развития малого и среднего предпринимательства в муниципа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нижение социальной напряженности на территории муниципального образования, сохранение существующих и создание новых рабочих мест;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благоприятных правовых условий для развития предпринимательства в муниципальном образовании муниципального района «Боровский район»;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положительного общественного мнения о малом предпринимательств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вышение инвестиционной привлекательности муниципального образ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5:00Z</dcterms:created>
  <dc:creator>комп</dc:creator>
  <dc:description/>
  <dc:language>en-US</dc:language>
  <cp:lastModifiedBy>User</cp:lastModifiedBy>
  <dcterms:modified xsi:type="dcterms:W3CDTF">2016-10-24T06:45:00Z</dcterms:modified>
  <cp:revision>2</cp:revision>
  <dc:subject/>
  <dc:title>Утверждено постановлением администрации муниципального образования муниципального района «Боровский район»</dc:title>
</cp:coreProperties>
</file>