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jc w:val="right"/>
        <w:rPr>
          <w:color w:val="000000"/>
        </w:rPr>
      </w:pPr>
      <w:r>
        <w:rPr/>
        <w:t xml:space="preserve"> </w:t>
      </w:r>
      <w:r>
        <w:rPr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16"/>
          <w:szCs w:val="16"/>
        </w:rPr>
      </w:pPr>
      <w:r>
        <w:rPr>
          <w:sz w:val="16"/>
          <w:szCs w:val="16"/>
        </w:rPr>
        <w:t>к Порядку принятия решения  о разработке муниципальных программ  муниципального образования муниципального района «Боровский район»,  их формирования и реализац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256"/>
      <w:bookmarkEnd w:id="0"/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муниципального района «Боровский район» «Развитие системы социального обслуживания на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оровского района»  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 МР «Боровский район», ОСЗН, ГБУ «Центр социального обслуживания граждан пожилого возраста и инвалидов», ГБУ  Боровский Центр социальной помощи семье и детям «Гармония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ЗН,  ГБУ «Центр социального обслуживания граждан пожилого возраста и инвалидов», ГБУ  Боровский Центр социальной помощи семье и детям «Гармония»</w:t>
            </w:r>
          </w:p>
        </w:tc>
      </w:tr>
      <w:tr>
        <w:trPr>
          <w:trHeight w:val="37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оста благосостояния граждан - получателей мер социальной поддержк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вышение доступности социального обслуживания населения</w:t>
            </w:r>
            <w:r>
              <w:rPr>
                <w:spacing w:val="2"/>
              </w:rPr>
              <w:t xml:space="preserve"> повышение уровня и качества жизни граждан, находящихся в трудной жизненной ситуации, за счет развития адресных форм социальной поддержки   населения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pacing w:val="2"/>
              </w:rPr>
              <w:t xml:space="preserve">совершенствование системы социального обслуживания населения Боровского района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крепление института семьи, сокращение числа семей, находящихся  в трудной жизненной ситуации, снижение уровня детской безнадзорности и семейного неблагополучия.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дачи муниципальной 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ств государства по социальной поддержке граждан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граждан старших возрастов, инвалидов в социальном обслуживании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оли сектора негосударственных некоммерческих организаций в предоставлении социальных услуг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естижа семьи и семейных ценностей в общественном сознании; 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социального сиротства, поддержка семей и детей, оказавшихся в трудной  жизненной ситуации. </w:t>
            </w:r>
          </w:p>
          <w:p>
            <w:pPr>
              <w:pStyle w:val="ConsPlusNormal"/>
              <w:ind w:lef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материального положения граждан пожилого возраста и инвалидов за счет оказания им адресной материальной помощ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социально-культурных мероприятий для граждан пожилого возраста и инвали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инансовая поддержка обществен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едрение новых видов социальных услуг для граждан пожилого возраста и инвали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  мероприятий, направленных на социальную поддержку семей с детьми-инвалидами, детьми - сиротами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/>
            </w:pPr>
            <w:r>
              <w:rPr/>
              <w:t>202017-202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 xml:space="preserve">Объемы финансирования муниципальной программы за счет средств местного бюдже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3600   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360"/>
              <w:rPr/>
            </w:pPr>
            <w:r>
              <w:rPr/>
              <w:t>20  2017г. –    800 тыс. руб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360"/>
              <w:rPr/>
            </w:pPr>
            <w:r>
              <w:rPr/>
              <w:t>20  2018 г. –   800 тыс. руб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/>
            </w:pPr>
            <w:r>
              <w:rPr/>
              <w:t>20  2019 г. –  1000 тыс. руб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/>
            </w:pPr>
            <w:r>
              <w:rPr/>
              <w:t>20  2020 г. –  1000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-108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реализации основных направлений социальной защиты населения муниципального образования «Боровский район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2D2D2D"/>
                <w:spacing w:val="2"/>
                <w:shd w:fill="FFFFFF" w:val="clear"/>
              </w:rPr>
              <w:t>увеличение удельного веса граждан (малообеспеченные, многодетные, неполные семьи, семьи, имеющие детей-инвалидов, граждане пожилого возраста и инвалиды), оказавшихся в трудной жизненной ситуации, охваченных мероприятиями социальной направленности, в общей численности граждан, попавших в трудную жизненную ситуацию, до 3,35%  в   2020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2D2D2D"/>
                <w:spacing w:val="2"/>
                <w:shd w:fill="FFFFFF" w:val="clear"/>
              </w:rPr>
              <w:t>увеличение доли граждан, получивших социальные услуги в учреждениях социального обслуживания населения, в общей численности граждан, имеющих на них право и обратившихся за получением социальной услуги в учреждения социального обслуживания населения, до 99,9% в 2020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увеличение доли пожилых граждан, охваченных общественно-политическими, культурно-массовыми мероприятиями, в общей численности пожилых граждан, входящих в  общественные  организации ветеранов (пенсионеров) войны, труда Боровского района в 2020 год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rFonts w:eastAsia="Calibri"/>
                <w:lang w:eastAsia="en-US"/>
              </w:rPr>
              <w:t>снижение количества семей с детьми, находящихся в социально-опасном положении (до 1,1 % от общего количества семей с детьми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крепление материально-технической базы учреждений системы социальной защиты населения муниципального образования «Боровский район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ширение объема и повышение качества услуг малоимущим пожилым гражданам, инвалидам муниципального образования «Боровский район»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ганизация системы обеспечения малоимущих пожилых граждан, инвалидов техническими средствами реабилита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ирование доступной для инвалидов среды жизне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инвестиций в сферу социальной защиты насел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оздание дополнительных учреждений социального обслуживания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организаций и учреждений, а также общественных организаций и объединений к решению вопросов оказания социальной поддержки престарелым и инвалида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недрение в практику новых форм и методов социального обслужи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0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8895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502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502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0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1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2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4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5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6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17">
    <w:name w:val="Опечатки"/>
    <w:qFormat/>
    <w:rPr>
      <w:color w:val="FF0000"/>
      <w:sz w:val="26"/>
    </w:rPr>
  </w:style>
  <w:style w:type="character" w:styleId="Style18">
    <w:name w:val="Продолжение ссылки"/>
    <w:basedOn w:val="Style9"/>
    <w:qFormat/>
    <w:rPr/>
  </w:style>
  <w:style w:type="character" w:styleId="Style19">
    <w:name w:val="Сравнение редакций"/>
    <w:qFormat/>
    <w:rPr>
      <w:rFonts w:cs="Times New Roman"/>
      <w:b/>
      <w:color w:val="26282F"/>
      <w:sz w:val="2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Style22">
    <w:name w:val="Утратил силу"/>
    <w:qFormat/>
    <w:rPr>
      <w:rFonts w:cs="Times New Roman"/>
      <w:b/>
      <w:strike/>
      <w:color w:val="666600"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Текст примечания Знак"/>
    <w:qFormat/>
    <w:rPr>
      <w:lang w:val="ru-RU" w:bidi="ar-SA"/>
    </w:rPr>
  </w:style>
  <w:style w:type="character" w:styleId="Style24">
    <w:name w:val="Тема примечания Знак"/>
    <w:qFormat/>
    <w:rPr>
      <w:b/>
      <w:bCs/>
      <w:lang w:val="ru-RU" w:bidi="ar-SA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hanging="0"/>
      <w:jc w:val="both"/>
      <w:outlineLvl w:val="9"/>
    </w:pPr>
    <w:rPr>
      <w:rFonts w:ascii="Arial" w:hAnsi="Arial" w:cs="Arial"/>
      <w:b w:val="false"/>
      <w:bCs w:val="false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5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hanging="0"/>
      <w:jc w:val="both"/>
      <w:outlineLvl w:val="9"/>
    </w:pPr>
    <w:rPr>
      <w:rFonts w:ascii="Arial" w:hAnsi="Arial" w:cs="Arial"/>
      <w:b w:val="false"/>
      <w:bCs w:val="false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Times New Roman"/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6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suppressAutoHyphens w:val="true"/>
      <w:ind w:left="700" w:hanging="0"/>
      <w:jc w:val="both"/>
    </w:pPr>
    <w:rPr>
      <w:sz w:val="28"/>
      <w:szCs w:val="28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23"/>
      <w:jc w:val="both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73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4">
    <w:name w:val="Текст примечания"/>
    <w:basedOn w:val="Normal"/>
    <w:qFormat/>
    <w:pPr/>
    <w:rPr>
      <w:sz w:val="20"/>
      <w:szCs w:val="20"/>
    </w:rPr>
  </w:style>
  <w:style w:type="paragraph" w:styleId="Style75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Style76">
    <w:name w:val="Тема примечания"/>
    <w:basedOn w:val="Style74"/>
    <w:next w:val="Style74"/>
    <w:qFormat/>
    <w:pPr/>
    <w:rPr>
      <w:b/>
      <w:bCs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Centerback">
    <w:name w:val="center-back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21:00Z</dcterms:created>
  <dc:creator>Lex</dc:creator>
  <dc:description/>
  <cp:keywords/>
  <dc:language>en-US</dc:language>
  <cp:lastModifiedBy>User</cp:lastModifiedBy>
  <cp:lastPrinted>2016-09-23T08:14:00Z</cp:lastPrinted>
  <dcterms:modified xsi:type="dcterms:W3CDTF">2016-10-10T08:26:00Z</dcterms:modified>
  <cp:revision>3</cp:revision>
  <dc:subject/>
  <dc:title>В соответствии со ст</dc:title>
</cp:coreProperties>
</file>