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109855</wp:posOffset>
            </wp:positionV>
            <wp:extent cx="6858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3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man Old Style" w:hAnsi="Bookman Old Style" w:cs="Bookman Old Style"/>
          <w:i w:val="false"/>
          <w:i w:val="false"/>
          <w:sz w:val="32"/>
        </w:rPr>
      </w:pPr>
      <w:r>
        <w:rPr>
          <w:rFonts w:cs="Bookman Old Style" w:ascii="Bookman Old Style" w:hAnsi="Bookman Old Style"/>
          <w:i w:val="false"/>
          <w:sz w:val="32"/>
        </w:rPr>
        <w:t>РАЙОННОЕ СОБРАНИЕ</w:t>
      </w:r>
    </w:p>
    <w:p>
      <w:pPr>
        <w:pStyle w:val="21"/>
        <w:spacing w:lineRule="auto" w:line="240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          </w:t>
      </w:r>
    </w:p>
    <w:p>
      <w:pPr>
        <w:pStyle w:val="21"/>
        <w:spacing w:lineRule="auto" w:line="24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</w:t>
      </w:r>
    </w:p>
    <w:p>
      <w:pPr>
        <w:pStyle w:val="21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32"/>
        </w:rPr>
      </w:pPr>
      <w:r>
        <w:rPr>
          <w:rFonts w:cs="Bookman Old Style" w:ascii="Bookman Old Style" w:hAnsi="Bookman Old Style"/>
          <w:b/>
          <w:sz w:val="32"/>
        </w:rPr>
        <w:t>«Боровский район»  Калужской  области</w:t>
      </w:r>
    </w:p>
    <w:p>
      <w:pPr>
        <w:pStyle w:val="Heading1"/>
        <w:ind w:hanging="0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2</w:t>
      </w:r>
      <w:r>
        <w:rPr>
          <w:b/>
          <w:sz w:val="28"/>
        </w:rPr>
        <w:t xml:space="preserve"> декабря  2016 года                   г.  Боровск                                </w:t>
      </w:r>
      <w:r>
        <w:rPr>
          <w:b/>
          <w:sz w:val="28"/>
          <w:lang w:val="en-US"/>
        </w:rPr>
        <w:t xml:space="preserve">             </w:t>
      </w:r>
      <w:r>
        <w:rPr>
          <w:b/>
          <w:sz w:val="28"/>
        </w:rPr>
        <w:t xml:space="preserve">№  </w:t>
      </w:r>
      <w:r>
        <w:rPr>
          <w:b/>
          <w:sz w:val="24"/>
          <w:szCs w:val="24"/>
          <w:lang w:val="en-US"/>
        </w:rPr>
        <w:t>8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 бюджете  муниципального образования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го района «Боровский район»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7 год и на плановый период 2018 и 2019 годов»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12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РЕШИЛО</w:t>
      </w:r>
      <w:r>
        <w:rPr>
          <w:b/>
          <w:i/>
          <w:sz w:val="32"/>
          <w:szCs w:val="32"/>
        </w:rPr>
        <w:t>:</w:t>
      </w:r>
    </w:p>
    <w:p>
      <w:pPr>
        <w:pStyle w:val="Normal"/>
        <w:ind w:left="3612" w:right="-28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ь бюджет муниципального образования муниципального района «Боровский район» на 2017 год и на плановый период 2018 и 2019 год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Статья 1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Основные характеристики бюджета  муниципального образования муниципального района «Боровский район»  на 2017 год и на плановый период 2018 и 2019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и бюджета  муниципального образования муниципального района «Боровский район»  на 2017 год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296 730 962,50</w:t>
      </w:r>
      <w:r>
        <w:rPr>
          <w:color w:val="000000"/>
          <w:spacing w:val="-2"/>
          <w:sz w:val="24"/>
          <w:szCs w:val="24"/>
        </w:rPr>
        <w:t xml:space="preserve"> руб., в том числе объем безвозмездных поступлений в сумме 756 914 912,5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общий объем расходов бюджета  в сумме  1 350 231 535,50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>нормативную величину резервного фонда администрации</w:t>
      </w:r>
      <w:r>
        <w:rPr>
          <w:color w:val="000000"/>
          <w:sz w:val="24"/>
          <w:szCs w:val="24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предел муниципального внутреннего долга на 01.01.2018 г. в сумме 307 606 053,98 руб., в том числе верхний предел по муниципальным гарантиям в сумме 72 556 673,18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й объем муниципального внутреннего долга в сумме 527 006 173,86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ицит бюджета в сумме 53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500 573,00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критерий выравнивания финансовых возможностей поселений на 2017 год для городских поселений – 0,088, для сельских поселений – 0,334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 муниципального образования муниципального района «Боровский район»  на 2018 год и на 2019 год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объем доходов бюджета на 2018 год в сумме 1 319 614 547,00 руб., в том числе объем безвозмездных поступлений в сумме 788 968 497,00 руб., и на 2019 год в сумме  1 354 064 303,00 руб., в том числе объем безвозмездных поступлений в сумме 814 423 253,00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расходов бюджета на 2018 год в сумме 1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359 491 171,00 руб., и на  2019 год в сумме  1 393 940 927,00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 на 2018 год, 6 252 100,00 руб. на 2019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>нормативную величину резервного фонда администрации</w:t>
      </w:r>
      <w:r>
        <w:rPr>
          <w:color w:val="000000"/>
          <w:sz w:val="24"/>
          <w:szCs w:val="24"/>
        </w:rPr>
        <w:t xml:space="preserve">  муниципального образования муниципального района «Боровский район»  на 2018 год в сумме 800 000,00 руб. и на 2019 год в сумме 800 000,00 руб.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предел муниципального внутреннего долга на 01.01.19 г. в сумме 91 218 493,06 руб., в том числе верхний предел по муниципальным гарантиям в сумме 46 622 793,06 руб.; верхний предел муниципального внутреннего долга на 01.01.20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й объем муниципального внутреннего долга на 2018 год в сумме 307 606 053,98 руб., на 2019 год в сумме 91 218 493,06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ицит бюджета на 2018 год в сумме 39 876 624,00 руб., дефицит бюджета на 2019 год в сумме 39 876 624,00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становить критерий выравнивания финансовых возможностей поселений на плановый период 2018 год - для городских поселений – 0,088, для сельских поселений – 0,334, на 2019 год -  для городских поселений – 0,088, для сельских поселений – 0,334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Статья 2. Нормативы распределения доходов между бюджетами бюджетной системы  Российской Федерации на 2017 год и на плановый период 2018 и 2019 год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17 год и на плановый период 2018 и 2019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  <w:sz w:val="24"/>
          <w:szCs w:val="24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  <w:sz w:val="24"/>
          <w:szCs w:val="24"/>
        </w:rPr>
        <w:t>дефицита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7"/>
          <w:sz w:val="24"/>
          <w:szCs w:val="24"/>
        </w:rPr>
        <w:t xml:space="preserve">Утвердить перечень главных администраторов (администраторов) доходов бюджета </w:t>
      </w:r>
      <w:r>
        <w:rPr>
          <w:color w:val="000000"/>
          <w:sz w:val="24"/>
          <w:szCs w:val="24"/>
        </w:rPr>
        <w:t>муниципального образования муниципального района «Боровский район» согласно приложению № 2 к настоящему Решению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3"/>
          <w:sz w:val="24"/>
          <w:szCs w:val="24"/>
        </w:rPr>
        <w:t>Утвердить   перечень   главных   администраторов   (администраторов)</w:t>
        <w:br/>
      </w:r>
      <w:r>
        <w:rPr>
          <w:color w:val="000000"/>
          <w:spacing w:val="-10"/>
          <w:sz w:val="24"/>
          <w:szCs w:val="24"/>
        </w:rPr>
        <w:t xml:space="preserve">источников финансирования дефицита бюджета </w:t>
      </w:r>
      <w:r>
        <w:rPr>
          <w:color w:val="000000"/>
          <w:sz w:val="24"/>
          <w:szCs w:val="24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10"/>
          <w:sz w:val="24"/>
          <w:szCs w:val="24"/>
        </w:rPr>
        <w:t>согласно приложению № 3</w:t>
        <w:br/>
      </w:r>
      <w:r>
        <w:rPr>
          <w:color w:val="000000"/>
          <w:sz w:val="24"/>
          <w:szCs w:val="24"/>
        </w:rPr>
        <w:t>к настоящему Решению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4. Бюджетные ассигнования бюджета на 2017 год и на плановый период 2018 и 2019 год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Утвердить ведомственную структуру расходов  бюдж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7 год согласно приложению № 4 к настоящему Решению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8-2019 годы —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муниципальных программ и непрограммных направлений деятельности), групп и подгрупп видов расходов  бюдж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7 год согласно приложению № 4 к настоящему Решению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2018-2019 годы —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твердить распределение бюджетных ассигнований 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7 год согласно приложению   № 6 к настоящему Решению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2018-2019 годы — согласно приложению №  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Утвердить распределение бюджетных ассигнований 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7 год согласно приложению № 8 к настоящему Решению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2018-2019 годы — согласно приложению №  9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>. Утвердить распределение бюджетных ассигнований  бюджета по разделам, подразделам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 расходов, бюджетов:</w:t>
      </w:r>
    </w:p>
    <w:p>
      <w:pPr>
        <w:pStyle w:val="Normal"/>
        <w:jc w:val="both"/>
        <w:rPr/>
      </w:pPr>
      <w:r>
        <w:rPr>
          <w:sz w:val="24"/>
          <w:szCs w:val="24"/>
        </w:rPr>
        <w:t>на 2017 год согласно приложению № 10 к настоящему Решению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2018-2019 годы — согласно приложению № 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2"/>
          <w:sz w:val="24"/>
          <w:szCs w:val="24"/>
        </w:rPr>
        <w:t>Утвердить  общий  объем  бюджетных  ассигнований  на исполнение</w:t>
        <w:br/>
      </w:r>
      <w:r>
        <w:rPr>
          <w:color w:val="000000"/>
          <w:sz w:val="24"/>
          <w:szCs w:val="24"/>
        </w:rPr>
        <w:t>публичных нормативных обязательств на 2017 год в сумме 287 242 916 рублей, на 2018 год в сумме 287 391 155 рублей на 2019 год в сумме 287 384 269 рублей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  <w:sz w:val="24"/>
          <w:szCs w:val="24"/>
        </w:rPr>
        <w:t>обеспечению деятельности органов местного самоуправления,</w:t>
      </w:r>
      <w:r>
        <w:rPr>
          <w:b/>
          <w:color w:val="000000"/>
          <w:sz w:val="24"/>
          <w:szCs w:val="24"/>
        </w:rPr>
        <w:t xml:space="preserve"> общегосударственных вопросов</w:t>
      </w:r>
      <w:r>
        <w:rPr>
          <w:b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Установить, что  финансирование расходов  на содержание органов</w:t>
        <w:br/>
      </w:r>
      <w:r>
        <w:rPr>
          <w:color w:val="000000"/>
          <w:spacing w:val="3"/>
          <w:sz w:val="24"/>
          <w:szCs w:val="24"/>
        </w:rPr>
        <w:t xml:space="preserve">местного самоуправления </w:t>
      </w:r>
      <w:r>
        <w:rPr>
          <w:color w:val="000000"/>
          <w:spacing w:val="-9"/>
          <w:sz w:val="24"/>
          <w:szCs w:val="24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  <w:sz w:val="24"/>
          <w:szCs w:val="24"/>
        </w:rPr>
        <w:t>соответствующий период на данные цели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pacing w:val="5"/>
          <w:sz w:val="24"/>
          <w:szCs w:val="24"/>
        </w:rPr>
        <w:t xml:space="preserve"> Установить уровень размеров должностных окладов по</w:t>
        <w:br/>
      </w:r>
      <w:r>
        <w:rPr>
          <w:color w:val="000000"/>
          <w:spacing w:val="-7"/>
          <w:sz w:val="24"/>
          <w:szCs w:val="24"/>
        </w:rPr>
        <w:t>муниципальным должностям и окладов денежного содержания по должностям муниципальной службы на уровне, сложившимся на 1 января 2017  года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татья 6. Особенности использования бюджетных ассигнований в      сфере     </w:t>
      </w:r>
      <w:r>
        <w:rPr>
          <w:b/>
          <w:color w:val="000000"/>
          <w:spacing w:val="-10"/>
          <w:sz w:val="24"/>
          <w:szCs w:val="24"/>
        </w:rPr>
        <w:t>национальной эконом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(производителям товаров, работ, услуг) 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на реализацию   муниципальной  программы «Развитие  транспортной инфраструктуры на территории муниципального образования муниципального района «Боровский район» для улучшения транспортного обслуживания населения  автомобильным транспортом пригородного сообщения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еализацию   муниципальной   программы «Муниципальная поддержка и развитие малого и среднего  предпринимательства на территории муниципального образования муниципального района "Боровский район" 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по муниципальным программ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 муниципальной   программы «Управление земельными ресурсам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 реализацию  муниципальной   программы «Совершенствование гидротехнического сооружения на территории  Боровского  района» Калужской обла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  муниципальной  программы "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 муниципальной   программы  "Повышение безопасности дорожного  движения на  территории Боровского  района  Калужской  области »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-на реализацию  муниципальной   программы  «Развитие сельского хозяйства муниципального образования муниципального района «Боровский район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Статья 7. Особенности использования бюджетных ассигнований в сфер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жилищно - коммунального хозяй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бюджете муниципального района предусмотрены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 муниципальной   программы  «Устойчивое развитие сельских территорий муниципального образования муниципального района «Боров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униципальной  программы  «Повышение эффективности  организации жилищно-коммунального хозяйства и сферы благоустройства на территории  Боровского района», утвердить межбюджетные трансферты бюджетам поселений на 2017-2019 год годы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2, 24, 2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юджете муниципального района  учтены расходы на реализацию муниципальных   программ:</w:t>
      </w:r>
    </w:p>
    <w:p>
      <w:pPr>
        <w:pStyle w:val="Normal"/>
        <w:jc w:val="both"/>
        <w:rPr/>
      </w:pPr>
      <w:r>
        <w:rPr>
          <w:sz w:val="24"/>
          <w:szCs w:val="24"/>
        </w:rPr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Молодежь Боровского района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«Содействие занятости  населения Боровского района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 xml:space="preserve"> 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рамках  подпрограмм муниципальной  программы «Развитие культуры, внутреннего и  въездного туризма в Боровском районе» предусмотрены расходы на содержание учреждений культуры, централизованной </w:t>
      </w:r>
      <w:r>
        <w:rPr>
          <w:color w:val="000000"/>
          <w:spacing w:val="8"/>
          <w:sz w:val="24"/>
          <w:szCs w:val="24"/>
        </w:rPr>
        <w:t xml:space="preserve"> библиотечной системы</w:t>
      </w:r>
      <w:r>
        <w:rPr>
          <w:color w:val="000000"/>
          <w:spacing w:val="9"/>
          <w:sz w:val="24"/>
          <w:szCs w:val="24"/>
        </w:rPr>
        <w:t>, кинематограф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, максимальное использование потенциала библиотек в обслуживани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>социального обеспечения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для реализации Закона Калужской области от  30.12.2004 г. № 13-ОЗ « 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юджете муниципального района  учтены расходы: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 реализацию муниципальной   программы «Устойчивое развитие сельских территорий»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>-  на реализацию муниципальной   программы «Доступная среда»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на реализацию муниципальной   программы « Развитие системы социального обслуживания населения Боровского района »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Финансирование расходов </w:t>
      </w:r>
      <w:r>
        <w:rPr>
          <w:color w:val="000000"/>
          <w:spacing w:val="7"/>
          <w:sz w:val="24"/>
          <w:szCs w:val="24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Федеральным законом от 10.01.2002 №2-ФЗ "О социальных гарантиях гражданам, подвергшимся радиационному воздействию в следствие ядерных испытаний на Семипалатинском полигоне";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ходах предусмотрена муниципальная  программа</w:t>
      </w:r>
      <w:r>
        <w:rPr>
          <w:color w:val="000000"/>
          <w:sz w:val="24"/>
          <w:szCs w:val="24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>
          <w:sz w:val="24"/>
          <w:szCs w:val="24"/>
        </w:rPr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>Статья 12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 », 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 У</w:t>
      </w:r>
      <w:r>
        <w:rPr>
          <w:color w:val="000000"/>
          <w:spacing w:val="-9"/>
          <w:sz w:val="24"/>
          <w:szCs w:val="24"/>
        </w:rPr>
        <w:t xml:space="preserve">честь в доходах бюджета </w:t>
      </w:r>
      <w:r>
        <w:rPr>
          <w:color w:val="000000"/>
          <w:sz w:val="24"/>
          <w:szCs w:val="24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  <w:sz w:val="24"/>
          <w:szCs w:val="24"/>
        </w:rPr>
        <w:t xml:space="preserve">объемы межбюджетных трансфертов </w:t>
      </w:r>
      <w:r>
        <w:rPr>
          <w:color w:val="000000"/>
          <w:spacing w:val="-11"/>
          <w:sz w:val="24"/>
          <w:szCs w:val="24"/>
        </w:rPr>
        <w:t>из  областного бюджета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/>
      </w:pPr>
      <w:r>
        <w:rPr>
          <w:color w:val="000000"/>
          <w:sz w:val="24"/>
          <w:szCs w:val="24"/>
        </w:rPr>
        <w:t>- на 2017 год согласно приложению № 13, 28 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/>
      </w:pPr>
      <w:r>
        <w:rPr>
          <w:color w:val="000000"/>
          <w:sz w:val="24"/>
          <w:szCs w:val="24"/>
        </w:rPr>
        <w:t>- на плановый период 2018 и 2019 годов согласно приложению № 14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/>
      </w:pPr>
      <w:r>
        <w:rPr>
          <w:color w:val="000000"/>
          <w:sz w:val="24"/>
          <w:szCs w:val="24"/>
        </w:rPr>
        <w:t>- на 2017 год согласно приложению №  15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/>
      </w:pPr>
      <w:r>
        <w:rPr>
          <w:color w:val="000000"/>
          <w:sz w:val="24"/>
          <w:szCs w:val="24"/>
        </w:rPr>
        <w:t>- на плановый период 2018 и 2019 годов согласно приложению № 16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-3"/>
          <w:sz w:val="24"/>
          <w:szCs w:val="24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- на 2017 год – согласно приложению № 17, 18, 12 к настоящему Решению,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а 2018-2019 год – согласно приложению № 19, 24, 25, 26, 27 к настоящему Решению,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 Утвердить источники финансирования дефицита бюджета </w:t>
      </w:r>
      <w:r>
        <w:rPr>
          <w:color w:val="000000"/>
          <w:sz w:val="24"/>
          <w:szCs w:val="24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на 2017 год согласно приложению №  20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плановый период 2018 и 2019 годов согласно приложению № 21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  <w:sz w:val="24"/>
          <w:szCs w:val="24"/>
        </w:rPr>
        <w:t xml:space="preserve">дефицита бюджета </w:t>
      </w:r>
      <w:r>
        <w:rPr>
          <w:color w:val="000000"/>
          <w:sz w:val="24"/>
          <w:szCs w:val="24"/>
        </w:rPr>
        <w:t>муниципального образования муниципального района «Боровский район» на 2017 год и плановый период 2018 и 2019 годов согласно приложений № 20 и № 21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твердить программу муниципальных внутренних заимствований муниципального образования муниципального района «Боровский район» на 2017 год и плановый период 2018 и 2019 годов согласно приложению № 22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6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е гарантии муниципального образования         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  <w:t>Утвердить программу муниципальных гарантий муниципального образования муниципального района «Боровский район» на 2017 год и плановый период 2018 и 2019 годов согласно приложению № 23 к настоящему Решению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>
          <w:sz w:val="24"/>
          <w:szCs w:val="24"/>
        </w:rPr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 не использованных по состоянию на 1 января 2017 года остатков средств Дорожного фонда для последующего использования на   те же ц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, предусмотренных по главным распорядителям средств 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 18 . Исключительные особенности исполнения бюдже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становить, что в случае снижения показателей поступления доходов в процессе исполнения бюджета муниципального образования муниципального района «Боровский район» в текущем финансовом году более чем на 10 % по сравнению с утвержденными по итогам исполнения за 1 полугодие  2017 года Районным Собранием муниципального образования муниципального района «Боровский район» принимается решение о прекращении финансирования расходов бюджета не являющихся первоочеред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неполное финансирование превышает 10 процентов и выходит за пределы 6 месяцев, администрация муниципального образования муниципального района вправе принять решение о введении режима сокращения межбюджетных трансфертов из бюджета муниципального образования муниципального района «Боровский район» в бюджеты посе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9.    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09"/>
        <w:jc w:val="both"/>
        <w:rPr/>
      </w:pPr>
      <w:r>
        <w:rPr>
          <w:sz w:val="24"/>
          <w:szCs w:val="24"/>
        </w:rPr>
        <w:t>Настоящее решение вступает в силу с 1 января 2017 года и подлежит официальному опубликованию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/>
      </w:pPr>
      <w:r>
        <w:rPr>
          <w:sz w:val="26"/>
        </w:rPr>
        <w:t xml:space="preserve">            </w:t>
      </w: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оровский район»          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дседатель Районного Собрания</w:t>
        <w:tab/>
        <w:tab/>
        <w:tab/>
        <w:tab/>
        <w:t xml:space="preserve">      А.В.Бельский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jc w:val="both"/>
        <w:rPr/>
      </w:pPr>
      <w:r>
        <w:rPr>
          <w:b/>
          <w:sz w:val="26"/>
        </w:rPr>
        <w:t xml:space="preserve">            </w:t>
      </w:r>
      <w:r>
        <w:rPr/>
        <w:t>Исп. Горячева А.В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тп. 4 экз.,  2 - в дело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 xml:space="preserve">  </w:t>
      </w:r>
      <w:r>
        <w:rPr/>
        <w:t>1 - Отдел финансов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 xml:space="preserve">  </w:t>
      </w:r>
      <w:r>
        <w:rPr/>
        <w:t>1 – Администраци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12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69" w:after="0"/>
      <w:ind w:left="758" w:hanging="0"/>
      <w:jc w:val="both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5:00Z</dcterms:created>
  <dc:creator>Uprav</dc:creator>
  <dc:description/>
  <cp:keywords/>
  <dc:language>en-US</dc:language>
  <cp:lastModifiedBy>user</cp:lastModifiedBy>
  <cp:lastPrinted>2016-12-01T11:43:00Z</cp:lastPrinted>
  <dcterms:modified xsi:type="dcterms:W3CDTF">2016-12-28T06:42:00Z</dcterms:modified>
  <cp:revision>372</cp:revision>
  <dc:subject/>
  <dc:title/>
</cp:coreProperties>
</file>