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2832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                   к Решению Районного Собр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№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7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декабря   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предусмотренных в бюджете муниципального образования муниципального района «Боровский район» местным бюджетам в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ление иных межбюджетных трансфертов, предусмотренных в  бюджете муниципального образования муниципального района «Боровский район» осуществляе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озникновения в местных бюджетах непредвиденных социально значимых расходов, не терпящих отлаг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нятия в течение текущего финансового года администрацией муниципального образования муниципального района «Боровский район» решения о необходимости проведения на территории муниципальных образований Боровского района работ, являющихся социально-значимыми, а также решений, влекущих за собой увеличение расходов местных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аличие не перечисленных из  бюджета муниципального образования в отчетном финансовом году межбюджетных трансфертов, которые могут быть использованы в текущем году  на те ж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жбюджетных трансфертов по целевой статье носит целевой и заявительный 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Заявка органа местного самоуправления на получение межбюджетных трансфертов по целевой статье должна содержать обоснование необходимости выделения средств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едоставление бюджетам муниципальных образований Боровского района межбюджетных трансфертов по целевой статье осуществляется в соответствии с распоряжениями главы администрации муниципального образования муниципального района «Боровский район» на основе заключенных соглашений в лице  главы муниципального образования муниципального района «Боровский район» и глав муниципальных образований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и подготовке предложений об оказании дополнительной финансовой помощи учитывается эффективность работы муниципального образования по увеличению собственной доходной базы, сокращение кредиторской задолженности, оптимизация бюджетных расход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10:00Z</dcterms:created>
  <dc:creator>User</dc:creator>
  <dc:description/>
  <cp:keywords/>
  <dc:language>en-US</dc:language>
  <cp:lastModifiedBy>user</cp:lastModifiedBy>
  <cp:lastPrinted>2016-12-05T10:45:00Z</cp:lastPrinted>
  <dcterms:modified xsi:type="dcterms:W3CDTF">2016-12-13T07:41:00Z</dcterms:modified>
  <cp:revision>34</cp:revision>
  <dc:subject/>
  <dc:title/>
</cp:coreProperties>
</file>