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бюдже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2018 году планируется утвердить источники внутреннего финансирования дефицита бюджета муниципального образования муниципального района «Боровский район» в сумме 25 147 450,00 руб., в том числе: </w:t>
      </w:r>
    </w:p>
    <w:p>
      <w:pPr>
        <w:pStyle w:val="Normal"/>
        <w:jc w:val="both"/>
        <w:rPr/>
      </w:pPr>
      <w:r>
        <w:rPr/>
        <w:t>- за счет получения кредитов бюджетом муниципального района от кредитных организаций в сумме 40 000 000,00 руб. (муниципальный контракт № 0137300039716000115-0159332-01 от 26.09.2016 г. с ПАО «Сбербанк России»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остатка реструктуризированного кредита от бюджета Калужской области  в сумме 48 000 000,00 руб. (договор № 03-03/21-08 от 25.03.2013 г.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реструктуризированного кредита от бюджета Калужской области  в сумме 20 000 000,00 руб. (договор № 03-03/14-01 от 17.02.2014 г.),</w:t>
      </w:r>
    </w:p>
    <w:p>
      <w:pPr>
        <w:pStyle w:val="Normal"/>
        <w:jc w:val="both"/>
        <w:rPr/>
      </w:pPr>
      <w:r>
        <w:rPr/>
        <w:t>- за счет погашения бюджетом  муниципального образования муниципального района  остатка кредита от бюджета Калужской области  в сумме 68 402 327,80 руб. (договор № 02-04/33-15 от 31.08.2015 г.),</w:t>
      </w:r>
    </w:p>
    <w:p>
      <w:pPr>
        <w:pStyle w:val="Normal"/>
        <w:jc w:val="both"/>
        <w:rPr/>
      </w:pPr>
      <w:r>
        <w:rPr/>
        <w:t>- за счет погашения бюджетом  муниципального образования муниципального района остатка кредита от бюджета Калужской области  в сумме 74 051 353,00 руб. (договор № 02-04/60с-15 от 15.12.2015 г.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кредита от бюджета Калужской области  в сумме 1 000 000,00 руб. (договор № 02-04/02-16 от 02.06.2016 г.),</w:t>
      </w:r>
    </w:p>
    <w:p>
      <w:pPr>
        <w:pStyle w:val="Normal"/>
        <w:jc w:val="both"/>
        <w:rPr/>
      </w:pPr>
      <w:r>
        <w:rPr/>
        <w:t>- за счет возврата бюджетных кредитов, предоставленных юридическим лицам из бюджета муниципального района в валюте Российской Федерации, в сумме 55 575 000,00 руб. (55 575 000,00 руб. за счет регрессных требований по муниципальным гарантиям МО МР «Боровский район»),</w:t>
      </w:r>
    </w:p>
    <w:p>
      <w:pPr>
        <w:pStyle w:val="Normal"/>
        <w:jc w:val="both"/>
        <w:rPr/>
      </w:pPr>
      <w:r>
        <w:rPr/>
        <w:t>- за счет 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 в сумме 55 575 000,00 руб. (в части возможных процентов и платежей погашения по муниципальной гарантии),</w:t>
      </w:r>
    </w:p>
    <w:p>
      <w:pPr>
        <w:pStyle w:val="Normal"/>
        <w:jc w:val="both"/>
        <w:rPr/>
      </w:pPr>
      <w:r>
        <w:rPr/>
        <w:t>- за счет изменения остатков средств на счетах по учету средств бюджета в сумме 196 601 130,8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2019 году планируется утвердить источники внутреннего финансирования дефицита бюджета  муниципального   образования   муниципального   района   «Боровский район»  в сумме </w:t>
      </w:r>
    </w:p>
    <w:p>
      <w:pPr>
        <w:pStyle w:val="Normal"/>
        <w:jc w:val="both"/>
        <w:rPr/>
      </w:pPr>
      <w:r>
        <w:rPr/>
        <w:t xml:space="preserve">5 730 000,00 руб., в том числе: </w:t>
      </w:r>
    </w:p>
    <w:p>
      <w:pPr>
        <w:pStyle w:val="Normal"/>
        <w:jc w:val="both"/>
        <w:rPr/>
      </w:pPr>
      <w:r>
        <w:rPr/>
        <w:t>- за счет погашения кредитов бюджетом муниципального района от кредитных организаций в сумме 40 000 000,00 руб. (муниципальный контракт № 0137300039716000115-0159332-01 от 26.09.2016 г. с ПАО «Сбербанк России»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реструктуризированного кредита от бюджета Калужской области  в сумме 20 000 000,00 руб. (договор № 03-03/14-01 от 17.02.2014 г.),</w:t>
      </w:r>
    </w:p>
    <w:p>
      <w:pPr>
        <w:pStyle w:val="Normal"/>
        <w:jc w:val="both"/>
        <w:rPr/>
      </w:pPr>
      <w:r>
        <w:rPr/>
        <w:t>- за счет погашения бюджетом  муниципального образования муниципального района  остатка кредита от бюджета Калужской области  в сумме 4 595 700,00 руб. (договор № 02-04/02-16 от 02.06.2016 г.),</w:t>
      </w:r>
    </w:p>
    <w:p>
      <w:pPr>
        <w:pStyle w:val="Normal"/>
        <w:jc w:val="both"/>
        <w:rPr/>
      </w:pPr>
      <w:r>
        <w:rPr/>
        <w:t>- за счет возврата бюджетных кредитов, предоставленных юридическим лицам из бюджета муниципального района в валюте Российской Федерации, в сумме 46 523 793,06 руб. (46 523 793,06 руб. за счет регрессных требований по муниципальным гарантиям МО МР «Боровский район»),</w:t>
      </w:r>
    </w:p>
    <w:p>
      <w:pPr>
        <w:pStyle w:val="Normal"/>
        <w:jc w:val="both"/>
        <w:rPr/>
      </w:pPr>
      <w:r>
        <w:rPr/>
        <w:t>- за счет 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 в сумме 46 523 793,06 руб. (в части возможных процентов и платежей погашения по муниципальной гарантии),</w:t>
      </w:r>
    </w:p>
    <w:p>
      <w:pPr>
        <w:pStyle w:val="Normal"/>
        <w:jc w:val="both"/>
        <w:rPr/>
      </w:pPr>
      <w:r>
        <w:rPr/>
        <w:t>- за счет изменения остатков средств на счетах по учету средств бюджета в сумме 118 325 7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20 году планируется утвердить источники внутреннего финансирования дефицита бюджета  муниципального  образования муниципального района «Боровский район» в сумме 5 420 000,00 руб., в том числе: </w:t>
      </w:r>
    </w:p>
    <w:p>
      <w:pPr>
        <w:pStyle w:val="Normal"/>
        <w:jc w:val="both"/>
        <w:rPr/>
      </w:pPr>
      <w:r>
        <w:rPr/>
        <w:t>- за счет погашения бюджетом  муниципального образования муниципального района остатка реструктуризированного кредита от бюджета Калужской области  в сумме 27 000 000,00 руб. (договор № 03-03/14-01 от 17.02.2014 г.),</w:t>
      </w:r>
    </w:p>
    <w:p>
      <w:pPr>
        <w:pStyle w:val="Normal"/>
        <w:jc w:val="both"/>
        <w:rPr/>
      </w:pPr>
      <w:r>
        <w:rPr/>
        <w:t>- за счет изменения остатков средств на счетах по учету средств бюджета в сумме 32 420 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firstLine="42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47:00Z</dcterms:created>
  <dc:creator>Боровск</dc:creator>
  <dc:description/>
  <cp:keywords/>
  <dc:language>en-US</dc:language>
  <cp:lastModifiedBy>User</cp:lastModifiedBy>
  <cp:lastPrinted>2016-11-18T15:19:00Z</cp:lastPrinted>
  <dcterms:modified xsi:type="dcterms:W3CDTF">2017-11-29T12:03:00Z</dcterms:modified>
  <cp:revision>108</cp:revision>
  <dc:subject/>
  <dc:title>Пояснительная записка к проекту бюджета муниципального образования муниципального района «Боровский район»  на 2008 год и плановый период 2009 – 2010 годы</dc:title>
</cp:coreProperties>
</file>