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 октября 2016 года                                   г. Боровск                                  № </w:t>
      </w:r>
      <w:r>
        <w:rPr>
          <w:b/>
          <w:lang w:val="en-US"/>
        </w:rPr>
        <w:t xml:space="preserve"> </w:t>
      </w:r>
      <w:r>
        <w:rPr>
          <w:b/>
        </w:rPr>
        <w:t>65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 замене дотации на выравнивание бюджетной обеспеченности муниципального образования муниципального района «Боровский район» полностью или частично дополнительными нормативами от налога на доходы физических лиц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замену дотации на выравнивание бюджетной обеспеченности муниципального образования муниципального района «Боровский район», определенной на 2017 год, полностью или частично дополнительным нормативом отчислений от налога на доходы физических ли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2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2:00Z</dcterms:created>
  <dc:creator>Economika</dc:creator>
  <dc:description/>
  <cp:keywords/>
  <dc:language>en-US</dc:language>
  <cp:lastModifiedBy>user</cp:lastModifiedBy>
  <cp:lastPrinted>2016-10-31T10:40:00Z</cp:lastPrinted>
  <dcterms:modified xsi:type="dcterms:W3CDTF">2016-12-06T11:00:00Z</dcterms:modified>
  <cp:revision>164</cp:revision>
  <dc:subject/>
  <dc:title>     </dc:title>
</cp:coreProperties>
</file>