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   </w:t>
      </w:r>
      <w:r>
        <w:rPr>
          <w:sz w:val="36"/>
          <w:szCs w:val="36"/>
        </w:rPr>
        <w:t>Районное 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ab/>
        <w:t xml:space="preserve">     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ab/>
        <w:t xml:space="preserve">    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 августа 2020 года                                               г. Боровск                                                 №  6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 исполнении бюджета муниципального образования      муниципального      района      «Боровский район» за 2019 год»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отчет об исполнении бюджета муниципального образования муниципального района «Боровский район» за 2019 год по доходам в сумме 2 384 741 116,63 рублей, по расходам в сумме   2 327 748 415,74  рублей,  с    профицитом   бюджета       муниципального образования  муниципального района «Боровский район» в сумме 56 992 700,89 рубл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2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доходов бюджета муниципального образования муниципального района «Боровский район» за 2019 год по кодам классификации доходов бюджетов согласно    приложению № 1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3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9 год по ведомственной структуре расходов согласно              приложению № 2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4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9 год по разделам и подразделам классификации расходов    бюджета согласно приложению №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5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источников финансирования бюджета муниципального образования муниципального района «Боровский район» за 2019 год по кодам классификации источников   финансирования дефицитов бюджетов согласно приложению №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right="-766" w:hanging="0"/>
        <w:rPr/>
      </w:pPr>
      <w:r>
        <w:rPr/>
        <w:t>Глава муниципального образования</w:t>
      </w:r>
    </w:p>
    <w:p>
      <w:pPr>
        <w:pStyle w:val="Heading2"/>
        <w:ind w:right="-766" w:hanging="0"/>
        <w:rPr/>
      </w:pPr>
      <w:r>
        <w:rPr/>
        <w:t>муниципального района «Боровский район»,</w:t>
      </w:r>
    </w:p>
    <w:p>
      <w:pPr>
        <w:pStyle w:val="Heading2"/>
        <w:ind w:right="-766" w:hanging="0"/>
        <w:rPr/>
      </w:pPr>
      <w:r>
        <w:rPr/>
        <w:t xml:space="preserve">Председатель Районного Собрания </w:t>
        <w:tab/>
        <w:t xml:space="preserve"> </w:t>
        <w:tab/>
        <w:tab/>
        <w:t xml:space="preserve">                                      А. В. Б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User</cp:lastModifiedBy>
  <cp:lastPrinted>2017-01-19T16:58:00Z</cp:lastPrinted>
  <dcterms:modified xsi:type="dcterms:W3CDTF">2020-08-11T12:15:00Z</dcterms:modified>
  <cp:revision>173</cp:revision>
  <dc:subject/>
  <dc:title>     </dc:title>
</cp:coreProperties>
</file>