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14 сентября 2017 года                                 г. Боровск                                                                    №  4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  внесении    изменений  и   дополнений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Районного  Собрания муниципального   образования  муниципального района «Боровский  район» № 82 от 22.12.2016 г. «О бюджете      муниципального     образования муниципального района «Боровский район» на  2017 год и плановый  период 2018 и  2019 годов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82 от 22.12.2016 г. «О бюджете муниципального образования муниципального района «Боровский район» на 2017 год и плановый период 2018 и 2019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.1. Статью 1 читать в  следующей  редакции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511 135 582,75</w:t>
      </w:r>
      <w:r>
        <w:rPr>
          <w:color w:val="000000"/>
          <w:spacing w:val="-2"/>
        </w:rPr>
        <w:t xml:space="preserve"> руб., в том числе объем безвозмездных поступлений в сумме 874 132 649,53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1 574 782 277,32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8 г. в сумме 374 507 053,98 руб., в том числе верхний предел по муниципальным гарантиям в сумме 72 457 673,1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516 907 173,8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63 646 694,57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17 год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8 год и на 2019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18 год в сумме 1 319 614 547,00 руб., в том числе объем безвозмездных поступлений в сумме 788 968 497,00 руб., и на 2019 год в сумме  1 354 064 303,00 руб., в том числе объем безвозмездных поступлений в сумме 814 423 253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на 2018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359 491 171,00 руб., и на  2019 год в сумме  1 393 940 92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 на 2018 год, 6 252 100,00 руб. на 2019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8 год в сумме 800 000,00 руб. и на 2019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9 г. в сумме 138 119 493,06 руб., в том числе верхний предел по муниципальным гарантиям в сумме 46 523 793,06 руб.; верхний предел муниципального внутреннего долга на 01.01.2020 г. в сумме 27 00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18 год в сумме 374 507 053,98 руб., на 2019 год в сумме 138 119 493,06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18 год в сумме 39 876 624,00 руб., дефицит бюджета на 2019 год в сумме 39 876 624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18 год - для городских поселений – 0,088, для сельских поселений – 0,334, на 2019 год -  для городских поселений – 0,088, для сельских поселений – 0,334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1.2. Статью 13  читать в  следующей  редакции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7 год согласно приложению № 13, 28,29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8 и 2019 годов согласно приложению № 14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7 год согласно приложению №  15, 3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8 и 2019 годов согласно приложению №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7 год – согласно приложению № 17, 18, 12, 30, 32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8-2019 год – согласно приложению № 19, 24, 25, 26, 27 к настоящему Решению,</w:t>
      </w:r>
    </w:p>
    <w:p>
      <w:pPr>
        <w:pStyle w:val="Normal"/>
        <w:ind w:firstLine="708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ind w:firstLine="708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ind w:firstLine="708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ind w:firstLine="708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ind w:firstLine="708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ind w:firstLine="708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ind w:firstLine="708"/>
        <w:rPr/>
      </w:pPr>
      <w:r>
        <w:rPr/>
        <w:t>приложение  № 20 изложить в редакции приложения № 20 к настоящему Решению,</w:t>
      </w:r>
    </w:p>
    <w:p>
      <w:pPr>
        <w:pStyle w:val="Normal"/>
        <w:ind w:firstLine="708"/>
        <w:rPr/>
      </w:pPr>
      <w:r>
        <w:rPr/>
        <w:t>приложение  № 28 изложить в редакции приложения № 28 к настоящему Решению,</w:t>
      </w:r>
    </w:p>
    <w:p>
      <w:pPr>
        <w:pStyle w:val="Normal"/>
        <w:ind w:firstLine="708"/>
        <w:rPr/>
      </w:pPr>
      <w:r>
        <w:rPr/>
        <w:t>приложение  № 29 изложить в редакции приложения № 29 к настоящему Решению,</w:t>
      </w:r>
    </w:p>
    <w:p>
      <w:pPr>
        <w:pStyle w:val="Normal"/>
        <w:ind w:firstLine="708"/>
        <w:rPr/>
      </w:pPr>
      <w:r>
        <w:rPr/>
        <w:t>приложение  № 30 изложить в редакции приложения № 30 к настоящему Решению,</w:t>
      </w:r>
    </w:p>
    <w:p>
      <w:pPr>
        <w:pStyle w:val="Normal"/>
        <w:ind w:firstLine="708"/>
        <w:rPr/>
      </w:pPr>
      <w:r>
        <w:rPr/>
        <w:t>приложение  № 31 изложить в редакции приложения № 31 к настоящему Решению,</w:t>
      </w:r>
    </w:p>
    <w:p>
      <w:pPr>
        <w:pStyle w:val="Normal"/>
        <w:ind w:firstLine="708"/>
        <w:rPr/>
      </w:pPr>
      <w:r>
        <w:rPr/>
        <w:t>приложение  № 32 изложить в редакции приложения № 32 к настоящему Ре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/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09-29T08:00:00Z</cp:lastPrinted>
  <dcterms:modified xsi:type="dcterms:W3CDTF">2017-09-29T05:00:00Z</dcterms:modified>
  <cp:revision>175</cp:revision>
  <dc:subject/>
  <dc:title>     </dc:title>
</cp:coreProperties>
</file>