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  </w:t>
      </w:r>
      <w:r>
        <w:rPr>
          <w:sz w:val="36"/>
          <w:szCs w:val="36"/>
        </w:rPr>
        <w:t>Районное 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 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/>
      </w:pPr>
      <w:r>
        <w:rPr>
          <w:b/>
        </w:rPr>
        <w:t>16 мая 2019 года                                           г. Боровск                                                                  №  3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  муниципального      района      «Боровский район» за 2018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8 год по доходам в сумме 2 019 865 800,08 рублей, по расходам в сумме   1 705 085 146,08  рублей,  с    профицитом   бюджета       муниципального образования  муниципального района «Боровский район» в сумме 314 780 654,00 рубл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8 год по кодам классификации доходов бюджетов согласно  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8 год по ведомственной структуре расходов согласно           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8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8 год по кодам классификации источников  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01-19T16:58:00Z</cp:lastPrinted>
  <dcterms:modified xsi:type="dcterms:W3CDTF">2019-05-23T11:05:00Z</dcterms:modified>
  <cp:revision>171</cp:revision>
  <dc:subject/>
  <dc:title>     </dc:title>
</cp:coreProperties>
</file>