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2"/>
        <w:rPr>
          <w:rFonts w:ascii="Times New Roman" w:hAnsi="Times New Roman" w:cs="Times New Roman"/>
          <w:color w:val="000000"/>
          <w:sz w:val="32"/>
          <w:szCs w:val="36"/>
        </w:rPr>
      </w:pPr>
      <w:r>
        <w:rPr>
          <w:rFonts w:cs="Times New Roman" w:ascii="Times New Roman" w:hAnsi="Times New Roman"/>
          <w:color w:val="000000"/>
          <w:sz w:val="32"/>
          <w:szCs w:val="36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24 мая 2017 года                                    г. Боровск                                                                           № 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82 от 22.12.2016 г. «О бюджете муниципального образования муниципального района «Боровский район» на 2017 год и плановый период 2018 и 2019 годов»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82 от 22.12.2016 г. «О бюджете муниципального образования муниципального района «Боровский район» на 2017 год и плановый период 2018 и 2019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1.1. Статью 1 читать в  следующей  редакции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7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 350 814 045,80</w:t>
      </w:r>
      <w:r>
        <w:rPr>
          <w:color w:val="000000"/>
          <w:spacing w:val="-2"/>
        </w:rPr>
        <w:t xml:space="preserve"> руб., в том числе объем безвозмездных поступлений в сумме 789 361 961,58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1 406 158 801,93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6 252 1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18 г. в сумме 374 507 053,98 руб., в том числе верхний предел по муниципальным гарантиям в сумме 72 457 673,18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в сумме 516 907 173,86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55 344 756,13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17 год для городских поселений – 0,088, для сельских поселений – 0,334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18 год и на 2019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18 год в сумме 1 319 614 547,00 руб., в том числе объем безвозмездных поступлений в сумме 788 968 497,00 руб., и на 2019 год в сумме  1 354 064 303,00 руб., в том числе объем безвозмездных поступлений в сумме 814 423 253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на 2018 год в сумме 1</w:t>
      </w:r>
      <w:r>
        <w:rPr>
          <w:color w:val="000000"/>
          <w:lang w:val="en-US"/>
        </w:rPr>
        <w:t> </w:t>
      </w:r>
      <w:r>
        <w:rPr>
          <w:color w:val="000000"/>
        </w:rPr>
        <w:t>359 491 171,00 руб., и на  2019 год в сумме  1 393 940 927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6 252 100,00 руб. на 2018 год, 6 252 100,00 руб. на 2019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18 год в сумме 800 000,00 руб. и на 2019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19 г. в сумме 138 119 493,06 руб., в том числе верхний предел по муниципальным гарантиям в сумме 46 523 793,06 руб.; верхний предел муниципального внутреннего долга на 01.01.2020 г. в сумме 27 000 00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на 2018 год в сумме 374 507 053,98 руб., на 2019 год в сумме 138 119 493,06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18 год в сумме 39 876 624,00 руб., дефицит бюджета на 2019 год в сумме 39 876 624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18 год - для городских поселений – 0,088, для сельских поселений – 0,334, на 2019 год -  для городских поселений – 0,088, для сельских поселений – 0,334.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1.2. Статью 13  читать в  следующей  редакции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17 год согласно приложению № 13, 28,29 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плановый период 2018 и 2019 годов согласно приложению № 14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2017 год согласно приложению №  15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плановый период 2018 и 2019 годов согласно приложению № 16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color w:val="000000"/>
          <w:spacing w:val="-3"/>
        </w:rPr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17 год – согласно приложению № 17, 18, 12, 30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18-2019 год – согласно приложению № 19, 24, 25, 26, 27 к настоящему Решению,</w:t>
      </w:r>
    </w:p>
    <w:p>
      <w:pPr>
        <w:pStyle w:val="Normal"/>
        <w:ind w:firstLine="708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2. Приложение  № 2 изложить в редакции приложения № 2 к настоящему Решению,</w:t>
      </w:r>
    </w:p>
    <w:p>
      <w:pPr>
        <w:pStyle w:val="Normal"/>
        <w:ind w:firstLine="708"/>
        <w:rPr/>
      </w:pPr>
      <w:r>
        <w:rPr/>
        <w:t>приложение  № 4 изложить в редакции приложения № 4 к настоящему Решению,</w:t>
      </w:r>
    </w:p>
    <w:p>
      <w:pPr>
        <w:pStyle w:val="Normal"/>
        <w:ind w:firstLine="708"/>
        <w:rPr/>
      </w:pPr>
      <w:r>
        <w:rPr/>
        <w:t>приложение  № 6 изложить в редакции приложения № 6 к настоящему Решению,</w:t>
      </w:r>
    </w:p>
    <w:p>
      <w:pPr>
        <w:pStyle w:val="Normal"/>
        <w:ind w:firstLine="708"/>
        <w:rPr/>
      </w:pPr>
      <w:r>
        <w:rPr/>
        <w:t>приложение  № 8 изложить в редакции приложения № 8 к настоящему Решению,</w:t>
      </w:r>
    </w:p>
    <w:p>
      <w:pPr>
        <w:pStyle w:val="Normal"/>
        <w:ind w:firstLine="708"/>
        <w:rPr/>
      </w:pPr>
      <w:r>
        <w:rPr/>
        <w:t>приложение  № 10 изложить в редакции приложения № 10 к настоящему Решению,</w:t>
      </w:r>
    </w:p>
    <w:p>
      <w:pPr>
        <w:pStyle w:val="Normal"/>
        <w:ind w:firstLine="708"/>
        <w:rPr/>
      </w:pPr>
      <w:r>
        <w:rPr/>
        <w:t>приложение  № 13 изложить в редакции приложения № 13 к настоящему Решению,</w:t>
      </w:r>
    </w:p>
    <w:p>
      <w:pPr>
        <w:pStyle w:val="Normal"/>
        <w:ind w:firstLine="708"/>
        <w:rPr/>
      </w:pPr>
      <w:r>
        <w:rPr/>
        <w:t>приложение  № 20 изложить в редакции приложения № 20 к настоящему Решению,</w:t>
      </w:r>
    </w:p>
    <w:p>
      <w:pPr>
        <w:pStyle w:val="Normal"/>
        <w:ind w:firstLine="708"/>
        <w:rPr/>
      </w:pPr>
      <w:r>
        <w:rPr/>
        <w:t>приложение  № 28 изложить в редакции приложения № 28 к настоящему Решению,</w:t>
      </w:r>
    </w:p>
    <w:p>
      <w:pPr>
        <w:pStyle w:val="Normal"/>
        <w:ind w:firstLine="708"/>
        <w:rPr/>
      </w:pPr>
      <w:r>
        <w:rPr/>
        <w:t>приложение  № 29 изложить в редакции приложения № 29 к настоящему Решению,</w:t>
      </w:r>
    </w:p>
    <w:p>
      <w:pPr>
        <w:pStyle w:val="Normal"/>
        <w:ind w:firstLine="708"/>
        <w:rPr/>
      </w:pPr>
      <w:r>
        <w:rPr/>
        <w:t>приложение  № 30 изложить в редакции приложения № 30 к настоящему Решению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ab/>
        <w:t>4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17-01-19T16:58:00Z</cp:lastPrinted>
  <dcterms:modified xsi:type="dcterms:W3CDTF">2017-05-30T08:44:00Z</dcterms:modified>
  <cp:revision>171</cp:revision>
  <dc:subject/>
  <dc:title>     </dc:title>
</cp:coreProperties>
</file>