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  Решению Районного Собрания</w:t>
      </w:r>
    </w:p>
    <w:p>
      <w:pPr>
        <w:pStyle w:val="Normal"/>
        <w:tabs>
          <w:tab w:val="clear" w:pos="720"/>
          <w:tab w:val="left" w:pos="6360" w:leader="none"/>
          <w:tab w:val="right" w:pos="9638" w:leader="none"/>
        </w:tabs>
        <w:spacing w:before="0" w:after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екабря 2015 г.  </w:t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35" w:leader="none"/>
          <w:tab w:val="right" w:pos="9638" w:leader="none"/>
        </w:tabs>
        <w:spacing w:before="0" w:after="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48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ОРЯДОК</w:t>
      </w:r>
    </w:p>
    <w:p>
      <w:pPr>
        <w:pStyle w:val="Normal"/>
        <w:spacing w:before="0" w:after="0"/>
        <w:ind w:left="142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b/>
          <w:sz w:val="24"/>
          <w:szCs w:val="24"/>
        </w:rPr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Настоящий порядок разработан в соответствии  со ст. 78  Бюджетного кодекса, в рамках реализации 131-ФЗ от 06.10.2003 года «Об общих принципах организации местного самоуправления в Российской Федерации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Категории получателей субсидий и критерии отбора</w:t>
      </w:r>
    </w:p>
    <w:p>
      <w:pPr>
        <w:pStyle w:val="Normal"/>
        <w:spacing w:before="0" w:after="0"/>
        <w:ind w:left="142" w:firstLine="708"/>
        <w:rPr>
          <w:sz w:val="24"/>
          <w:szCs w:val="24"/>
        </w:rPr>
      </w:pPr>
      <w:r>
        <w:rPr>
          <w:sz w:val="24"/>
          <w:szCs w:val="24"/>
        </w:rPr>
        <w:t>2.1. Получателями субсидий могут выступать  юридические лица (за исключением государственных (муниципальных) учреждений), индивидуальные предприниматели, физические лица-производители товаров, работ, услуг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2. Субсидии предоставляются при условии своевременного исполнения обязанностей по уплате налогов и сборов в бюджеты всех уровней и внебюджетные фон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3. Отсутствие у получателя задолженности по выплате заработной плат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b/>
          <w:sz w:val="24"/>
          <w:szCs w:val="24"/>
        </w:rPr>
        <w:t xml:space="preserve">Цель предоставления субсидий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Субсидии предоставляются из бюджета муниципального образования муниципального района «Боровский район» в случаях, утвержденных решением Районного Собрания муниципального образования муниципального района «Боровский район» на текущий год и плановый период ,  в рамках реализации 131-ФЗ от 06.10.2003 г. «Об общих принципах организации местного самоуправления в Российской Федерации», 210-ФЗ от 27.07.2010 года «Об организации предоставления государственных и муниципальных услуг», на основании распоряжения главы администрации муниципального образования муниципального района «Боровский район» по выделению каждой конкретной субсидии и порядка предоставления субсидии, утвержденного нормативным актом администрации муниципального образования муниципального района «Боровский район»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Условия предоставления субсид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1 Субсидии предоставляются в соответствии с договором, заключенным между администрацией и получателем субсидии (далее - договор), в котором предусматриваются следующие услов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целевое назначение и размер субсид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аво администрации на проведение проверок соблюдения условий получателями субсидии, установленных заключенным договором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орядок возврата сумм, использованных получателями субсидий, в случае установления по итогам проверок, проведенных администрацией, а также иными уполномоченными органами контроля и надзора, факта нарушения целей и условий, определенных настоящими правилами предоставления субсидий и заключенным договор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Порядок предоставления 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5.1. Субсидии предоставляются в пределах бюджетных ассигнований, предусмотренных муниципальным бюджетом на соответствующий финансовый год и лимитов бюджетных обязательств на финансирование части затрат в связи с выполнением работ, оказанием услуг на цели, предусмотренные настоящим  Порядком.</w:t>
      </w:r>
    </w:p>
    <w:p>
      <w:pPr>
        <w:pStyle w:val="Normal"/>
        <w:shd w:fill="FFFFFF" w:val="clear"/>
        <w:ind w:firstLine="708"/>
        <w:rPr/>
      </w:pPr>
      <w:r>
        <w:rPr/>
        <w:tab/>
      </w:r>
      <w:r>
        <w:rPr>
          <w:sz w:val="24"/>
          <w:szCs w:val="24"/>
        </w:rPr>
        <w:t xml:space="preserve">5.2. </w:t>
      </w:r>
      <w:r>
        <w:rPr>
          <w:bCs/>
          <w:color w:val="000000"/>
          <w:spacing w:val="-2"/>
          <w:sz w:val="24"/>
          <w:szCs w:val="24"/>
        </w:rPr>
        <w:t>Предоставление субсидии осуществляется в безналичной форме, путем перечисления    средств   на   расчетный  счет «Получателя» через лицевой счет «Администрации», открытый в отделе финансов администрации  муниципального образования  муниципального района «Боровский район»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Получатель субсидии предоставляет:</w:t>
      </w:r>
    </w:p>
    <w:p>
      <w:pPr>
        <w:pStyle w:val="Normal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а) ежеквартально в срок не позднее 5-ого числа месяца, следующего за отчетным периодом, </w:t>
      </w:r>
      <w:r>
        <w:rPr>
          <w:color w:val="000000"/>
          <w:spacing w:val="-3"/>
          <w:sz w:val="24"/>
          <w:szCs w:val="24"/>
        </w:rPr>
        <w:t xml:space="preserve">отчет о расходовании средств субсидии, предоставленной «Администрацией» </w:t>
      </w:r>
      <w:r>
        <w:rPr>
          <w:color w:val="000000"/>
          <w:spacing w:val="-2"/>
          <w:sz w:val="24"/>
          <w:szCs w:val="24"/>
        </w:rPr>
        <w:t xml:space="preserve">по  форме </w:t>
      </w:r>
      <w:r>
        <w:rPr>
          <w:spacing w:val="-2"/>
          <w:sz w:val="24"/>
          <w:szCs w:val="24"/>
        </w:rPr>
        <w:t>(Приложение 1);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 срок не позднее 15 декабря текущего года</w:t>
      </w:r>
      <w:r>
        <w:rPr>
          <w:color w:val="000000"/>
          <w:spacing w:val="2"/>
          <w:sz w:val="24"/>
          <w:szCs w:val="24"/>
        </w:rPr>
        <w:t xml:space="preserve"> отчет о достижении значений целевых показателей </w:t>
      </w:r>
      <w:r>
        <w:rPr>
          <w:color w:val="000000"/>
          <w:spacing w:val="-2"/>
          <w:sz w:val="24"/>
          <w:szCs w:val="24"/>
        </w:rPr>
        <w:t>эффективности использования субсидий</w:t>
      </w:r>
      <w:r>
        <w:rPr>
          <w:color w:val="000000"/>
          <w:spacing w:val="-2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/>
      </w:pPr>
      <w:r>
        <w:rPr>
          <w:color w:val="000000"/>
          <w:spacing w:val="-4"/>
          <w:sz w:val="24"/>
          <w:szCs w:val="24"/>
        </w:rPr>
        <w:t xml:space="preserve">в) по мере исполнения обязательств, но </w:t>
      </w:r>
      <w:r>
        <w:rPr>
          <w:color w:val="000000"/>
          <w:spacing w:val="-2"/>
          <w:sz w:val="24"/>
          <w:szCs w:val="24"/>
        </w:rPr>
        <w:t>в срок не позднее 15  декабря текущего года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691"/>
        <w:rPr>
          <w:color w:val="000000"/>
          <w:spacing w:val="-4"/>
          <w:szCs w:val="26"/>
        </w:rPr>
      </w:pPr>
      <w:r>
        <w:rPr>
          <w:color w:val="000000"/>
          <w:spacing w:val="-4"/>
          <w:sz w:val="24"/>
          <w:szCs w:val="24"/>
        </w:rPr>
        <w:t>- копии документов, подтверждающие произведенные расходы</w:t>
      </w:r>
      <w:r>
        <w:rPr>
          <w:color w:val="000000"/>
          <w:spacing w:val="-4"/>
          <w:szCs w:val="26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Порядок возврата субсидий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6.1. В случае нарушения условий, установленных при предоставлении субсидий, нецелевого расходования субсидий, а также предоставления документов, содержащих недостоверную информацию, получатели субсидий в срок не позднее 30-ти календарных дней с момента установления данных нарушений осуществляют их возврат путем перечисления денежных средств в бюджет муниципального образования муниципального района «Боровский район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sz w:val="24"/>
          <w:szCs w:val="24"/>
        </w:rPr>
        <w:t>Контрол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 целевым использованием субсидии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7.1. Контроль за целевым использованием субсидии осуществляется администрацией муниципального образования муниципального района  «Боровский район».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ab/>
        <w:tab/>
        <w:tab/>
      </w:r>
      <w:r>
        <w:rPr/>
        <w:tab/>
        <w:tab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/>
      </w:pPr>
      <w:r>
        <w:rPr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предоставления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субсидий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ОТЧЕТ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 использовании субсидии за  _________   20  __ г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/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убсид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на начало отчетного пери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о  бюджетных средств с начала года, в том числе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еиспользованных средств на конец отчетного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>Руководитель _______________________________________  / Ф.И.О./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/>
      </w:pPr>
      <w:r>
        <w:rPr>
          <w:sz w:val="22"/>
          <w:szCs w:val="22"/>
        </w:rPr>
        <w:t xml:space="preserve">Главный бухгалтер  _________________________________ /Ф.И.О./   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418" w:right="1134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firstLine="720"/>
      <w:jc w:val="left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34:00Z</dcterms:created>
  <dc:creator>***</dc:creator>
  <dc:description/>
  <cp:keywords/>
  <dc:language>en-US</dc:language>
  <cp:lastModifiedBy>user</cp:lastModifiedBy>
  <cp:lastPrinted>2013-11-14T18:05:00Z</cp:lastPrinted>
  <dcterms:modified xsi:type="dcterms:W3CDTF">2015-12-22T09:21:00Z</dcterms:modified>
  <cp:revision>292</cp:revision>
  <dc:subject/>
  <dc:title/>
</cp:coreProperties>
</file>