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</w:t>
        <w:tab/>
        <w:t xml:space="preserve">   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решению Районного Собр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№  </w:t>
      </w:r>
      <w:r>
        <w:rPr>
          <w:lang w:val="en-US"/>
        </w:rPr>
        <w:t xml:space="preserve">28 </w:t>
      </w:r>
      <w:r>
        <w:rPr/>
        <w:t>от</w:t>
      </w:r>
      <w:r>
        <w:rPr>
          <w:lang w:val="en-US"/>
        </w:rPr>
        <w:t xml:space="preserve"> 17 </w:t>
      </w:r>
      <w:r>
        <w:rPr/>
        <w:t>декабря  201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речень главных администраторов (администраторов) источников финансирования дефицита бюджета муниципального образования муниципального района «Боровский район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32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1 06 04 01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1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покрытие временного кассового разрыв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2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пополнение остатков средств на счетах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3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частичное покрытие дефицита бюджет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1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покрытие временного кассового разрыв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2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пополнение остатков средств на счетах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3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частичное покрытие дефицита бюджет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44:00Z</dcterms:created>
  <dc:creator>Боровск</dc:creator>
  <dc:description/>
  <cp:keywords/>
  <dc:language>en-US</dc:language>
  <cp:lastModifiedBy>user</cp:lastModifiedBy>
  <cp:lastPrinted>2015-11-26T09:46:00Z</cp:lastPrinted>
  <dcterms:modified xsi:type="dcterms:W3CDTF">2015-12-22T08:34:00Z</dcterms:modified>
  <cp:revision>53</cp:revision>
  <dc:subject/>
  <dc:title/>
</cp:coreProperties>
</file>