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Пояснительная записка к проекту бюджета                          муниципального образования муниципального района                «Боровский район»  на 2016 год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/>
        <w:t>Проект решения «О бюджете муниципального образования муниципального района «Боровский район» на 2016 год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ind w:firstLine="708"/>
        <w:jc w:val="both"/>
        <w:rPr/>
      </w:pPr>
      <w:r>
        <w:rPr/>
        <w:t>При этом в связи с приостановлением нормы бюджетного законодательства о разработке проектов бюджетов на плановый период в соответствии с Федеральным законом от 30.09.2015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 и принятием решения Районного Собрания муниципального образования муниципального района «Боровский район» от 19.11.2015 № 16 «Об особенностях составления, рассмотрения и утверждения проекта бюджета муниципального образования муниципального района «Боровский район» на 2016 год» проект бюджета муниципального образования муниципального района «Боровский район» разработан только на 2016 год.</w:t>
      </w:r>
    </w:p>
    <w:p>
      <w:pPr>
        <w:pStyle w:val="Normal"/>
        <w:ind w:firstLine="708"/>
        <w:jc w:val="both"/>
        <w:rPr/>
      </w:pPr>
      <w:r>
        <w:rPr/>
        <w:t>При формировании доходов как бюджета муниципального образования муниципального района «Боровский район», так и консолидированного бюджета Боровского района на 2016 год приняты:</w:t>
      </w:r>
    </w:p>
    <w:p>
      <w:pPr>
        <w:pStyle w:val="Normal"/>
        <w:jc w:val="both"/>
        <w:rPr/>
      </w:pPr>
      <w:r>
        <w:rPr/>
        <w:t xml:space="preserve">- оценка поступлений доходов в бюджет муниципального образования муниципального района «Боровский район», </w:t>
      </w:r>
    </w:p>
    <w:p>
      <w:pPr>
        <w:pStyle w:val="Normal"/>
        <w:jc w:val="both"/>
        <w:rPr/>
      </w:pPr>
      <w:r>
        <w:rPr/>
        <w:t>- показатели прогноза социально – экономического развития Боровского района на период 2016 -2018 гг.,</w:t>
      </w:r>
    </w:p>
    <w:p>
      <w:pPr>
        <w:pStyle w:val="Normal"/>
        <w:jc w:val="both"/>
        <w:rPr/>
      </w:pPr>
      <w:r>
        <w:rPr/>
        <w:t>- основные направления бюджетной и налоговой политики на 2016 год и на период до 2018 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Основными макроэкономическими показателями, взятыми за основу при составлении бюджета, являются: </w:t>
      </w:r>
    </w:p>
    <w:p>
      <w:pPr>
        <w:pStyle w:val="Normal"/>
        <w:jc w:val="both"/>
        <w:rPr/>
      </w:pPr>
      <w:r>
        <w:rPr/>
        <w:t>-  прибыль прибыльных организаций,</w:t>
      </w:r>
    </w:p>
    <w:p>
      <w:pPr>
        <w:pStyle w:val="Normal"/>
        <w:jc w:val="both"/>
        <w:rPr/>
      </w:pPr>
      <w:r>
        <w:rPr/>
        <w:t xml:space="preserve">-  среднегодовая стоимость основных средств, </w:t>
      </w:r>
    </w:p>
    <w:p>
      <w:pPr>
        <w:pStyle w:val="Normal"/>
        <w:jc w:val="both"/>
        <w:rPr/>
      </w:pPr>
      <w:r>
        <w:rPr/>
        <w:t>-  оборот розничной торговли,</w:t>
      </w:r>
    </w:p>
    <w:p>
      <w:pPr>
        <w:pStyle w:val="Normal"/>
        <w:jc w:val="both"/>
        <w:rPr/>
      </w:pPr>
      <w:r>
        <w:rPr/>
        <w:t>-  объем платных услуг, оказываемых населению района,</w:t>
      </w:r>
    </w:p>
    <w:p>
      <w:pPr>
        <w:pStyle w:val="Normal"/>
        <w:jc w:val="both"/>
        <w:rPr/>
      </w:pPr>
      <w:r>
        <w:rPr/>
        <w:t xml:space="preserve">-  индекс потребительских цен, </w:t>
      </w:r>
    </w:p>
    <w:p>
      <w:pPr>
        <w:pStyle w:val="Normal"/>
        <w:jc w:val="both"/>
        <w:rPr/>
      </w:pPr>
      <w:r>
        <w:rPr/>
        <w:t>-  фонд оплаты тру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При формировании перечней главных администраторов (администраторов) доходов и  источников финансирования  дефицита бюджета взят за основу приказ Министерства финансов Российской Федерации № 65н от 01.07.2013 г. «Об утверждении Указаний о порядке применения бюджетной классификации Российской Федерации» с последующими изменениями и дополнения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Показатели доходов бюджета муниципального образования муниципального района «Боровский район» на 2016 год установлены согласно нормативам отчислений от  федеральных и региональных налогов и отдельных видов неналоговых доходов в соответствии с Бюджетным кодек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прогнозировании доходов 2016 года учтены положения закона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» с последующими изменениями и дополнениями.</w:t>
      </w:r>
    </w:p>
    <w:p>
      <w:pPr>
        <w:pStyle w:val="Normal"/>
        <w:ind w:firstLine="708"/>
        <w:jc w:val="both"/>
        <w:rPr/>
      </w:pPr>
      <w:r>
        <w:rPr/>
        <w:t>При формировании бюджета муниципального образования муниципального района «Боровский район» не планируется предоставления льгот по налоговым и неналоговым доходам, а также передачи части нормативов отчислений доходов в бюджеты других уровней бюджетной системы Российской Федерации. В связи с этим в бюджете муниципального образования муниципального района «Боровский район» отсутствуют выпадающие доходы.</w:t>
      </w:r>
    </w:p>
    <w:p>
      <w:pPr>
        <w:pStyle w:val="Normal"/>
        <w:ind w:firstLine="708"/>
        <w:jc w:val="both"/>
        <w:rPr/>
      </w:pPr>
      <w:r>
        <w:rPr/>
        <w:t>При формировании бюджета муниципального образования муниципального района «Боровский район» на 2016 год учтено погашении имеющейся недоим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Доходы бюджета муниципального рай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u w:val="single"/>
        </w:rPr>
        <w:t>Налоговые доходы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both"/>
        <w:rPr/>
      </w:pPr>
      <w:r>
        <w:rPr/>
        <w:t>Прогнозируемые налоговые доходы бюджета муниципального образования муниципального района «Боровский район» сформированы за счет следующих доходных источни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прибыль организаций по ставке 18 % - по нормативу 1 % от доходов, подлежащих зачислению в областной бюджет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доходы физических лиц, взимаемого на территории городских поселений - по нормативу 5 % , налога на доходы физических лиц, взимаемого на территории сельских поселений - по нормативу 13 % согласно Бюджетному Кодексу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лога на доходы физических лиц, взимаемого на территории городских  и сельских поселений -  по нормативу 5,883 % от доходов, подлежащих зачислению в областной бюджет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- по нормативу 5 % доходов, подлежащих зачислению в областной бюджет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по нормативу 10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диного налога, взимаемого в связи с применением упрощенной системы налогообложения, – по нормативу 45% от доходов, подлежащих зачислению в областной бюджет,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инимального налога, взимаемого в связи с применением упрощенной системы налогообложения,- по нормативу 45 % доходов, подлежащих зачислению в областной бюджет,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ога, взимаемого с применением патентной системы налогообложения, по нормативу 100 % доходов, подлежащих зачислению в областной бюджет,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ого налога на вмененный доход по отдельным видам деятельности – по нормативу 100 % согласно Бюджетному Кодексу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диного сельскохозяйственного налога, взимаемого на территориях городских поселений, по нормативу 50 %, единого сельскохозяйственного налога, взимаемого на территориях сельских поселений, по нормативу 70 % согласно Бюджетному Кодексу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ога на имущество  организаций по ставке 2,2 % – по нормативу 10 % от доходов, подлежащих зачислению в областной бюджет, согласно Закону Калужской области № 124–ОЗ от 05.10.2005 года «О внесении изменений и дополнений в Закон Калужской области «Об установлении нормативов отчислений в местные бюджеты от региональных налогов и налогов, предусмотренных специальными налоговыми режимами, подлежащих зачислению в областной бюджет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ой пошлины по делам, рассматриваемым в судах общей юрисдикции, мировыми судьями (за исключением Верховного Суда Российской Федерации - по нормативу 100 % согласно Бюджетному Кодексу Российской 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сударственной пошлины за выдачу разрешения на установку рекламной конструкции - по нормативу 100 % согласно Бюджетному Кодексу Российской Федер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00" w:firstLine="420"/>
        <w:jc w:val="both"/>
        <w:rPr>
          <w:b/>
          <w:b/>
        </w:rPr>
      </w:pPr>
      <w:r>
        <w:rPr>
          <w:b/>
          <w:sz w:val="26"/>
          <w:szCs w:val="26"/>
        </w:rPr>
        <w:t>Налог на прибыль</w:t>
      </w:r>
      <w:r>
        <w:rPr>
          <w:b/>
        </w:rPr>
        <w:t xml:space="preserve">. </w:t>
      </w:r>
    </w:p>
    <w:p>
      <w:pPr>
        <w:pStyle w:val="Normal"/>
        <w:ind w:left="300" w:firstLine="4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 основу расчета прогноза налога на прибыль организаций принят показатель прибыли прибыльных организаций на 2016 год по прогнозу социально-экономического развития района (без прибыли прибыльных организаций сельского хозяйства и организаций, перешедших на специальные налоговые режимы), а также прогноз поступлений налога на прибыль организаций по обособленным подразделениям, головные организации которых находятся за пределами области и района,   ставки налога, зачисляемого в бюджет субъекта Российской Федерации и норматива отчислений, установленного Законом Калужской области.</w:t>
      </w:r>
    </w:p>
    <w:p>
      <w:pPr>
        <w:pStyle w:val="Heading7"/>
        <w:ind w:left="0" w:firstLine="720"/>
        <w:jc w:val="both"/>
        <w:rPr>
          <w:szCs w:val="24"/>
        </w:rPr>
      </w:pPr>
      <w:r>
        <w:rPr>
          <w:szCs w:val="24"/>
        </w:rPr>
        <w:t xml:space="preserve">Расчет налога на прибыль произведен исходя из действующего налогового законодательства. При расчете налога на прибыль учитывался уровень собираемости в размере 100 %. В прогнозе учтено погашение недоимки. </w:t>
      </w:r>
    </w:p>
    <w:p>
      <w:pPr>
        <w:pStyle w:val="Heading7"/>
        <w:ind w:left="0" w:firstLine="720"/>
        <w:jc w:val="both"/>
        <w:rPr>
          <w:szCs w:val="24"/>
        </w:rPr>
      </w:pPr>
      <w:r>
        <w:rPr>
          <w:szCs w:val="24"/>
        </w:rPr>
        <w:t>Планируемая сумма поступлений налога на прибыль в бюджет муниципального района по нормативу 1 % составит  17 200 000,00 рублей на 2016 го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300" w:firstLine="42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left="0" w:firstLine="720"/>
        <w:jc w:val="both"/>
        <w:rPr/>
      </w:pPr>
      <w:r>
        <w:rPr>
          <w:szCs w:val="24"/>
        </w:rPr>
        <w:t>Прогноз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, определен исходя из объема ФОТ  и среднегодовой численности работающих в экономике (без предпринимателей и фермеров),  с учетом вычетов, предоставляемых в соответствии с федеральным законодательством.</w:t>
      </w:r>
    </w:p>
    <w:p>
      <w:pPr>
        <w:pStyle w:val="Normal"/>
        <w:ind w:firstLine="360"/>
        <w:jc w:val="both"/>
        <w:rPr/>
      </w:pPr>
      <w:r>
        <w:rPr/>
        <w:tab/>
        <w:t>Налог на доходы физических лиц с доходов, полученных от осуществления деятельности физическими лицами, зарегистрированных в качестве индивидуальных предпринимателей, нотариусов, занимающихся частной практикой, 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рассчитан исходя из динамики поступлений за предыдущие годы, ожидаемого исполнения за 2015 год с учетом коэффициента инфляции на 2016 год.</w:t>
      </w:r>
    </w:p>
    <w:p>
      <w:pPr>
        <w:pStyle w:val="Normal"/>
        <w:ind w:firstLine="360"/>
        <w:jc w:val="both"/>
        <w:rPr/>
      </w:pPr>
      <w:r>
        <w:rPr/>
        <w:tab/>
        <w:t>Налог на доходы физических лиц с доходов, полученных физическими лицами в соответствии со статьей 228 Налогового кодекса Российской Федерации, рассчитан исходя из ожидаемого поступления 2015 года и сложившейся за предыдущие годы динамики поступления указанных доходных источников.</w:t>
      </w:r>
    </w:p>
    <w:p>
      <w:pPr>
        <w:pStyle w:val="Normal"/>
        <w:ind w:firstLine="360"/>
        <w:jc w:val="both"/>
        <w:rPr/>
      </w:pPr>
      <w:r>
        <w:rPr/>
        <w:tab/>
        <w:t>Налог на доходы физических лиц в виде фиксированных авансовых платежей 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 рассчитаны исходя из ожидаемого поступления 2015 года и сложившейся за предыдущие годы динамики поступления указанных доходных источников.</w:t>
      </w:r>
    </w:p>
    <w:p>
      <w:pPr>
        <w:pStyle w:val="Normal"/>
        <w:ind w:firstLine="360"/>
        <w:jc w:val="both"/>
        <w:rPr/>
      </w:pPr>
      <w:r>
        <w:rPr/>
        <w:tab/>
        <w:t>Поступление налога на доходы физических лиц в бюджет района определено по нормативам, установленным Бюджетным кодексом Российской Федерации с учетом установленных дополнительных нормативов отчислений в местный бюджет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Планируемая сумма поступлений НДФЛ в бюджет муниципального района прогнозируется в сумме  203 300 000,00 рублей на 2016 год.</w:t>
      </w:r>
    </w:p>
    <w:p>
      <w:pPr>
        <w:pStyle w:val="Normal"/>
        <w:ind w:firstLine="708"/>
        <w:jc w:val="both"/>
        <w:rPr/>
      </w:pPr>
      <w:r>
        <w:rPr/>
        <w:t xml:space="preserve">Прогнозируемый рост возможных поступлений по НДФЛ связан с  ростом промышленного производства в Боровском рай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ab/>
      </w:r>
      <w:r>
        <w:rPr>
          <w:b/>
          <w:sz w:val="26"/>
          <w:szCs w:val="26"/>
        </w:rPr>
        <w:t>Акцизы по подакцизным товарам (продукции), производимым на территории Российской Федерац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/>
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рассчитаны исходя из ожидаемого исполнения за 2015 год, прогноза главного администратора вышеуказанных доходов и составят 6 195 000,00 рублей в 2016 год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логи на совокупный доход.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ab/>
        <w:t xml:space="preserve">Налог, взимаемый в связи с применением упрощенной системы налогообложения, рассчитан исходя из динамики поступлений за предыдущие годы, ожидаемого исполнения за 2015 год. </w:t>
      </w:r>
    </w:p>
    <w:p>
      <w:pPr>
        <w:pStyle w:val="Normal"/>
        <w:ind w:firstLine="360"/>
        <w:jc w:val="both"/>
        <w:rPr/>
      </w:pPr>
      <w:r>
        <w:rPr/>
        <w:tab/>
        <w:t xml:space="preserve">Прогноз поступления единого налога на вмененный доход на 2016 год рассчитан исходя из суммы налога, фактически исчисленного в текущем году, темпов инфляции. </w:t>
      </w:r>
    </w:p>
    <w:p>
      <w:pPr>
        <w:pStyle w:val="Normal"/>
        <w:ind w:firstLine="720"/>
        <w:jc w:val="both"/>
        <w:rPr/>
      </w:pPr>
      <w:r>
        <w:rPr/>
        <w:t>Прогноз поступления единого сельскохозяйственного налога рассчитывался исходя из суммы налога, фактически исчисленного в текущем году, темпов роста прибыли организаций, перешедших на уплату единого сельскохозяйственного налога  и нормативов отчислений.</w:t>
      </w:r>
    </w:p>
    <w:p>
      <w:pPr>
        <w:pStyle w:val="Normal"/>
        <w:ind w:firstLine="720"/>
        <w:jc w:val="both"/>
        <w:rPr/>
      </w:pPr>
      <w:r>
        <w:rPr/>
        <w:t xml:space="preserve">Поступление  налогов на совокупный доход  планируется в сумме 94 885 000,00  рублей на 2016 год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логи на имущество.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При расчете налога на имущество организаций учитывалась среднегодовая остаточная стоимость основных фондов, стоимость необлагаемых  основных фондов,  ставка налога на имущество организаций в размере 2,2 процента в соответствии с Законом Калужской области «О налоге на имущество организаций» и норматив отчислений, предусмотренный Законом Калужской области. Кроме того, планируется увеличение объема облагаемых основных фондов за счет ввода в эксплуатацию новых производственных мощностей. При расчете налога на имущество также было учтено влияние льгот по налогу, предоставляемых на уровне Калужской области.</w:t>
      </w:r>
    </w:p>
    <w:p>
      <w:pPr>
        <w:pStyle w:val="Normal"/>
        <w:ind w:firstLine="720"/>
        <w:jc w:val="both"/>
        <w:rPr/>
      </w:pPr>
      <w:r>
        <w:rPr/>
        <w:t>Уровень собираемости налога планируется в размере 100 %. При расчете учтено погашение недоимки по налогу.</w:t>
      </w:r>
    </w:p>
    <w:p>
      <w:pPr>
        <w:pStyle w:val="Normal"/>
        <w:ind w:firstLine="360"/>
        <w:jc w:val="both"/>
        <w:rPr/>
      </w:pPr>
      <w:r>
        <w:rPr/>
        <w:tab/>
        <w:t xml:space="preserve">Поступление налогов на имущество в бюджет района  прогнозируется в сумме 46 560 000,00 рублей на 2016 год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пошлина. </w:t>
      </w:r>
    </w:p>
    <w:p>
      <w:pPr>
        <w:pStyle w:val="Normal"/>
        <w:ind w:left="360" w:firstLine="34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</w:rPr>
        <w:t xml:space="preserve">     </w:t>
      </w:r>
      <w:r>
        <w:rPr/>
        <w:t>Расчет суммы государственной пошлины произведен с учетом  ожидаемого исполнения за 2015 год и прогнозируется в сумме 5 500 000,00 рублей на 2016 год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5"/>
        <w:jc w:val="both"/>
        <w:rPr/>
      </w:pPr>
      <w:r>
        <w:rPr/>
        <w:t>Расчет суммы задолженности и перерасчетов по отмененным налогам, сборам и иным обязательным платежам произведен с учетом  ожидаемого исполнения за 2015 год и прогнозируется в сумме 50 000,00 рублей на 2016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b/>
          <w:sz w:val="26"/>
          <w:szCs w:val="26"/>
          <w:u w:val="single"/>
        </w:rPr>
        <w:t>Неналоговые доходы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Прогнозируемые неналоговые доходы бюджета муниципального образования муниципального района «Боровский район» сформированы за счет следующих доходных источников:</w:t>
      </w:r>
    </w:p>
    <w:p>
      <w:pPr>
        <w:pStyle w:val="Normal"/>
        <w:ind w:firstLine="360"/>
        <w:jc w:val="both"/>
        <w:rPr/>
      </w:pPr>
      <w:r>
        <w:rPr/>
        <w:t>- доходов от использования имущества, находящегося в муниципальной собственности,</w:t>
      </w:r>
    </w:p>
    <w:p>
      <w:pPr>
        <w:pStyle w:val="Normal"/>
        <w:ind w:firstLine="360"/>
        <w:jc w:val="both"/>
        <w:rPr/>
      </w:pPr>
      <w:r>
        <w:rPr/>
        <w:t>- платежей при пользовании природными ресурсами,</w:t>
      </w:r>
    </w:p>
    <w:p>
      <w:pPr>
        <w:pStyle w:val="Normal"/>
        <w:ind w:firstLine="360"/>
        <w:jc w:val="both"/>
        <w:rPr/>
      </w:pPr>
      <w:r>
        <w:rPr/>
        <w:t>- доходов от оказания платных услуг и компенсации затрат государства,</w:t>
      </w:r>
    </w:p>
    <w:p>
      <w:pPr>
        <w:pStyle w:val="Normal"/>
        <w:ind w:firstLine="360"/>
        <w:jc w:val="both"/>
        <w:rPr/>
      </w:pPr>
      <w:r>
        <w:rPr/>
        <w:t>- доходов от продажи материальных и нематериальных активов,</w:t>
      </w:r>
    </w:p>
    <w:p>
      <w:pPr>
        <w:pStyle w:val="Normal"/>
        <w:ind w:firstLine="360"/>
        <w:jc w:val="both"/>
        <w:rPr/>
      </w:pPr>
      <w:r>
        <w:rPr/>
        <w:t>- штрафов, санкций, возмещения ущерба,</w:t>
      </w:r>
    </w:p>
    <w:p>
      <w:pPr>
        <w:pStyle w:val="Normal"/>
        <w:ind w:firstLine="360"/>
        <w:jc w:val="both"/>
        <w:rPr/>
      </w:pPr>
      <w:r>
        <w:rPr/>
        <w:t>- прочих неналоговых до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sz w:val="26"/>
          <w:szCs w:val="26"/>
        </w:rPr>
        <w:t>Доходы от использования имущества, находящегося в муниципальной     собственности</w:t>
      </w:r>
      <w:r>
        <w:rPr/>
        <w:t>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егося в муниципальной собственности, прогнозируются в сумме 25 359 540,00 рублей на 2016 год. Основные поступления от указанных доходов формируются за счет арендной платы за землю, доходов от сдачи в аренду имущества, находящегося в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С 2015 года, в связи с изменением законодательства Российской Федерации, доходы от передачи в аренду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расположенных в границах городских поселений, зачисляются в бюджет муниципального района по нормативу 50 %, а доходы от передачи в аренду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расположенных в границах сельских поселений, зачисляются в бюджет муниципального района по нормативу 100 %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Доходы от передачи в аренду земельных участков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расположенных в границах поселений, планировались исходя из ожидаемого поступления за 2015 год и ставок арендной платы на 2016 год. Планируемая сумма арендной платы за землю в 2016 году составит  11 950 000,00 рублей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>Доходы от сдачи в аренду имущества, находящегося в оперативном управлении органов муниципальных районов, планируются исходя из ожидаемого поступления в 2015 году, а также ставок арендной платы на 2016 год, и составят по прогнозу  13 409 000,00 рублей в 2016 году.</w:t>
      </w:r>
    </w:p>
    <w:p>
      <w:pPr>
        <w:pStyle w:val="Normal"/>
        <w:ind w:firstLine="360"/>
        <w:jc w:val="both"/>
        <w:rPr/>
      </w:pPr>
      <w:r>
        <w:rPr/>
        <w:t xml:space="preserve">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латежи при пользовании природными ресурсам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В составе платежей при пользовании природными ресурсами учтена плата за негативное воздействие на окружающую среду с нормативом отчислений в бюджет муниципального района -   55 % доходов. Расчет платы на 2016 год произведен по информации Управления Федеральной службы по надзору в сфере природопользования (Росприроднадзора) по Калужской области и планируется  в 2016 году в сумме 7 500 000,00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>
          <w:b/>
          <w:sz w:val="26"/>
          <w:szCs w:val="26"/>
        </w:rPr>
        <w:t>Доходы от оказания платных услуг (работ) и компенсации затрат государства</w:t>
      </w:r>
      <w:r>
        <w:rPr>
          <w:sz w:val="26"/>
          <w:szCs w:val="26"/>
        </w:rPr>
        <w:t xml:space="preserve">. </w:t>
      </w:r>
    </w:p>
    <w:p>
      <w:pPr>
        <w:pStyle w:val="Normal"/>
        <w:ind w:left="30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лучение доходов от оказания платных услуг (работ) получателями средств бюджетов муниципальных районов и компенсации затрат бюджетов муниципальных районов планируется исходя из динамики поступления данных доходов за предшествующий период, а также ожидаемого поступления 2015 года.  Поступление доходов от оказания платных услуг (работ) получателями средств бюджетов муниципальных районов и компенсации затрат бюджетов муниципальных районов прогнозируется в сумме 32 380 280,00 рублей в 2016 год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ab/>
      </w:r>
      <w:r>
        <w:rPr>
          <w:b/>
          <w:sz w:val="26"/>
          <w:szCs w:val="26"/>
        </w:rPr>
        <w:t>Доходы от продажи материальных и нематериальных активов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ab/>
        <w:t>Согласно прогнозным данным, предоставленным отделом экономического развития и имущественных отношений администрации муниципального образования муниципального района «Боровский район» и информации от администраций городских и сельских поселений Боровского района, поступления средств от продажи земельных участков, которые находятся в границах Боровского района,  а также доходов от реализации имущества, находящегося в оперативном управлении учреждений, находящихся в ведении органов местного самоуправления, составят на 2016 год 60 300 000,00 рублей.</w:t>
      </w:r>
    </w:p>
    <w:p>
      <w:pPr>
        <w:pStyle w:val="Normal"/>
        <w:ind w:firstLine="360"/>
        <w:jc w:val="both"/>
        <w:rPr/>
      </w:pPr>
      <w:r>
        <w:rPr/>
        <w:tab/>
        <w:t>При планировании доходов от продажи земельных участков, государственная собственность на которые не разграничена и которые находятся в границах поселений учтено, что начиная с 2015 года доходы от продажи земельных участков, государственная собственность на которые не разграничена и которые находятся в границах сельских поселений, зачисляются в бюджет муниципального района по нормативу 100 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/>
        <w:tab/>
      </w:r>
      <w:r>
        <w:rPr>
          <w:b/>
          <w:sz w:val="26"/>
          <w:szCs w:val="26"/>
        </w:rPr>
        <w:t>Штрафы, санкции, возмещение ущерба</w:t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ab/>
        <w:t>При планировании поступлений штрафов, санкций, возмещения ущерба учтено прогнозируемое поступление вышеуказанных платежей в 2015 году. Таким образом, планируемое поступление в 2016 году составит  5 500 000,00 рубл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 xml:space="preserve">                                   </w:t>
      </w:r>
      <w:r>
        <w:rPr>
          <w:b/>
          <w:sz w:val="26"/>
          <w:szCs w:val="26"/>
          <w:u w:val="single"/>
        </w:rPr>
        <w:t>Безвозмездные поступлени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Безвозмездные поступления в бюджет муниципального образования муниципального района «Боровский район» складываются из дотаций на выравнивание  бюджетной обеспеченности муниципальных районов, субвенций, предоставляемых из бюджета Калужской области бюджету муниципального образования муниципального района «Боровский район», а также иных межбюджетных трансфертов, предоставляемых из бюджетов городских и сельских поселений, входящих в состав Боровского района.</w:t>
      </w:r>
    </w:p>
    <w:p>
      <w:pPr>
        <w:pStyle w:val="Normal"/>
        <w:ind w:firstLine="708"/>
        <w:jc w:val="both"/>
        <w:rPr/>
      </w:pPr>
      <w:r>
        <w:rPr/>
        <w:t>Получение дотации на выравнивание  бюджетной обеспеченности муниципальных районов в 2016 году не планируется.</w:t>
      </w:r>
    </w:p>
    <w:p>
      <w:pPr>
        <w:pStyle w:val="Normal"/>
        <w:ind w:firstLine="708"/>
        <w:jc w:val="both"/>
        <w:rPr/>
      </w:pPr>
      <w:r>
        <w:rPr/>
        <w:t>Получение субвенций, предоставляемых из бюджета Калужской области бюджету муниципального образования муниципального района «Боровский район» прогнозируется в 2016 году в сумме 827 404 137,00 рубле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/>
        <w:tab/>
        <w:t xml:space="preserve">Получение иных межбюджетных трансфертов, предоставляемых из бюджетов городских и сельских поселений, входящих в состав Боровского района, планируется в 2016 году в сумме 1 060 000,00 рублей.     </w:t>
      </w:r>
    </w:p>
    <w:p>
      <w:pPr>
        <w:pStyle w:val="Normal"/>
        <w:ind w:left="30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0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jc w:val="both"/>
        <w:rPr/>
      </w:pPr>
      <w:r>
        <w:rPr>
          <w:b/>
          <w:sz w:val="26"/>
          <w:szCs w:val="26"/>
          <w:u w:val="single"/>
        </w:rPr>
        <w:t>Источники внутреннего финансирования дефицита бюджета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2016 году планируется утвердить источники внутреннего финансирования дефицита бюджета муниципального образования муниципального района «Боровский район», в том числе: </w:t>
      </w:r>
    </w:p>
    <w:p>
      <w:pPr>
        <w:pStyle w:val="Normal"/>
        <w:jc w:val="both"/>
        <w:rPr/>
      </w:pPr>
      <w:r>
        <w:rPr/>
        <w:t>- за счет частичного погашения бюджетом  муниципального образования муниципального района реструктуризированного кредита от бюджета Калужской области  в сумме 10 000 000,00 руб. (договор № 03-03/01-12 от 26.06.2012 г.),</w:t>
      </w:r>
    </w:p>
    <w:p>
      <w:pPr>
        <w:pStyle w:val="Normal"/>
        <w:jc w:val="both"/>
        <w:rPr/>
      </w:pPr>
      <w:r>
        <w:rPr/>
        <w:t>- за счет погашения бюджетом  муниципального образования муниципального района кредита от бюджета Калужской области  в сумме 50 000 000,00 руб. (договор № 03-03/21-08 от 25.03.2013 г.),</w:t>
      </w:r>
    </w:p>
    <w:p>
      <w:pPr>
        <w:pStyle w:val="Normal"/>
        <w:jc w:val="both"/>
        <w:rPr/>
      </w:pPr>
      <w:r>
        <w:rPr/>
        <w:t>- за счет погашения бюджетом  муниципального образования муниципального района кредита от бюджета Калужской области  в сумме 103 925 900,00 руб. (договор № 02-04/33-15 от 31.08.2015 г.),</w:t>
      </w:r>
    </w:p>
    <w:p>
      <w:pPr>
        <w:pStyle w:val="Normal"/>
        <w:jc w:val="both"/>
        <w:rPr/>
      </w:pPr>
      <w:r>
        <w:rPr/>
        <w:t>- за счет возврата бюджетных кредитов, предоставленных юридическим лицам из бюджета муниципального района в валюте Российской Федерации, в сумме 52 635 009,22 руб. (52 635 009,22  руб. за счет регрессных требований по муниципальным гарантиям МО МР «Боровский район»),</w:t>
      </w:r>
    </w:p>
    <w:p>
      <w:pPr>
        <w:pStyle w:val="Normal"/>
        <w:jc w:val="both"/>
        <w:rPr/>
      </w:pPr>
      <w:r>
        <w:rPr/>
        <w:t>- за счет 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 в сумме 52 635 009,22 руб. (в части возможных процентов и платежей погашения по муниципальной гарантии),</w:t>
      </w:r>
    </w:p>
    <w:p>
      <w:pPr>
        <w:pStyle w:val="Normal"/>
        <w:jc w:val="both"/>
        <w:rPr/>
      </w:pPr>
      <w:r>
        <w:rPr/>
        <w:t>- за счет изменения остатков средств на счетах по учету средств бюджета в сумме 199 641 222,00 руб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00" w:firstLine="42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47:00Z</dcterms:created>
  <dc:creator>Боровск</dc:creator>
  <dc:description/>
  <cp:keywords/>
  <dc:language>en-US</dc:language>
  <cp:lastModifiedBy>user</cp:lastModifiedBy>
  <cp:lastPrinted>2015-12-07T09:34:00Z</cp:lastPrinted>
  <dcterms:modified xsi:type="dcterms:W3CDTF">2015-12-07T07:35:00Z</dcterms:modified>
  <cp:revision>83</cp:revision>
  <dc:subject/>
  <dc:title>Пояснительная записка к проекту бюджета муниципального образования муниципального района «Боровский район»  на 2008 год и плановый период 2009 – 2010 годы</dc:title>
</cp:coreProperties>
</file>