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</w:t>
      </w:r>
      <w:r>
        <w:rPr>
          <w:lang w:val="en-US"/>
        </w:rPr>
        <w:t xml:space="preserve">  </w:t>
      </w:r>
      <w:r>
        <w:rPr/>
        <w:t xml:space="preserve">   </w:t>
      </w:r>
      <w:r>
        <w:rPr/>
        <w:t>Приложение № 2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 xml:space="preserve">      к решению Районного Собрания</w:t>
        <w:tab/>
        <w:tab/>
        <w:tab/>
        <w:tab/>
        <w:tab/>
        <w:tab/>
        <w:t xml:space="preserve">                                             № </w:t>
      </w:r>
      <w:r>
        <w:rPr>
          <w:lang w:val="en-US"/>
        </w:rPr>
        <w:t>28</w:t>
      </w:r>
      <w:r>
        <w:rPr/>
        <w:t xml:space="preserve"> от </w:t>
      </w:r>
      <w:r>
        <w:rPr>
          <w:lang w:val="en-US"/>
        </w:rPr>
        <w:t>17</w:t>
      </w:r>
      <w:r>
        <w:rPr/>
        <w:t xml:space="preserve"> декабря   2015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еречень главных администраторов (администраторов) доходов бюджет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>Таблица № 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Главные администраторы (администраторы) доходов бюджета муниципального образования муниципального района «Боровский район» - органы местного самоуправления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1816"/>
        <w:gridCol w:w="4680"/>
        <w:gridCol w:w="1327"/>
        <w:gridCol w:w="1116"/>
      </w:tblGrid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д 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д дохода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Н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ПП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Администрация муниципального образова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ого района «Боровский район»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300936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40030100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08 07150 01 </w:t>
            </w: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000 1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ая пошлина за выдачу разрешения на установку рекламной конструкции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 03050 05 0000 12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1 11 05035 </w:t>
            </w:r>
            <w:r>
              <w:rPr>
                <w:sz w:val="16"/>
                <w:szCs w:val="16"/>
              </w:rPr>
              <w:t>05</w:t>
            </w:r>
            <w:r>
              <w:rPr>
                <w:sz w:val="16"/>
                <w:szCs w:val="16"/>
                <w:lang w:val="en-US"/>
              </w:rPr>
              <w:t xml:space="preserve"> 0000 12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1 11 05075 </w:t>
            </w:r>
            <w:r>
              <w:rPr>
                <w:sz w:val="16"/>
                <w:szCs w:val="16"/>
              </w:rPr>
              <w:t>05</w:t>
            </w:r>
            <w:r>
              <w:rPr>
                <w:sz w:val="16"/>
                <w:szCs w:val="16"/>
                <w:lang w:val="en-US"/>
              </w:rPr>
              <w:t xml:space="preserve"> 0000 12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 11 07015 05 0000 12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 11 09045 05 0000 12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 13 01995 05 0000 13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3 02065 05 0000 13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ступающие в порядке возмещения расходов, понесенных в связи с эксплуатацией  имущества</w:t>
            </w:r>
            <w:r>
              <w:rPr>
                <w:sz w:val="28"/>
              </w:rPr>
              <w:t xml:space="preserve"> </w:t>
            </w:r>
            <w:r>
              <w:rPr>
                <w:sz w:val="20"/>
                <w:szCs w:val="20"/>
              </w:rPr>
              <w:t>муниципальных район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 13 0</w:t>
            </w: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  <w:lang w:val="en-US"/>
              </w:rPr>
              <w:t>995 05 0000 13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16"/>
                <w:szCs w:val="16"/>
              </w:rPr>
              <w:t>1 14 01050 05 0000 41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продажи квартир, находящихся в собственности муниципальных районов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 14 020</w:t>
            </w:r>
            <w:r>
              <w:rPr>
                <w:sz w:val="16"/>
                <w:szCs w:val="16"/>
              </w:rPr>
              <w:t>5</w:t>
            </w:r>
            <w:r>
              <w:rPr>
                <w:sz w:val="16"/>
                <w:szCs w:val="16"/>
                <w:lang w:val="en-US"/>
              </w:rPr>
              <w:t>2 05 0000 4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 14 020</w:t>
            </w:r>
            <w:r>
              <w:rPr>
                <w:sz w:val="16"/>
                <w:szCs w:val="16"/>
              </w:rPr>
              <w:t>5</w:t>
            </w:r>
            <w:r>
              <w:rPr>
                <w:sz w:val="16"/>
                <w:szCs w:val="16"/>
                <w:lang w:val="en-US"/>
              </w:rPr>
              <w:t>2 05 0000 44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 14 02053 05 0000 4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 14 02053 05 0000 44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 14 03050 05 0000 4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 14 03050 05 0000 44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  <w:szCs w:val="20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</w:t>
            </w:r>
            <w:r>
              <w:rPr/>
              <w:t>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 14 04050 05 0000 42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нематериальных активов, находящихся в собственности муниципальных район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 14 06025 05 0000 43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, а также земельных участков муниципальных унитарных предприятий, в том числе казенных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5 02050 05 0000 14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, взимаемые органами управления (организациями) муниципальных районов за выполнение определенных функци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90050 05 0000 14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*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7 01050 05 0000 18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 17 05050 05 0000 18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2008 05 000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жильем молодых сем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2009 05 000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ам  муниципальных районов  на государственную  поддержку  малого и среднего предпринимательства, включая крестьянские (фермерские) хозяйств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2041 05 0256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 проектирование и строительство (реконструкцию) автомобильных дорог общего пользования местного значения с твердым покрытием до 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2051 05 000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2077 05 000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 софинансирование капитальных вложений в объекты муниципальной собственност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2085 05 000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2150 05 000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ам муниципальных районов на реализацию программы энергосбережения и повышения энергетической эффективности на период до 2020 год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2204 05 000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ам муниципальных районов на модернизацию региональных систем дошкольного образовани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 02 02999 05 0204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субсидии бюджетам муниципальных районов на ремонт и капитальный ремонт дорожной и уличной сети муниципальных образований Калужской области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2999 05 0206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 на обучение, переподготовку, повышение квалификации, проведение семинаров для выборных лиц местного самоуправления, муниципальных служащи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 02 02999 05 0214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ие субсидии бюджетам муниципальных районов на организацию предоставления социальной помощи отдельным категориям граждан, находящимся в трудной жизненной ситуаци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2999 05 0216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субсидии бюджетам муниципальных районов на реализацию ОЦП «Социальное развитие села Калужской области до 2010 года»  (фонд софинансирования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2999 05 0229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 на реализацию подпрограммы «Обеспечение жильем молодых семей»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 02 02999 05 0234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ие субсидии бюджетам муниципальных районов на реализацию мероприятий в рамках подпрограммы "Развитие малого и среднего, в том числе инновационного, предпринимательства в Калужской области"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0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2999 05 0244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 на премирование победителей областного конкурса "Развитие жилищного строительства на территории муниципальных районов и городских округов Калужской области"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 02 02999 05 02</w:t>
            </w:r>
            <w:r>
              <w:rPr>
                <w:sz w:val="16"/>
                <w:szCs w:val="16"/>
                <w:lang w:val="en-US"/>
              </w:rPr>
              <w:t>68</w:t>
            </w:r>
            <w:r>
              <w:rPr>
                <w:sz w:val="16"/>
                <w:szCs w:val="16"/>
              </w:rPr>
              <w:t xml:space="preserve">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 на реализацию долгосрочной целевой программы  "Развитие физической культуры и спорта в Калужской области на 2011-2015 годы"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 02 02999 05 02</w:t>
            </w:r>
            <w:r>
              <w:rPr>
                <w:sz w:val="16"/>
                <w:szCs w:val="16"/>
                <w:lang w:val="en-US"/>
              </w:rPr>
              <w:t>58</w:t>
            </w:r>
            <w:r>
              <w:rPr>
                <w:sz w:val="16"/>
                <w:szCs w:val="16"/>
              </w:rPr>
              <w:t xml:space="preserve">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 на капитальный ремонт и ремонт объектов социальной инфраструктуры муниципальных образовани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 02 02999 05 02</w:t>
            </w:r>
            <w:r>
              <w:rPr>
                <w:sz w:val="16"/>
                <w:szCs w:val="16"/>
                <w:lang w:val="en-US"/>
              </w:rPr>
              <w:t>6</w:t>
            </w:r>
            <w:r>
              <w:rPr>
                <w:sz w:val="16"/>
                <w:szCs w:val="16"/>
              </w:rPr>
              <w:t>9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 муниципальных районов на бюджетные инвестиции в объекты капитального строительства собственности муниципальных образовани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 02 02999 05 02</w:t>
            </w:r>
            <w:r>
              <w:rPr>
                <w:sz w:val="16"/>
                <w:szCs w:val="16"/>
                <w:lang w:val="en-US"/>
              </w:rPr>
              <w:t xml:space="preserve">70 </w:t>
            </w:r>
            <w:r>
              <w:rPr>
                <w:sz w:val="16"/>
                <w:szCs w:val="16"/>
              </w:rPr>
              <w:t>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 на обеспечение жильем граждан Российской Федерации, проживающих в сельской местност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 02 02999 05 02</w:t>
            </w:r>
            <w:r>
              <w:rPr>
                <w:sz w:val="16"/>
                <w:szCs w:val="16"/>
                <w:lang w:val="en-US"/>
              </w:rPr>
              <w:t xml:space="preserve">73 </w:t>
            </w:r>
            <w:r>
              <w:rPr>
                <w:sz w:val="16"/>
                <w:szCs w:val="16"/>
              </w:rPr>
              <w:t>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 на реализацию мероприятий в рамках ДЦП «Чистая вода в Калужской области»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 02 02999 05 02</w:t>
            </w:r>
            <w:r>
              <w:rPr>
                <w:sz w:val="16"/>
                <w:szCs w:val="16"/>
                <w:lang w:val="en-US"/>
              </w:rPr>
              <w:t>7</w:t>
            </w:r>
            <w:r>
              <w:rPr>
                <w:sz w:val="16"/>
                <w:szCs w:val="16"/>
              </w:rPr>
              <w:t>6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 в отношении объектов, имеющих социально-экономическое значение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 02 02999 05 02</w:t>
            </w:r>
            <w:r>
              <w:rPr>
                <w:sz w:val="16"/>
                <w:szCs w:val="16"/>
                <w:lang w:val="en-US"/>
              </w:rPr>
              <w:t>7</w:t>
            </w:r>
            <w:r>
              <w:rPr>
                <w:sz w:val="16"/>
                <w:szCs w:val="16"/>
              </w:rPr>
              <w:t>9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 на осуществление муниципальными образованиями дорожной деятельност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 02 02999 05 028</w:t>
            </w:r>
            <w:r>
              <w:rPr>
                <w:sz w:val="16"/>
                <w:szCs w:val="16"/>
                <w:lang w:val="en-US"/>
              </w:rPr>
              <w:t xml:space="preserve">3 </w:t>
            </w:r>
            <w:r>
              <w:rPr>
                <w:sz w:val="16"/>
                <w:szCs w:val="16"/>
              </w:rPr>
              <w:t>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проектирование и строительство (реконструкцию) автомобильных дорог общего пользования местного значения с твердым покрытием до 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 02 02999 05 0284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  на осуществление капитального ремонта индивидуальных жилых домов инвалидов и участников Великой Отечественной войны, тружеников тыла и вдов погибших (умерших) инвалидов и участников Великой Отечественной войны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 02 02999 05 028</w:t>
            </w:r>
            <w:r>
              <w:rPr>
                <w:sz w:val="16"/>
                <w:szCs w:val="16"/>
                <w:lang w:val="en-US"/>
              </w:rPr>
              <w:t xml:space="preserve">6 </w:t>
            </w:r>
            <w:r>
              <w:rPr>
                <w:sz w:val="16"/>
                <w:szCs w:val="16"/>
              </w:rPr>
              <w:t>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 на реализацию мероприятий долгосрочной целевой программы "Энергосбережение и повышение энергоэффективности в Калужской области на 2010-2020 годы"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 02 02999 05 028</w:t>
            </w:r>
            <w:r>
              <w:rPr>
                <w:sz w:val="16"/>
                <w:szCs w:val="16"/>
                <w:lang w:val="en-US"/>
              </w:rPr>
              <w:t xml:space="preserve">7 </w:t>
            </w:r>
            <w:r>
              <w:rPr>
                <w:sz w:val="16"/>
                <w:szCs w:val="16"/>
              </w:rPr>
              <w:t>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 на  реализацию  долгосрочной целевой программы "Развитие водохозяйственного комплекса Калужской области в 2013-2020 годах"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3002 05 000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 бюджетам муниципальных районов на осуществление полномочий по подготовке проведения статистических перепис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3003 05 000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3003 05 0</w:t>
            </w:r>
            <w:r>
              <w:rPr>
                <w:sz w:val="16"/>
                <w:szCs w:val="16"/>
                <w:lang w:val="en-US"/>
              </w:rPr>
              <w:t>337</w:t>
            </w:r>
            <w:r>
              <w:rPr>
                <w:sz w:val="16"/>
                <w:szCs w:val="16"/>
              </w:rPr>
              <w:t xml:space="preserve">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беспечение переданных полномочий по  государственной регистрации актов гражданского состояния за счет средств областного бюджет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3007 05 000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 бюджетам  муниципальных   районов   на составление  (изменение  и  дополнение)   списков кандидатов  в  присяжные  заседатели  федеральных  судов общей юрисдикции в Российской Федераци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 02 03015 05 000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3024 05 0314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 в части исполнения государственных полномочий субъектов РФ на формирование и содержанию областных архивных фонд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3024 05 0315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 в части  исполнения государственных полномочий субъектов РФ по расчету и предоставлению дотаций на выравнивание бюджетной обеспеченности бюджетам поселений за счет средств областного бюджет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3024 05 0319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 в части исполнения государственных полномочий субъектов РФ на организацию и осуществление деятельности по опеке и попечительству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 02 03024 05 03</w:t>
            </w:r>
            <w:r>
              <w:rPr>
                <w:sz w:val="16"/>
                <w:szCs w:val="16"/>
                <w:lang w:val="en-US"/>
              </w:rPr>
              <w:t>32</w:t>
            </w:r>
            <w:r>
              <w:rPr>
                <w:sz w:val="16"/>
                <w:szCs w:val="16"/>
              </w:rPr>
              <w:t xml:space="preserve">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 государственных полномочий по созданию административных комисси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 02 03024 05 03</w:t>
            </w:r>
            <w:r>
              <w:rPr>
                <w:sz w:val="16"/>
                <w:szCs w:val="16"/>
                <w:lang w:val="en-US"/>
              </w:rPr>
              <w:t>45</w:t>
            </w:r>
            <w:r>
              <w:rPr>
                <w:sz w:val="16"/>
                <w:szCs w:val="16"/>
              </w:rPr>
              <w:t xml:space="preserve">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 в части  исполнения государственных полномочий субъектов РФ по выплате пособий и компенсаций, установленных законами и иными нормативными правовыми актами Калужской области и  выплате пособий на погребение безработных в соответствии с Федеральным законом от 12.01.96 № 8-ФЗ "О погребении и похоронном деле"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2 02 03027 05 </w:t>
            </w:r>
            <w:r>
              <w:rPr>
                <w:sz w:val="16"/>
                <w:szCs w:val="16"/>
                <w:lang w:val="en-US"/>
              </w:rPr>
              <w:t>0000</w:t>
            </w:r>
            <w:r>
              <w:rPr>
                <w:sz w:val="16"/>
                <w:szCs w:val="16"/>
              </w:rPr>
              <w:t xml:space="preserve">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3027 05 0338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 на социальную поддержку детей-сирот и детей, оставшихся без попечения родител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4012 05 000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 передаваемые бюджетам муниципальных районов,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4012 05 0834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 передаваемые бюджетам муниципальных районов за счет средств бюджетов поселений, для компенсации дополнительных расходов, возникших в результате решений, принятых органами власти другого уровня, из бюджетов поселени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4014 05 0804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по организации в границах поселения электро-, тепло-, газо- и водоснабжения населения, водоотведения, снабжения населения топливом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 02 04014 05 080</w:t>
            </w:r>
            <w:r>
              <w:rPr>
                <w:sz w:val="16"/>
                <w:szCs w:val="16"/>
                <w:lang w:val="en-US"/>
              </w:rPr>
              <w:t>6</w:t>
            </w:r>
            <w:r>
              <w:rPr>
                <w:sz w:val="16"/>
                <w:szCs w:val="16"/>
              </w:rPr>
              <w:t xml:space="preserve">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по обеспечению малоимущих граждан, проживающих в поселении и нуждающихся в улучшении жилищных условий, жилыми помещениями в соответствии с жилищным законодательством, организации строительства и содержания муниципального жилищного фонда, созданию условий для жилищного строительств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 02 04999 05 0</w:t>
            </w:r>
            <w:r>
              <w:rPr>
                <w:sz w:val="16"/>
                <w:szCs w:val="16"/>
              </w:rPr>
              <w:t>284</w:t>
            </w:r>
            <w:r>
              <w:rPr>
                <w:sz w:val="16"/>
                <w:szCs w:val="16"/>
                <w:lang w:val="en-US"/>
              </w:rPr>
              <w:t xml:space="preserve">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 бюджетам муниципальных районов  на осуществление капитального ремонта индивидуальных жилых домов инвалидов и участников Великой Отечественной войны, тружеников тыла и вдов погибших (умерших) инвалидов и участников Великой Отечественной войны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 02 04999 05 0</w:t>
            </w:r>
            <w:r>
              <w:rPr>
                <w:sz w:val="16"/>
                <w:szCs w:val="16"/>
              </w:rPr>
              <w:t>214</w:t>
            </w:r>
            <w:r>
              <w:rPr>
                <w:sz w:val="16"/>
                <w:szCs w:val="16"/>
                <w:lang w:val="en-US"/>
              </w:rPr>
              <w:t xml:space="preserve">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ие межбюджетные трансферты бюджетам муниципальных районов на организацию предоставления социальной помощи отдельным категориям граждан, находящимся в трудной жизненной ситуаци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 02 04999 05 0421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 на реализацию долгосрочной целевой программы "Право ребенка на семью (2010-2014 годы)"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 02 04999 05 0423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, на предоставление дополнительных мер социальной поддержки по улучшению жилищных условий инвалидов и участников Великой Отечественной войны в части благоустройства занимаемых жилых помещени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 02 04999 05 042</w:t>
            </w:r>
            <w:r>
              <w:rPr>
                <w:sz w:val="16"/>
                <w:szCs w:val="16"/>
              </w:rPr>
              <w:t>7</w:t>
            </w:r>
            <w:r>
              <w:rPr>
                <w:sz w:val="16"/>
                <w:szCs w:val="16"/>
                <w:lang w:val="en-US"/>
              </w:rPr>
              <w:t xml:space="preserve">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ие межбюджетные трансферты, передаваемые бюджетам муниципальных районов на стимулирование муниципальных образований, принимающих меры по увеличению налогового потенциал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 02 04999 05 0461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 передаваемые бюджетам муниципальных районов из резервных фондов исполнительных органов государственной власт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 02 04999 05 0465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 на стимулирование руководителей исполнительно-распорядительных органов муниципальных образований област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 02 04999 05 0467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 на  гранты исполнительно-распорядительным органам местного самоуправления за достижения наилучших результатов деятельност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 07 050</w:t>
            </w: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</w:rPr>
              <w:t>0 05 0000 18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 07 050</w:t>
            </w:r>
            <w:r>
              <w:rPr>
                <w:sz w:val="16"/>
                <w:szCs w:val="16"/>
                <w:lang w:val="en-US"/>
              </w:rPr>
              <w:t>3</w:t>
            </w:r>
            <w:r>
              <w:rPr>
                <w:sz w:val="16"/>
                <w:szCs w:val="16"/>
              </w:rPr>
              <w:t>0 05 0000 18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 18 05010 05 0000 18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остатков субсидий и субвенций прошлых лет небюджетными организациям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 18 05030 05 0000 18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бюджетов муниципальных районов от возврата иными организациями остатков субсидий прошлых лет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2 18 05010 05 </w:t>
            </w:r>
            <w:r>
              <w:rPr>
                <w:sz w:val="16"/>
                <w:szCs w:val="16"/>
              </w:rPr>
              <w:t>5478</w:t>
            </w:r>
            <w:r>
              <w:rPr>
                <w:sz w:val="16"/>
                <w:szCs w:val="16"/>
                <w:lang w:val="en-US"/>
              </w:rPr>
              <w:t xml:space="preserve"> 1</w:t>
            </w:r>
            <w:r>
              <w:rPr>
                <w:sz w:val="16"/>
                <w:szCs w:val="16"/>
              </w:rPr>
              <w:t>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остатков иных  межбюджетных трансфертов прошлых лет за счет средств бюджетов муниципальных районов на компенсацию дополнительных расходов, возникших в результате решений, принятых органами власти другого уровня,  из бюджетов поселени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2 18 05010 05 </w:t>
            </w:r>
            <w:r>
              <w:rPr>
                <w:sz w:val="16"/>
                <w:szCs w:val="16"/>
              </w:rPr>
              <w:t>62</w:t>
            </w:r>
            <w:r>
              <w:rPr>
                <w:sz w:val="16"/>
                <w:szCs w:val="16"/>
                <w:lang w:val="en-US"/>
              </w:rPr>
              <w:t>09 1</w:t>
            </w:r>
            <w:r>
              <w:rPr>
                <w:sz w:val="16"/>
                <w:szCs w:val="16"/>
              </w:rPr>
              <w:t>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прочих межбюджетных трансфертов прошлых лет на организацию предоставления социальной помощи отдельным категориям граждан, находящимся в трудной жизненной ситуации из бюджетов муниципальных район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2 18 05010 05 </w:t>
            </w:r>
            <w:r>
              <w:rPr>
                <w:sz w:val="16"/>
                <w:szCs w:val="16"/>
              </w:rPr>
              <w:t>6236</w:t>
            </w:r>
            <w:r>
              <w:rPr>
                <w:sz w:val="16"/>
                <w:szCs w:val="16"/>
                <w:lang w:val="en-US"/>
              </w:rPr>
              <w:t xml:space="preserve"> 1</w:t>
            </w:r>
            <w:r>
              <w:rPr>
                <w:sz w:val="16"/>
                <w:szCs w:val="16"/>
              </w:rPr>
              <w:t>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возврата остатков субсидий прошлых лет на обеспечение жильем граждан Российской Федерации, проживающих в сельской местности,  в рамках областной целевой программы «Социальное развитие села Калужской области до 2013 года»  из бюджетов поселени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2 18 05010 05 </w:t>
            </w:r>
            <w:r>
              <w:rPr>
                <w:sz w:val="16"/>
                <w:szCs w:val="16"/>
              </w:rPr>
              <w:t>6409</w:t>
            </w:r>
            <w:r>
              <w:rPr>
                <w:sz w:val="16"/>
                <w:szCs w:val="16"/>
                <w:lang w:val="en-US"/>
              </w:rPr>
              <w:t xml:space="preserve"> 1</w:t>
            </w:r>
            <w:r>
              <w:rPr>
                <w:sz w:val="16"/>
                <w:szCs w:val="16"/>
              </w:rPr>
              <w:t>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остатков иных  межбюджетных трансфертов прошлых лет на компенсацию дополнительных расходов, возникших в результате решений, принятых органами власти другого уровня из бюджетов поселени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2 18 05010 05 </w:t>
            </w:r>
            <w:r>
              <w:rPr>
                <w:sz w:val="16"/>
                <w:szCs w:val="16"/>
              </w:rPr>
              <w:t>6471</w:t>
            </w:r>
            <w:r>
              <w:rPr>
                <w:sz w:val="16"/>
                <w:szCs w:val="16"/>
                <w:lang w:val="en-US"/>
              </w:rPr>
              <w:t xml:space="preserve"> 1</w:t>
            </w:r>
            <w:r>
              <w:rPr>
                <w:sz w:val="16"/>
                <w:szCs w:val="16"/>
              </w:rPr>
              <w:t>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возврата остатков межбюджетных трансфертов прошлых лет, предоставленных из резервных фондов исполнительных органов государственной власти, из бюджетов поселени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2 18 05010 05 8</w:t>
            </w:r>
            <w:r>
              <w:rPr>
                <w:sz w:val="16"/>
                <w:szCs w:val="16"/>
              </w:rPr>
              <w:t>211</w:t>
            </w:r>
            <w:r>
              <w:rPr>
                <w:sz w:val="16"/>
                <w:szCs w:val="16"/>
                <w:lang w:val="en-US"/>
              </w:rPr>
              <w:t xml:space="preserve">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остатков субсидий прошлых лет на реализацию программы энергосбережения и повышения энергетической эффективности на период до 2020 года из бюджетов поселени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 18 05010 05 836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остатков субвенций прошлых лет  на осуществление первичного воинского учета на территориях, где отсутствуют военные комиссариаты из бюджетов поселени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 19 05000 05 000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значение, прошлых лет из бюджетов муниципальных район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 xml:space="preserve">2 19 05000 05 </w:t>
            </w:r>
            <w:r>
              <w:rPr>
                <w:sz w:val="16"/>
                <w:szCs w:val="16"/>
              </w:rPr>
              <w:t>4834</w:t>
            </w:r>
            <w:r>
              <w:rPr>
                <w:sz w:val="16"/>
                <w:szCs w:val="16"/>
                <w:lang w:val="en-US"/>
              </w:rPr>
              <w:t xml:space="preserve">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иных межбюджетных трансфертов прошлых лет  средств, передаваемых для компенсации дополнительных расходов, возникших в результате решений, принятых органами власти другого уровня, за счет средств бюджетов поселений из бюджетов муниципальных район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2 19 05000 05 62</w:t>
            </w:r>
            <w:r>
              <w:rPr>
                <w:sz w:val="16"/>
                <w:szCs w:val="16"/>
              </w:rPr>
              <w:t>15</w:t>
            </w:r>
            <w:r>
              <w:rPr>
                <w:sz w:val="16"/>
                <w:szCs w:val="16"/>
                <w:lang w:val="en-US"/>
              </w:rPr>
              <w:t xml:space="preserve">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зврат остатков субсидий прошлых лет на реализацию подпрограммы «Обеспечение жильем молодых семей» из бюджетов муниципальных район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 19 05000 05 6222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прошлых лет на комплексное обустройство населенных пунктов, расположенных в сельской местности, объектами социальной и инженерной инфраструктуры из бюджетов муниципальных район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2 19 05000 05 623</w:t>
            </w:r>
            <w:r>
              <w:rPr>
                <w:sz w:val="16"/>
                <w:szCs w:val="16"/>
              </w:rPr>
              <w:t>6</w:t>
            </w:r>
            <w:r>
              <w:rPr>
                <w:sz w:val="16"/>
                <w:szCs w:val="16"/>
                <w:lang w:val="en-US"/>
              </w:rPr>
              <w:t xml:space="preserve">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зврат остатков субсидий прошлых лет на обеспечение жильем граждан Российской Федерации, проживающих в сельской местности,  в рамках областной целевой программы «Социальное развитие села Калужской области до 2013 года»  из бюджетов муниципальных район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 19 05000 05 6238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зврат остатков субсидий прошлых лет на реализацию  мероприятий в рамках ВЦП «Развитие малого и среднего предпринимательства в Калужской области» из бюджетов муниципальных район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 19 05000 05 6258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прошлых лет на развитие материально-технической базы муниципальных учреждений и другие мероприятия из бюджетов муниципальных район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2 19 05000 05 62</w:t>
            </w:r>
            <w:r>
              <w:rPr>
                <w:sz w:val="16"/>
                <w:szCs w:val="16"/>
              </w:rPr>
              <w:t>87</w:t>
            </w:r>
            <w:r>
              <w:rPr>
                <w:sz w:val="16"/>
                <w:szCs w:val="16"/>
                <w:lang w:val="en-US"/>
              </w:rPr>
              <w:t xml:space="preserve">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зврат остатков субсидий прошлых лет на реализацию долгосрочной целевой программы «Развитие водохозяйственного комплекса Калужской области в 2013-2020 годах» (капитальный ремонт) из бюджетов муниципальных район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2 19 05000 05 63</w:t>
            </w: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  <w:lang w:val="en-US"/>
              </w:rPr>
              <w:t>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венций прошлых лет на организацию и осуществление деятельности по опеке и попечительству из бюджетов муниципальных район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2 19 05000 05 63</w:t>
            </w:r>
            <w:r>
              <w:rPr>
                <w:sz w:val="16"/>
                <w:szCs w:val="16"/>
              </w:rPr>
              <w:t>6</w:t>
            </w:r>
            <w:r>
              <w:rPr>
                <w:sz w:val="16"/>
                <w:szCs w:val="16"/>
                <w:lang w:val="en-US"/>
              </w:rPr>
              <w:t>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венций прошлых лет на оказание специализированной медицинской помощи в противотуберкулезных отделениях, на наркологических койках, в сурдологических кабинетах (за исключением федеральных специализированных медицинских учреждений, перечень которых утверждается Правительством Российской Федерации, и областных специализированных медицинских учреждений) из бюджетов муниципальных район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 19 05000 05 638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венций прошлых лет на формирование и содержание областных архивных фондов из бюджетов муниципальных район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2 19 05000 05 6</w:t>
            </w:r>
            <w:r>
              <w:rPr>
                <w:sz w:val="16"/>
                <w:szCs w:val="16"/>
              </w:rPr>
              <w:t>401</w:t>
            </w:r>
            <w:r>
              <w:rPr>
                <w:sz w:val="16"/>
                <w:szCs w:val="16"/>
                <w:lang w:val="en-US"/>
              </w:rPr>
              <w:t xml:space="preserve">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 межбюджетных трансфертов прошлых лет на мероприятия в области здравоохранения, спорта и физической культуры, туризма из бюджетов муниципальных район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2 19 05000 05 6</w:t>
            </w:r>
            <w:r>
              <w:rPr>
                <w:sz w:val="16"/>
                <w:szCs w:val="16"/>
              </w:rPr>
              <w:t>409</w:t>
            </w:r>
            <w:r>
              <w:rPr>
                <w:sz w:val="16"/>
                <w:szCs w:val="16"/>
                <w:lang w:val="en-US"/>
              </w:rPr>
              <w:t xml:space="preserve">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 межбюджетных трансфертов на компенсацию дополнительных расходов, возникших в результате решений, принятых органами власти другого уровня из бюджетов муниципальных район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2 19 05000 05 6</w:t>
            </w:r>
            <w:r>
              <w:rPr>
                <w:sz w:val="16"/>
                <w:szCs w:val="16"/>
              </w:rPr>
              <w:t>463</w:t>
            </w:r>
            <w:r>
              <w:rPr>
                <w:sz w:val="16"/>
                <w:szCs w:val="16"/>
                <w:lang w:val="en-US"/>
              </w:rPr>
              <w:t xml:space="preserve">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 межбюджетных трансфертов прошлых лет  на единовременные денежные выплаты медицинским работникам государственных и муниципальных учреждений здравоохранения Калужской области, оказывающим первичную медико-санитарную помощь и установившим предварительный диагноз на ранних стадиях туберкулеза из бюджетов муниципальных район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2 19 05000 05 6</w:t>
            </w:r>
            <w:r>
              <w:rPr>
                <w:sz w:val="16"/>
                <w:szCs w:val="16"/>
              </w:rPr>
              <w:t>465</w:t>
            </w:r>
            <w:r>
              <w:rPr>
                <w:sz w:val="16"/>
                <w:szCs w:val="16"/>
                <w:lang w:val="en-US"/>
              </w:rPr>
              <w:t xml:space="preserve">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 межбюджетных трансфертов прошлых лет на единовременные денежные выплаты медицинским работникам государственных и муниципальных учреждений здравоохранения Калужской области, оказывающим первичную медико-санитарную помощь и установившим предварительный диагноз на ранних стадиях онкологического заболевания из бюджетов муниципальных район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2 19 05000 05 6</w:t>
            </w:r>
            <w:r>
              <w:rPr>
                <w:sz w:val="16"/>
                <w:szCs w:val="16"/>
              </w:rPr>
              <w:t>471</w:t>
            </w:r>
            <w:r>
              <w:rPr>
                <w:sz w:val="16"/>
                <w:szCs w:val="16"/>
                <w:lang w:val="en-US"/>
              </w:rPr>
              <w:t xml:space="preserve">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межбюджетных трансфертов прошлых лет, предоставленных из резервных фондов исполнительных органов государственной власти, из бюджетов муниципальных район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 19 05000 05 8216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прошлых лет на реализацию программы энергосбережения и повышения энергетической эффективности на период до 2020 года из бюджетов муниципальных район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2 19 05000 05 8216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зврат остатков субсидий прошлых лет  на  реализацию мероприятий федеральной целевой программы «Развитие водохозяйственного комплекса Российской Федерации в 2012 – 2020 годах»  из бюджетов муниципальных район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 19 05000 05 8223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прошлых лет на обеспечение мероприятий по подпрограмме «Обеспечение жильем молодых семей» ФЦП «Жилище» на 2011-2015 годы» из бюджетов муниципальных район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 19 05000 05 8223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зврат остатков субсидий прошлых лет на реализацию мероприятий федеральной целевой программы «Развитие водохозяйственного комплекса Российской Федерации в 2012 – 2020 годах» (капитальное строительство) из бюджетов муниципальных район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 19 05000 05 8281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прошлых лет на денежные выплаты медицинскому персоналу фельдшерско-акушерских пунктов, врачам, фельдшерам и медицинским сестрам скорой медицинской помощи из бюджетов муниципальных район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 19 05000 05 8306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венций прошлых лет  на составление (изменение и дополнение) списков кандидатов в присяжные заседатели федеральных судов общей юрисдикции в Российской Федерации  из бюджетов муниципальных район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2 19 05000 05 8</w:t>
            </w:r>
            <w:r>
              <w:rPr>
                <w:sz w:val="16"/>
                <w:szCs w:val="16"/>
              </w:rPr>
              <w:t>360</w:t>
            </w:r>
            <w:r>
              <w:rPr>
                <w:sz w:val="16"/>
                <w:szCs w:val="16"/>
                <w:lang w:val="en-US"/>
              </w:rPr>
              <w:t xml:space="preserve">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венций прошлых лет на осуществление первичного воинского учета на территориях, где отсутствуют военные комиссариаты из бюджетов муниципальных район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2 19 05000 05 8</w:t>
            </w: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  <w:lang w:val="en-US"/>
              </w:rPr>
              <w:t>8</w:t>
            </w: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en-US"/>
              </w:rPr>
              <w:t xml:space="preserve">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венций прошлых лет на государственную регистрацию актов гражданского состояния из бюджетов муниципальных район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финансов администрации муниципального образования муниципального района «Боровский район»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302732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301001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 03050 05 0000 12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 13 0</w:t>
            </w: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  <w:lang w:val="en-US"/>
              </w:rPr>
              <w:t>995 05 0000 13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7 01050 05 0000 18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 02 01001 05 000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4012 05 000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 передаваемые бюджетам муниципальных районов,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4012 05 0834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 передаваемые бюджетам муниципальных районов за счет средств бюджетов поселений, для компенсации дополнительных расходов, возникших в результате решений, принятых органами власти другого уровня, из бюджетов поселени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 07 050</w:t>
            </w: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</w:rPr>
              <w:t>0 05 0000 18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 07 050</w:t>
            </w:r>
            <w:r>
              <w:rPr>
                <w:sz w:val="16"/>
                <w:szCs w:val="16"/>
                <w:lang w:val="en-US"/>
              </w:rPr>
              <w:t>3</w:t>
            </w:r>
            <w:r>
              <w:rPr>
                <w:sz w:val="16"/>
                <w:szCs w:val="16"/>
              </w:rPr>
              <w:t>0 05 0000 18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 0</w:t>
            </w:r>
            <w:r>
              <w:rPr>
                <w:sz w:val="16"/>
                <w:szCs w:val="16"/>
                <w:lang w:val="en-US"/>
              </w:rPr>
              <w:t>8</w:t>
            </w:r>
            <w:r>
              <w:rPr>
                <w:sz w:val="16"/>
                <w:szCs w:val="16"/>
              </w:rPr>
              <w:t xml:space="preserve"> 05000 05 0000 18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исления из бюджетов муниципальных                       районов (в бюджеты муниципальных районов)  для  осуществления возврата (зачета)   излишне    уплаченных    или излишне   взысканных   сумм    налогов, сборов и иных платежей,  а  также  сум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ов  за несвоевременное осуществление   такого возврата и процентов,   начисленных   на   излишне взысканные суммы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образования администрации муниципального образования муниципального района «Боровский район»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301319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301001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 13 01995 05 0000 13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3 02065 05 0000 13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ступающие в порядке возмещения расходов, понесенных в связи с эксплуатацией  имущества</w:t>
            </w:r>
            <w:r>
              <w:rPr>
                <w:sz w:val="28"/>
              </w:rPr>
              <w:t xml:space="preserve"> </w:t>
            </w:r>
            <w:r>
              <w:rPr>
                <w:sz w:val="20"/>
                <w:szCs w:val="20"/>
              </w:rPr>
              <w:t>муниципальных район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 13 0</w:t>
            </w: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  <w:lang w:val="en-US"/>
              </w:rPr>
              <w:t>995 05 0000 13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1 15 02050 05 0000 14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Платежи, взимаемые органами управления (организациями) муниципальных районов за выполнение определенных функци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1 16 33050 05 0000 14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7 01050 05 0000 18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 02 02</w:t>
            </w:r>
            <w:r>
              <w:rPr>
                <w:sz w:val="16"/>
                <w:szCs w:val="16"/>
                <w:lang w:val="en-US"/>
              </w:rPr>
              <w:t>051</w:t>
            </w:r>
            <w:r>
              <w:rPr>
                <w:sz w:val="16"/>
                <w:szCs w:val="16"/>
              </w:rPr>
              <w:t xml:space="preserve"> 05 000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2204 05 000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ам муниципальных районов на модернизацию региональных систем дошкольного образовани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 02 022</w:t>
            </w:r>
            <w:r>
              <w:rPr>
                <w:sz w:val="16"/>
                <w:szCs w:val="16"/>
                <w:lang w:val="en-US"/>
              </w:rPr>
              <w:t>15</w:t>
            </w:r>
            <w:r>
              <w:rPr>
                <w:sz w:val="16"/>
                <w:szCs w:val="16"/>
              </w:rPr>
              <w:t xml:space="preserve"> 05 000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2999 05 0211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ие субсидии бюджетам муниципальных районов на выполнение передаваемых полномочий субъектов Российской Федерации в части обеспечения общедоступности и повышения качества дошкольного образовани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2999 05 0213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ие субсидии бюджетам муниципальных районов на повышение уровня доступности приоритетных объектов и услуг в приоритетных сферах жизнедеятельности инвалидов и других маломобильных групп населени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 02 02999 05 021</w:t>
            </w:r>
            <w:r>
              <w:rPr>
                <w:sz w:val="16"/>
                <w:szCs w:val="16"/>
                <w:lang w:val="en-US"/>
              </w:rPr>
              <w:t>9</w:t>
            </w:r>
            <w:r>
              <w:rPr>
                <w:sz w:val="16"/>
                <w:szCs w:val="16"/>
              </w:rPr>
              <w:t xml:space="preserve">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 на реализацию постановления Правительства Калужской области от 30.12.2013 № 74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 02 02999 05 024</w:t>
            </w:r>
            <w:r>
              <w:rPr>
                <w:sz w:val="16"/>
                <w:szCs w:val="16"/>
                <w:lang w:val="en-US"/>
              </w:rPr>
              <w:t>5</w:t>
            </w:r>
            <w:r>
              <w:rPr>
                <w:sz w:val="16"/>
                <w:szCs w:val="16"/>
              </w:rPr>
              <w:t xml:space="preserve">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 на реализацию долгосрочной целевой программы  "Капитальный ремонт образовательных учреждений Калужской области на 2012-2016 годы"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 02 02999 05 024</w:t>
            </w:r>
            <w:r>
              <w:rPr>
                <w:sz w:val="16"/>
                <w:szCs w:val="16"/>
                <w:lang w:val="en-US"/>
              </w:rPr>
              <w:t>6</w:t>
            </w:r>
            <w:r>
              <w:rPr>
                <w:sz w:val="16"/>
                <w:szCs w:val="16"/>
              </w:rPr>
              <w:t xml:space="preserve">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 на повышение оплаты труда педагогических работников муниципальных образовательных учреждений, реализующих основную общеобразовательную программу дошкольного образования, в целях реализации Указа Президента РФ от 07.05.2012 № 597 "О мероприятиях по реализации государственной социальной политики"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2999 05 0248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 на реализацию долгосрочной целевой программы «Организация отдыха и оздоровления детей и подростков Калужской области в 2010-2015 годах»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2999 05 025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 на денежные выплаты педагогическим работникам муниципальных образовательных учреждений, реализующих основную общеобразовательную программу дошкольного образовани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2999 05 0258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 на капитальный ремонт и ремонт объектов социально - культурной сферы муниципальных образовани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 02 02999 05 02</w:t>
            </w:r>
            <w:r>
              <w:rPr>
                <w:sz w:val="16"/>
                <w:szCs w:val="16"/>
                <w:lang w:val="en-US"/>
              </w:rPr>
              <w:t>63</w:t>
            </w:r>
            <w:r>
              <w:rPr>
                <w:sz w:val="16"/>
                <w:szCs w:val="16"/>
              </w:rPr>
              <w:t xml:space="preserve">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  на реализацию долгосрочной целевой программы «Совершенствование организации питания, медицинского обеспечения и формирования здорового образа жизни в общеобразовательных учреждениях Калужской области на 2011-2013 годы»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 02 02999 05 02</w:t>
            </w:r>
            <w:r>
              <w:rPr>
                <w:sz w:val="16"/>
                <w:szCs w:val="16"/>
                <w:lang w:val="en-US"/>
              </w:rPr>
              <w:t>64</w:t>
            </w:r>
            <w:r>
              <w:rPr>
                <w:sz w:val="16"/>
                <w:szCs w:val="16"/>
              </w:rPr>
              <w:t xml:space="preserve">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  на реализацию долгосрочной целевой программы "Модернизация системы образования Калужской области на 2011-2015 годы"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2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 02 02999 05 02</w:t>
            </w:r>
            <w:r>
              <w:rPr>
                <w:sz w:val="16"/>
                <w:szCs w:val="16"/>
                <w:lang w:val="en-US"/>
              </w:rPr>
              <w:t>6</w:t>
            </w:r>
            <w:r>
              <w:rPr>
                <w:sz w:val="16"/>
                <w:szCs w:val="16"/>
              </w:rPr>
              <w:t>6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 на проведение капитального ремонта плавательных бассейнов муниципальной собственности, а также приобретение специализированного оборуд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0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2999 05 0281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  на реализацию долгосрочной целевой программы «Модернизация дошкольного образования Калужской области на 2011 - 2015 годы»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58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2999 05 0282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  на реализацию долгосрочной целевой программы "Модернизация системы образования Калужской области на 2011-2015 годы"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9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 02 02999 05 028</w:t>
            </w:r>
            <w:r>
              <w:rPr>
                <w:sz w:val="16"/>
                <w:szCs w:val="16"/>
                <w:lang w:val="en-US"/>
              </w:rPr>
              <w:t>9</w:t>
            </w:r>
            <w:r>
              <w:rPr>
                <w:sz w:val="16"/>
                <w:szCs w:val="16"/>
              </w:rPr>
              <w:t xml:space="preserve">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 на реализацию постановления Правительства Калужской области от 21.02.2014 № 12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2 02 02999 05 </w:t>
            </w:r>
            <w:r>
              <w:rPr>
                <w:sz w:val="16"/>
                <w:szCs w:val="16"/>
                <w:lang w:val="en-US"/>
              </w:rPr>
              <w:t>0408</w:t>
            </w:r>
            <w:r>
              <w:rPr>
                <w:sz w:val="16"/>
                <w:szCs w:val="16"/>
              </w:rPr>
              <w:t xml:space="preserve">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 на реализацию мероприятий по созданию в общеобразовательных организациях, расположенных в сельской местности, условий для занятия физической культурой и спортом в рамках реализации подпрограммы « Создание условий для получения качественного образования» государственной программы Калужской области «Развитие образования в Калужской области»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9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2 02 02999 05 </w:t>
            </w:r>
            <w:r>
              <w:rPr>
                <w:sz w:val="16"/>
                <w:szCs w:val="16"/>
                <w:lang w:val="en-US"/>
              </w:rPr>
              <w:t>0456</w:t>
            </w:r>
            <w:r>
              <w:rPr>
                <w:sz w:val="16"/>
                <w:szCs w:val="16"/>
              </w:rPr>
              <w:t xml:space="preserve">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 на реализацию мероприятий по приобретению, монтажу и установке систем охранного видеонаблюдения по периметру общеобразовательных организаций в рамках реализации подпрограммы « Создание условий для получения качественного образования» государственной программы Калужской области «Развитие образования в Калужской области»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3021 05 000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 ежемесячное денежное вознаграждение за классное руководство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 02 03024 05 0312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 в части обеспечения общедоступности и повышение качества дошкольного образовани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 02 03024 05 0313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 в части обеспечения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финансового обеспечения получения дошкольного образования в частных дошкольных образовательных организация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 02 03024 05 0318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 в части исполнения государственных полномочий субъектов РФ на 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3024 05 0335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ежемесячных денежных выплат работникам муниципальных образовательных учреждений, реализующих программы начального общего, основного общего, среднего (полного) общего образования в соответствии с Законом Калужской области от 29.05.2009 № 550-ОЗ «О ежемесячных денежных выплатах отдельным категориям работников образовательных учреждений»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 02 03029 05 000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4012 05 000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 передаваемые бюджетам муниципальных районов,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4012 05 0834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 передаваемые бюджетам муниципальных районов за счет средств бюджетов поселений, для компенсации дополнительных расходов, возникших в результате решений, принятых органами власти другого уровня, из бюджетов поселени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 02 04999 05 02</w:t>
            </w:r>
            <w:r>
              <w:rPr>
                <w:sz w:val="16"/>
                <w:szCs w:val="16"/>
              </w:rPr>
              <w:t>74</w:t>
            </w:r>
            <w:r>
              <w:rPr>
                <w:sz w:val="16"/>
                <w:szCs w:val="16"/>
                <w:lang w:val="en-US"/>
              </w:rPr>
              <w:t xml:space="preserve">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реализацию ДЦП «Модернизация дошкольного образования Калужской области на 2011-2015 годы»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 02 04999 05 0422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 передаваемые бюджетам муниципальных районов на реализацию долгосрочной целевой программы "Патриотическое воспитание населения Калужской области и подготовка граждан к военной службе на 2011-2015 годы»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4999 05 0405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, на мероприятия в области здравоохранения, спорта и физической культуры, туризм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 02 04999 05 04</w:t>
            </w:r>
            <w:r>
              <w:rPr>
                <w:sz w:val="16"/>
                <w:szCs w:val="16"/>
                <w:lang w:val="en-US"/>
              </w:rPr>
              <w:t>66</w:t>
            </w:r>
            <w:r>
              <w:rPr>
                <w:sz w:val="16"/>
                <w:szCs w:val="16"/>
              </w:rPr>
              <w:t xml:space="preserve">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 на реализацию долгосрочной целевой программы "Модернизация системы образования Калужской области на 2011-2015 годы"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 02 04999 05 04</w:t>
            </w:r>
            <w:r>
              <w:rPr>
                <w:sz w:val="16"/>
                <w:szCs w:val="16"/>
                <w:lang w:val="en-US"/>
              </w:rPr>
              <w:t>68</w:t>
            </w:r>
            <w:r>
              <w:rPr>
                <w:sz w:val="16"/>
                <w:szCs w:val="16"/>
              </w:rPr>
              <w:t xml:space="preserve">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 на реализацию долгосрочной целевой программы "Модернизация системы образования Калужской области на 2011-2015 годы"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 02 04999 05 04</w:t>
            </w:r>
            <w:r>
              <w:rPr>
                <w:sz w:val="16"/>
                <w:szCs w:val="16"/>
                <w:lang w:val="en-US"/>
              </w:rPr>
              <w:t>69</w:t>
            </w:r>
            <w:r>
              <w:rPr>
                <w:sz w:val="16"/>
                <w:szCs w:val="16"/>
              </w:rPr>
              <w:t xml:space="preserve">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на реализацию мероприятий долгосрочной целевой программы "Модернизация дошкольного образования Калужской области на 2011-2015 годы"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 02 04999 05 04</w:t>
            </w:r>
            <w:r>
              <w:rPr>
                <w:sz w:val="16"/>
                <w:szCs w:val="16"/>
                <w:lang w:val="en-US"/>
              </w:rPr>
              <w:t>71</w:t>
            </w:r>
            <w:r>
              <w:rPr>
                <w:sz w:val="16"/>
                <w:szCs w:val="16"/>
              </w:rPr>
              <w:t xml:space="preserve">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,  на реализацию долгосрочной целевой программы  "Совершенствование организации питания, медицинского обеспечения и формирования здорового образа жизни в общеобразовательных учреждениях Калужской области на 2011-2013 годы"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 07 050</w:t>
            </w: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</w:rPr>
              <w:t>0 05 0000 18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 07 050</w:t>
            </w:r>
            <w:r>
              <w:rPr>
                <w:sz w:val="16"/>
                <w:szCs w:val="16"/>
                <w:lang w:val="en-US"/>
              </w:rPr>
              <w:t>3</w:t>
            </w:r>
            <w:r>
              <w:rPr>
                <w:sz w:val="16"/>
                <w:szCs w:val="16"/>
              </w:rPr>
              <w:t>0 05 0000 18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 18 05010 05 0000 18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остатков субсидий и субвенций прошлых лет небюджетными организациям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 xml:space="preserve">2 19 05000 05 </w:t>
            </w:r>
            <w:r>
              <w:rPr>
                <w:sz w:val="16"/>
                <w:szCs w:val="16"/>
              </w:rPr>
              <w:t>000</w:t>
            </w:r>
            <w:r>
              <w:rPr>
                <w:sz w:val="16"/>
                <w:szCs w:val="16"/>
                <w:lang w:val="en-US"/>
              </w:rPr>
              <w:t>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2 19 05000 05 62</w:t>
            </w:r>
            <w:r>
              <w:rPr>
                <w:sz w:val="16"/>
                <w:szCs w:val="16"/>
              </w:rPr>
              <w:t>13</w:t>
            </w:r>
            <w:r>
              <w:rPr>
                <w:sz w:val="16"/>
                <w:szCs w:val="16"/>
                <w:lang w:val="en-US"/>
              </w:rPr>
              <w:t xml:space="preserve">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прошлых лет на повышение оплаты труда педагогических работников муниципальных образовательных учреждений, реализующих основную общеобразовательную программу дошкольного образования, в целях реализации Указа Президента РФ от 07.05.2012 № 597 "О мероприятиях по реализации государственной социальной политики" из бюджетов муниципальных район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 19 05000 05 625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прошлых лет на доплаты к тарифным ставкам (окладам) педагогическим работникам муниципальных образовательных учреждений, реализующих основную общеобразовательную программу дошкольного образования из бюджетов муниципальных район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2 19 05000 05 625</w:t>
            </w:r>
            <w:r>
              <w:rPr>
                <w:sz w:val="16"/>
                <w:szCs w:val="16"/>
              </w:rPr>
              <w:t>8</w:t>
            </w:r>
            <w:r>
              <w:rPr>
                <w:sz w:val="16"/>
                <w:szCs w:val="16"/>
                <w:lang w:val="en-US"/>
              </w:rPr>
              <w:t xml:space="preserve">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прошлых лет на развитие материально-технической базы муниципальных учреждений и другие мероприятия из бюджетов муниципальных район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 19 05000 05 6262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венций прошлых лет  на выплату компенсации части родительской платы за присмотр и уход за ребенком из бюджетов муниципальных образовани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 19 05000 05 6263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прошлых лет по ДЦП "Совершенствование организации питания, медицинского обеспечения и формирования здорового образа жизни в общеобразовательных учреждениях Калужской области на 2011-2013 годы" из бюджетов муниципальных район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 19 05000 05 6264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прошлых лет на реализацию Долгосрочной целевой программы "Модернизация системы образования Калужской области на 2011-2015 годы" из бюджетов муниципальных район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2 19 05000 05 626</w:t>
            </w:r>
            <w:r>
              <w:rPr>
                <w:sz w:val="16"/>
                <w:szCs w:val="16"/>
              </w:rPr>
              <w:t>9</w:t>
            </w:r>
            <w:r>
              <w:rPr>
                <w:sz w:val="16"/>
                <w:szCs w:val="16"/>
                <w:lang w:val="en-US"/>
              </w:rPr>
              <w:t xml:space="preserve">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зврат остатков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чих субсидий, предоставленных бюджетам муниципальных районов на проведение капитального ремонта плавательных бассейнов муниципальной собственности, а также приобретение специализированного оборудовани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2 19 05000 05 62</w:t>
            </w:r>
            <w:r>
              <w:rPr>
                <w:sz w:val="16"/>
                <w:szCs w:val="16"/>
              </w:rPr>
              <w:t>81</w:t>
            </w:r>
            <w:r>
              <w:rPr>
                <w:sz w:val="16"/>
                <w:szCs w:val="16"/>
                <w:lang w:val="en-US"/>
              </w:rPr>
              <w:t xml:space="preserve">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прошлых лет на реализацию долгосрочной целевой программы "Модернизация дошкольного образования Калужской области на 2011 - 2015 годы" из бюджетов муниципальных район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2 19 05000 05 62</w:t>
            </w:r>
            <w:r>
              <w:rPr>
                <w:sz w:val="16"/>
                <w:szCs w:val="16"/>
              </w:rPr>
              <w:t>82</w:t>
            </w:r>
            <w:r>
              <w:rPr>
                <w:sz w:val="16"/>
                <w:szCs w:val="16"/>
                <w:lang w:val="en-US"/>
              </w:rPr>
              <w:t xml:space="preserve">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прошлых лет на реализацию ДЦП «Повышение уровня безопасности образовательных учреждений на 2011-2015 годы» из бюджетов муниципальных район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 19 05000 05 632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венций прошлых лет на 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 из бюджетов муниципальных район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 19 05000 05 6339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венций прошлых лет на компенсацию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, из бюджетов муниципальных район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 19 05000 05 6341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венций прошлых лет на  осуществление ежемесячных денежных выплат работникам муниципальных образовательных учреждений, реализующих программы начального общего, основного общего, среднего (полного) общего образования в соответствии с Законом Калужской области от 29.05.2009 № 550-ОЗ "О ежемесячных денежных выплатах отдельным категориям работников образовательных учреждений" из бюджетов муниципальных район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 19 05000 05 6347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прошлых лет на реализацию мероприятий по выплате вознаграждения за выполнение функций классного руководств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 19 05000 05 6407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венций прошлых лет  на осуществление ежемесячных денежных выплат работникам муниципальных общеобразовательных организаций области из бюджетов муниципальных образовани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2 19 05000 05 64</w:t>
            </w:r>
            <w:r>
              <w:rPr>
                <w:sz w:val="16"/>
                <w:szCs w:val="16"/>
              </w:rPr>
              <w:t>12</w:t>
            </w:r>
            <w:r>
              <w:rPr>
                <w:sz w:val="16"/>
                <w:szCs w:val="16"/>
                <w:lang w:val="en-US"/>
              </w:rPr>
              <w:t xml:space="preserve">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межбюджетных трансфертов прошлых лет на реализацию мероприятий долгосрочной целевой программы "Модернизация дошкольного образования Калужской области на 2011-2015 годы" из бюджетов муниципальных район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2 19 05000 05 64</w:t>
            </w:r>
            <w:r>
              <w:rPr>
                <w:sz w:val="16"/>
                <w:szCs w:val="16"/>
              </w:rPr>
              <w:t>68</w:t>
            </w:r>
            <w:r>
              <w:rPr>
                <w:sz w:val="16"/>
                <w:szCs w:val="16"/>
                <w:lang w:val="en-US"/>
              </w:rPr>
              <w:t xml:space="preserve">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 межбюджетных трансфертов прошлых лет  на реализацию долгосрочной целевой программы  "Совершенствование организации питания, медицинского обеспечения и формирования здорового образа жизни в общеобразовательных учреждениях Калужской области на 2011-2013 годы" из бюджетов муниципальных район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 19 05000 05 8221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прошлых лет на   бюджетные инвестиции в объекты капитального строительства собственности муниципальных образований  из бюджетов муниципальных район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 19 05000 05 839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венций прошлых лет на ежемесячное денежное вознаграждение за классное руководство из бюджетов муниципальных район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культуры администрации муниципального образования муниципального района «Боровский район»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4</w:t>
            </w:r>
            <w:r>
              <w:rPr>
                <w:b/>
                <w:sz w:val="20"/>
                <w:szCs w:val="20"/>
              </w:rPr>
              <w:t>00300238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301001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 13 01995 05 0000 13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3 02065 05 0000 13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ступающие в порядке возмещения расходов, понесенных в связи с эксплуатацией  имущества</w:t>
            </w:r>
            <w:r>
              <w:rPr>
                <w:sz w:val="28"/>
              </w:rPr>
              <w:t xml:space="preserve"> </w:t>
            </w:r>
            <w:r>
              <w:rPr>
                <w:sz w:val="20"/>
                <w:szCs w:val="20"/>
              </w:rPr>
              <w:t>муниципальных район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1 15 02050 05 0000 14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Платежи, взимаемые органами управления (организациями) муниципальных районов за выполнение определенных функци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 13 0</w:t>
            </w: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  <w:lang w:val="en-US"/>
              </w:rPr>
              <w:t>995 05 0000 13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7 01050 05 0000 18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 02 02</w:t>
            </w:r>
            <w:r>
              <w:rPr>
                <w:sz w:val="16"/>
                <w:szCs w:val="16"/>
                <w:lang w:val="en-US"/>
              </w:rPr>
              <w:t>051</w:t>
            </w:r>
            <w:r>
              <w:rPr>
                <w:sz w:val="16"/>
                <w:szCs w:val="16"/>
              </w:rPr>
              <w:t xml:space="preserve"> 05 000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4025 05 000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городских округов,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4052 05 000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жбюджетные трансферты, передаваемые бюджетам муниципальных районов на государственную поддержку муниципальных учреждений культуры, находящихся на территориях сельских поселени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4012 05 000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 передаваемые бюджетам муниципальных районов,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4012 05 0834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 передаваемые бюджетам муниципальных районов за счет средств бюджетов поселений, для компенсации дополнительных расходов, возникших в результате решений, принятых органами власти другого уровня, из бюджетов поселени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 07 050</w:t>
            </w: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</w:rPr>
              <w:t>0 05 0000 18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 07 050</w:t>
            </w:r>
            <w:r>
              <w:rPr>
                <w:sz w:val="16"/>
                <w:szCs w:val="16"/>
                <w:lang w:val="en-US"/>
              </w:rPr>
              <w:t>3</w:t>
            </w:r>
            <w:r>
              <w:rPr>
                <w:sz w:val="16"/>
                <w:szCs w:val="16"/>
              </w:rPr>
              <w:t>0 05 0000 18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социальной защиты населения администрации муниципального образования муниципального района «Боровский район»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300774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301001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 13 01995 05 0000 13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3 02065 05 0000 13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ступающие в порядке возмещения расходов, понесенных в связи с эксплуатацией  имущества</w:t>
            </w:r>
            <w:r>
              <w:rPr>
                <w:sz w:val="28"/>
              </w:rPr>
              <w:t xml:space="preserve"> </w:t>
            </w:r>
            <w:r>
              <w:rPr>
                <w:sz w:val="20"/>
                <w:szCs w:val="20"/>
              </w:rPr>
              <w:t>муниципальных район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 13 0</w:t>
            </w: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  <w:lang w:val="en-US"/>
              </w:rPr>
              <w:t>995 05 0000 13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1 15 02050 05 0000 14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Платежи, взимаемые органами управления (организациями) муниципальных районов за выполнение определенных функци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7 01050 05 0000 18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2999 05 0206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 на повышение доступности и качества  реабилитационных услуг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3001 05 000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плату  жилищно-коммунальных  услуг  отдельным  категориям граждан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3004 05 000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3013 05 000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 муниципальных районов  на обеспечение мер социальной поддержки реабилитированных лиц  и лиц, признанных пострадавшими  от политических  репресси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3022 05 000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3024 05 0302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социальное обслуживание граждан пожилого возраста и инвалидов в части оказания разовых социальных услуг и срочной социальной помощи, социальное  и социально-медицинское обслуживание на дому, оказание социальных услуг в полустационарных условиях в учреждениям (отделениях) социального обслуживани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3024 05 0311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 в части  исполнения государственных полномочий субъектов РФ по обеспечению предоставления гражданам субсидий на оплату жилых помещений и коммунальных услуг, осуществление реализации мер, установленных законодательством Калужской области за счет средств областного бюджета, по социальной поддержке ветеранов труда, лиц, проработавших в тылу в период Великой Отечественной войны 1941-1945 годов, жертв политических репрессий, семей, имеющих детей (в том числе многодетных семей, одиноких родителей), и граждан других категори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3024 05 033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 в части  оказания  мер социальной поддержки по оплате жилищно-коммунальных услуг педагогическим работникам, а также специалистам организаций, находящихся в собственности Калужской области,  в соответствии с Законом Калужской области от 30.12.2004 № 13-ОЗ "О мерах социальной поддержки специалистов, работающих в сельской местности, а также специалистов, вышедших на пенсию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 02 03024 05 033</w:t>
            </w:r>
            <w:r>
              <w:rPr>
                <w:sz w:val="16"/>
                <w:szCs w:val="16"/>
                <w:lang w:val="en-US"/>
              </w:rPr>
              <w:t>3</w:t>
            </w:r>
            <w:r>
              <w:rPr>
                <w:sz w:val="16"/>
                <w:szCs w:val="16"/>
              </w:rPr>
              <w:t xml:space="preserve">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 в части организации исполнения переданных государственных полномочи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3024 05 0334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, в части оплаты жилищно-коммунальных услуг реабилитированным лицам и лицам, признанным пострадавшими от политических репрессий, в соответствии с Законом Калужской области от 30.12.2004 № 11-ОЗ «О мерах социальной поддержки реабилитированных лиц и лиц, признанных пострадавшими от политических репрессий»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3024 05 0336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предоставление ежемесячной компенсационной выплаты лицам, подвергшимся репрессиям в виде лишения свободы и впоследствии реабилитированным, местом жительства которых является Калужская область, в соответствии с Законом Калужской области от 30.12.2004 № 11-ОЗ "О мерах социальной поддержки реабилитированных лиц и лиц, признанных пострадавшими от политических репрессий"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3024 05 0339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бюджетам муниципальных  районов на обеспечение мер социальной поддержки реабилитированных лиц и лиц, признанных пострадавшими от политических репрессий, в части предоставления ежемесячной денежной выплаты реабилитированным лицам и лицам, признанным пострадавшими от политических репрессий, в соответствии с Законом Калужской области от 30.12.2004 № 11-ОЗ "О мерах социальной поддержки реабилитированных лиц и лиц, признанных пострадавшими от политических репрессий"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3024 05 0341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 на предоставление  ежемесячной денежной выплаты ветеранам труда и труженикам тыла в соответствии с Законом Калужской области от 30.12.2004 № 12-ОЗ и ветеранам труда Калужской области в соответствии с Законом Калужской области от 27.03.2008 № 416-ОЗ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3024 05 0342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латы ежемесячного пособия на ребенка и многодетным семьям, имеющим четырех и более дете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3024 05 0343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казание материальной помощи гражданам, находящимся в трудной жизненной ситуации, за счет денежных средст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3024 05 0345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 в части  исполнения государственных полномочий субъектов РФ по выплате пособий на погребение безработных в соответствии с Федеральным законом от 12.01.96 № 8-ФЗ "О погребении и похоронном деле"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3024 05 0346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 в части оказания мер социальной поддержки по оплате жилищно-коммунальных услуг в соответствии с Законами Калужской области от 30.12.2004 № 12-ОЗ, от 05.05.2000 № 8-ОЗ, от 27.03.2008 № 416-ОЗ и Решением Президиума Калужского областного Совета народных депутатов от 05.04.199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№ </w:t>
            </w:r>
            <w:r>
              <w:rPr>
                <w:sz w:val="20"/>
                <w:szCs w:val="20"/>
              </w:rPr>
              <w:t>76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 02 03053 05 0</w:t>
            </w:r>
            <w:r>
              <w:rPr>
                <w:sz w:val="16"/>
                <w:szCs w:val="16"/>
                <w:lang w:val="en-US"/>
              </w:rPr>
              <w:t>000</w:t>
            </w:r>
            <w:r>
              <w:rPr>
                <w:sz w:val="16"/>
                <w:szCs w:val="16"/>
              </w:rPr>
              <w:t xml:space="preserve">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74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 02 030</w:t>
            </w:r>
            <w:r>
              <w:rPr>
                <w:sz w:val="16"/>
                <w:szCs w:val="16"/>
                <w:lang w:val="en-US"/>
              </w:rPr>
              <w:t>90</w:t>
            </w:r>
            <w:r>
              <w:rPr>
                <w:sz w:val="16"/>
                <w:szCs w:val="16"/>
              </w:rPr>
              <w:t xml:space="preserve"> 05 0</w:t>
            </w:r>
            <w:r>
              <w:rPr>
                <w:sz w:val="16"/>
                <w:szCs w:val="16"/>
                <w:lang w:val="en-US"/>
              </w:rPr>
              <w:t>000</w:t>
            </w:r>
            <w:r>
              <w:rPr>
                <w:sz w:val="16"/>
                <w:szCs w:val="16"/>
              </w:rPr>
              <w:t xml:space="preserve">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 02 03122 05 0</w:t>
            </w:r>
            <w:r>
              <w:rPr>
                <w:sz w:val="16"/>
                <w:szCs w:val="16"/>
                <w:lang w:val="en-US"/>
              </w:rPr>
              <w:t>000</w:t>
            </w:r>
            <w:r>
              <w:rPr>
                <w:sz w:val="16"/>
                <w:szCs w:val="16"/>
              </w:rPr>
              <w:t xml:space="preserve">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 02 0312</w:t>
            </w:r>
            <w:r>
              <w:rPr>
                <w:sz w:val="16"/>
                <w:szCs w:val="16"/>
                <w:lang w:val="en-US"/>
              </w:rPr>
              <w:t>3</w:t>
            </w:r>
            <w:r>
              <w:rPr>
                <w:sz w:val="16"/>
                <w:szCs w:val="16"/>
              </w:rPr>
              <w:t xml:space="preserve"> 05 0</w:t>
            </w:r>
            <w:r>
              <w:rPr>
                <w:sz w:val="16"/>
                <w:szCs w:val="16"/>
                <w:lang w:val="en-US"/>
              </w:rPr>
              <w:t>000</w:t>
            </w:r>
            <w:r>
              <w:rPr>
                <w:sz w:val="16"/>
                <w:szCs w:val="16"/>
              </w:rPr>
              <w:t xml:space="preserve">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4012 05 000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 передаваемые бюджетам муниципальных районов,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4012 05 0834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 передаваемые бюджетам муниципальных районов за счет средств бюджетов поселений, для компенсации дополнительных расходов, возникших в результате решений, принятых органами власти другого уровня, из бюджетов поселени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4014 05 0835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оказанию мер социальной поддержки специалистов, работающих в сельской местности, а также специалистов вышедших на пенсию, в соответствии с Законом Калужской области от 30.12.2004 №13-ОЗ "О мерах социальной поддержки специалистов, работающих в сельской местности, а также специалистов, вышедших на пенсию"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4999 05 0403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ие межбюджетные трансферты, передаваемые бюджетам муниципальных районов на реализацию мероприятий государственной программы Российской Федерации «Доступная среда» на 2011-2015 годы»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4999 05 0426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 на повышение уровня доступности приоритетных объектов и услуг в приоритетных сферах жизнедеятельности инвалидов и других маломобильных групп населени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 07 050</w:t>
            </w: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</w:rPr>
              <w:t>0 05 0000 18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 07 050</w:t>
            </w:r>
            <w:r>
              <w:rPr>
                <w:sz w:val="16"/>
                <w:szCs w:val="16"/>
                <w:lang w:val="en-US"/>
              </w:rPr>
              <w:t>3</w:t>
            </w:r>
            <w:r>
              <w:rPr>
                <w:sz w:val="16"/>
                <w:szCs w:val="16"/>
              </w:rPr>
              <w:t>0 05 0000 18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 18 05010 05 0000 18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остатков субсидий и субвенций прошлых лет небюджетными организациям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 18 050</w:t>
            </w: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  <w:lang w:val="en-US"/>
              </w:rPr>
              <w:t>0 05 0000 18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 19 05000 05 4835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иных межбюджетных трансфертов прошлых лет  на исполнение полномочий поселений по оказанию мер социальной поддержки специалистов, работающих в сельской местности, а также специалистов вышедших на пенсию, в соответствии с Законом Калужской области от 30.12.2004 №13-ОЗ "О мерах социальной поддержки специалистов, работающих в сельской местности, а также специалистов, вышедших на пенсию" из бюджетов муниципальных район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 xml:space="preserve">2 19 05000 05 </w:t>
            </w:r>
            <w:r>
              <w:rPr>
                <w:sz w:val="16"/>
                <w:szCs w:val="16"/>
              </w:rPr>
              <w:t>6304</w:t>
            </w:r>
            <w:r>
              <w:rPr>
                <w:sz w:val="16"/>
                <w:szCs w:val="16"/>
                <w:lang w:val="en-US"/>
              </w:rPr>
              <w:t xml:space="preserve">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венций прошлых лет на оказание мер социальной поддержки по оплате жилищно-коммунальных услуг педагогическим работникам в соответствии с Законом Калужской области от 30.12.2004 № 13-ОЗ "О мерах социальной поддержки специалистов, работающих в сельской местности, а также специалистов вышедших на пенсию" из бюджетов муниципальных район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 xml:space="preserve">2 19 05000 05 </w:t>
            </w:r>
            <w:r>
              <w:rPr>
                <w:sz w:val="16"/>
                <w:szCs w:val="16"/>
              </w:rPr>
              <w:t>630</w:t>
            </w:r>
            <w:r>
              <w:rPr>
                <w:sz w:val="16"/>
                <w:szCs w:val="16"/>
                <w:lang w:val="en-US"/>
              </w:rPr>
              <w:t>5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венций прошлых лет  на обеспечение социальных выплат, пособий, компенсации детям, семьям с детьми из бюджетов муниципальных район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 xml:space="preserve">2 19 05000 05 </w:t>
            </w:r>
            <w:r>
              <w:rPr>
                <w:sz w:val="16"/>
                <w:szCs w:val="16"/>
              </w:rPr>
              <w:t>630</w:t>
            </w:r>
            <w:r>
              <w:rPr>
                <w:sz w:val="16"/>
                <w:szCs w:val="16"/>
                <w:lang w:val="en-US"/>
              </w:rPr>
              <w:t>7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венций прошлых лет на организацию исполнения переданных государственных полномочий из бюджетов муниципальных район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 xml:space="preserve">2 19 05000 05 </w:t>
            </w:r>
            <w:r>
              <w:rPr>
                <w:sz w:val="16"/>
                <w:szCs w:val="16"/>
              </w:rPr>
              <w:t>6308</w:t>
            </w:r>
            <w:r>
              <w:rPr>
                <w:sz w:val="16"/>
                <w:szCs w:val="16"/>
                <w:lang w:val="en-US"/>
              </w:rPr>
              <w:t xml:space="preserve">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зврат остатков субвенций прошлых лет на социальное обслуживание граждан пожилого возраста и инвалидов в части оказания разовых социальных услуг и срочной социальной помощи, социальное и социально-медицинское обслуживание на дому, оказание социальных услуг в полустационарных условиях в учреждениях (отделениях) социального обслуживания, стационарное обслуживание в стационарных учреждениях социального обслуживания из бюджетов муниципальных район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 xml:space="preserve">2 19 05000 05 </w:t>
            </w:r>
            <w:r>
              <w:rPr>
                <w:sz w:val="16"/>
                <w:szCs w:val="16"/>
              </w:rPr>
              <w:t>630</w:t>
            </w:r>
            <w:r>
              <w:rPr>
                <w:sz w:val="16"/>
                <w:szCs w:val="16"/>
                <w:lang w:val="en-US"/>
              </w:rPr>
              <w:t>9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венций прошлых лет на исполнение государственных полномочий по выплате пособий на погребение безработных в соответствии с Федеральным законом от 12.01.96 № 8-ФЗ "О погребении и похоронном деле" из бюджетов муниципальных район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 xml:space="preserve">2 19 05000 05 </w:t>
            </w:r>
            <w:r>
              <w:rPr>
                <w:sz w:val="16"/>
                <w:szCs w:val="16"/>
              </w:rPr>
              <w:t>63</w:t>
            </w:r>
            <w:r>
              <w:rPr>
                <w:sz w:val="16"/>
                <w:szCs w:val="16"/>
                <w:lang w:val="en-US"/>
              </w:rPr>
              <w:t>5</w:t>
            </w: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en-US"/>
              </w:rPr>
              <w:t xml:space="preserve">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венций прошлых лет на исполнение государственных полномочий по обеспечению предоставления гражданам субсидий на оплату жилых помещений и коммунальных услуг, осуществление реализации мер, установленных законодательством Калужской области за счет средств областного бюджета, по социальной поддержке ветеранов труда, лиц, проработавших в тылу в период Великой Отечественной войны 1941-1945 годов, жертв политических репрессий, семей, имеющих детей (в том числе многодетных семей, одиноких родителей), и граждан других категорий из бюджетов муниципальных район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 xml:space="preserve">* </w:t>
      </w:r>
      <w:r>
        <w:rPr/>
        <w:t>Размер данных поступлений определяется Кодексом Российской</w:t>
      </w:r>
      <w:r>
        <w:rPr>
          <w:b/>
        </w:rPr>
        <w:t xml:space="preserve"> </w:t>
      </w:r>
      <w:r>
        <w:rPr/>
        <w:t>Федерации об административных правонарушениях (№ 195-ФЗ от 30.12.2001 г.), Законом Калужской области «Об административных правонарушениях в Калужской области (№122-ОЗ от 28.02.2011 г.).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0" w:firstLine="708"/>
        <w:rPr>
          <w:b/>
          <w:b/>
        </w:rPr>
      </w:pPr>
      <w:r>
        <w:rPr>
          <w:b/>
        </w:rPr>
        <w:t>Таблица № 2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Главные администраторы (администраторы) доходов бюджетов поселений  - органы местного самоуправления муниципального образования муниципального района «Боровский район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1996"/>
        <w:gridCol w:w="4500"/>
        <w:gridCol w:w="1327"/>
        <w:gridCol w:w="1116"/>
      </w:tblGrid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д 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д дохода 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Н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ПП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Администрация муниципального образова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ого района «Боровский район»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300936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40030100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 11 050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3 1</w:t>
            </w: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 xml:space="preserve"> 0000 1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 14 06013 10 0000 43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43:00Z</dcterms:created>
  <dc:creator>Боровск</dc:creator>
  <dc:description/>
  <cp:keywords/>
  <dc:language>en-US</dc:language>
  <cp:lastModifiedBy>user</cp:lastModifiedBy>
  <cp:lastPrinted>2012-12-27T16:24:00Z</cp:lastPrinted>
  <dcterms:modified xsi:type="dcterms:W3CDTF">2015-12-22T08:33:00Z</dcterms:modified>
  <cp:revision>102</cp:revision>
  <dc:subject/>
  <dc:title>                                                                                                               Приложение №</dc:title>
</cp:coreProperties>
</file>