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   декабря 2015 года                                   г. Боровск                                                  № </w:t>
      </w:r>
      <w:r>
        <w:rPr>
          <w:b/>
          <w:lang w:val="en-US"/>
        </w:rPr>
        <w:t xml:space="preserve"> </w:t>
      </w:r>
      <w:r>
        <w:rPr>
          <w:b/>
        </w:rPr>
        <w:t>23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3 от 18.12.2014 г. «О бюджете муниципального образования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ровский район» на 2015 год  и на плановый период 2016 и 2017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нести изменение в Приложение  № 15 к Решению Районного Собрания муниципального образования муниципального района «Боровский район» № 113 от 18.12.2014 г. «О бюджете муниципального образования муниципального района «Боровский район» на 2015 год  и на плановый период 2016 и 2017 годов», изложив его в новой редакции приложения № 1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Economika</dc:creator>
  <dc:description/>
  <cp:keywords/>
  <dc:language>en-US</dc:language>
  <cp:lastModifiedBy>user</cp:lastModifiedBy>
  <cp:lastPrinted>2015-08-21T14:43:00Z</cp:lastPrinted>
  <dcterms:modified xsi:type="dcterms:W3CDTF">2015-12-22T08:05:00Z</dcterms:modified>
  <cp:revision>171</cp:revision>
  <dc:subject/>
  <dc:title>     </dc:title>
</cp:coreProperties>
</file>