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 </w:t>
      </w:r>
      <w:r>
        <w:rPr/>
        <w:t>Приложение № 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к решению Районного Собрания</w:t>
        <w:tab/>
        <w:tab/>
        <w:tab/>
        <w:tab/>
        <w:tab/>
        <w:tab/>
        <w:t xml:space="preserve">                                   № </w:t>
      </w:r>
      <w:r>
        <w:rPr>
          <w:lang w:val="en-US"/>
        </w:rPr>
        <w:t>153</w:t>
      </w:r>
      <w:r>
        <w:rPr/>
        <w:t xml:space="preserve"> от  27  декабря 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главных администраторов (администраторов) доходов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а муниципального образования муниципального района «Боровский район» - органы местного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16"/>
        <w:gridCol w:w="468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8 07150 01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11 05035 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1 14 01050 05 0000 4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</w:t>
            </w:r>
            <w:r>
              <w:rPr/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50 05 0000 4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14 06025 05 0000 4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8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00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государственную  поддержку 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41 05 025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роектирование и строительство (реконструкцию) автомобильных дорог общего пользования местного значения с твердым покрытием до 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7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08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15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2999 05 02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реализацию мероприятий ДЦП «Энергосбережение и повышение энергоэффективности в Калужской области на 2010-2020 годы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учение, переподготовку, повышение квалификации, проведение семинаров для выборных лиц местного самоуправления, муниципальных служащ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ОЦП «Социальное развитие села Калужской области до 2010 года»  (фонд софинансировани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2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подпрограммы «Обеспечение жильем молодых сем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емирование победителей областного конкурса "Развитие жилищного строительства на территории муниципальных районов и городских округов Калужской област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 "Развитие физической культуры и спорта в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5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й инфраструкту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 на бюджетные инвестиции в объекты капитального строительства собственности муниципальных образован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0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еспечение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3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в рамках ДЦП «Чистая вода в Калужской облас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в отношении объектов, имеющих социально-экономическое знач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существление муниципальными образованиями дорожной 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3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6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долгосрочной целевой программы "Энергосбережение и повышение энергоэффективности в Калужской области на 2010-2020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 реализацию  долгосрочной целевой программы "Развитие водохозяйственного комплекса Калужской области в 2013-2020 годах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 районов   на составление  (изменение  и  дополнение)   списков кандидатов  в  присяжные  заседатели  федеральных  судов общей юрисдикции 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формирование и содержанию областных архивных фон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рганизацию и осуществление деятельности по опеке и попечитель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</w:t>
            </w:r>
            <w:r>
              <w:rPr>
                <w:sz w:val="16"/>
                <w:szCs w:val="16"/>
                <w:lang w:val="en-US"/>
              </w:rPr>
              <w:t>32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государственных полномочий по созданию административных комисс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</w:t>
            </w:r>
            <w:r>
              <w:rPr>
                <w:sz w:val="16"/>
                <w:szCs w:val="16"/>
                <w:lang w:val="en-US"/>
              </w:rPr>
              <w:t>4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и компенсаций, установленных законами и иными нормативными правовыми актами Калужской области и 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4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переданных полномочи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02 03027 05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7 05 033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циальную поддержку детей-сирот и детей, оставшихся без попечения роди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4 05 08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</w:t>
            </w:r>
            <w:r>
              <w:rPr>
                <w:sz w:val="16"/>
                <w:szCs w:val="16"/>
              </w:rPr>
              <w:t>28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долгосрочной целевой программы "Право ребенка на семью (2010-2014 годы)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предоставление дополнительных мер социальной поддержки по улучшению жилищных условий инвалидов и участников Великой Отечественной войны в части благоустройства занимаемых жилых помещ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 гранты исполнительно-распорядительным органам местного самоуправления за достижения наилучших результатов 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3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5478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за счет средств бюджетов муниципальных районов на компенсацию дополнительных расходов, возникших в результате решений, принятых органами власти другого уровня, 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409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на компенсацию дополнительных расходов, возникших в результате решений, принятых органами власти другого уровня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836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прошлых лет 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483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прошлых лет  средств, передаваемых для компенсации дополнительных расходов, возникших в результате решений, принятых органами власти другого уровня, за счет средств бюджетов поселен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3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 мероприятий в рамках ВЦП "Развитие малого и среднего предпринимательства в Калужской области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5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азвитие материально-технической базы муниципальных учреждений и другие мероприят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рганизацию и осуществление деятельности по опеке и попечительству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специализированной медицинской помощи в противотуберкулезных отделениях, на наркологических койках, в сурдологических кабинетах (за исключением федеральных специализированных медицинских учреждений, перечень которых утверждается Правительством Российской Федерации, и областных специализированных медицинских учреждений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8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формирование и содержание областных архивных фондов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мероприятия в области здравоохранения, спорта и физической культуры, туризм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на компенсацию дополнительных расходов, возникших в результате решений, принятых органами власти другого уровн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туберкулез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5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онкологического заболе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 на  реализацию мероприятий федеральной целевой программы "Развитие водохозяйственного комплекса Российской Федерации в 2012 - 2020 годах"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обеспечение мероприятий по подпрограмме "Обеспечение жильем молодых семей" ФЦП "Жилище"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енежные выплаты медицинскому персоналу фельдшерско-акушерских пунктов, врачам, фельдшерам и медицинским сестрам скорой медицинской помощи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3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 на составление (изменение и дополнение) списков кандидатов в присяжные заседатели федеральных судов общей юрисдикции в Российской Федерации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</w:t>
            </w:r>
            <w:r>
              <w:rPr>
                <w:sz w:val="16"/>
                <w:szCs w:val="16"/>
              </w:rPr>
              <w:t>36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государственную регистрацию актов гражданского состоя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                      районов (в бюджеты муниципальных районов)  для  осуществления возврата (зачета)   излишне    уплаченных    или излишне   взысканных   сумм    налогов, сборов и иных платежей,  а  также  су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 за несвоевременное осуществление   такого возврата и процентов,   начисленных   на   излишне взысканные су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3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4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 "Капитальный ремонт образовательных учреждений Калужской области на 2012-2016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4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овышение оплаты труда педагогических работников муниципальных образовательных учреждений, реализующих основную общеобразовательную программу дошкольного образования, в целях реализации Указа Президента РФ от 07.05.2012 № 597 "О мероприятиях по реализации государственной социальной политики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«Организация отдыха и оздоровления детей и подростков Калужской области в 2010-2015 годах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денежные вы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 - культурной сфе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3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4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Модернизация дошкольного образования Калужской области на 2011 - 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«О ежемесячных денежных выплатах отдельным категориям работников образовательных учрежде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5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реализацию мероприятий  по выплате вознаграждения за выполнение функций классного руково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303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 02 04999 05 02</w:t>
            </w:r>
            <w:r>
              <w:rPr>
                <w:sz w:val="16"/>
                <w:szCs w:val="16"/>
              </w:rPr>
              <w:t>7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ДЦП «Модернизация дошкольного образования Калужской области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на реализацию долгосрочной целевой программы "Патриотическое воспитание населения Калужской области и подготовка граждан к военной службе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0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мероприятия в области здравоохранения, спорта и физической культуры,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долгосрочной целевой программы "Модернизация системы образования Калужской области на 2011-2015 годы"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9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мероприятий долгосрочной целевой программы "Модернизация дошкольного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оплаты к тарифным ставкам (окладам) педагогическим работникам муниципальных образовательных учреждений, реализующих основную общеобразовательную программу дошкольного образо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по ДЦП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системы образования Калужской области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6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х субсидий, предоставленных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дошкольного образования Калужской области на 2011 - 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2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3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"О ежемесячных денежных выплатах отдельным категориям работников образовательных учреждений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мероприятий по выплате вознаграждения за выполнение функций классного руково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4</w:t>
            </w:r>
            <w:r>
              <w:rPr>
                <w:sz w:val="16"/>
                <w:szCs w:val="16"/>
              </w:rPr>
              <w:t>6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  бюджетные инвестиции в объекты капитального строительства собственности муниципальных образований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39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ежемесячное денежное вознаграждение за классное руководство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3002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7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 жилищно-коммунальных  услуг  отдельным  категориям гражд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 лиц, награжденных  знаком   «Почетный   донор   СССР»,  «Почетный донор Росси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 на обеспечение мер социальной поддержки реабилитированных лиц  и лиц, признанных пострадавшими  от политических  репресс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0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 в части оказания разовых социальных услуг и срочной социальной помощи, социальное  и социально-медицинское обслуживание на дому, оказание социальных услуг в полустационарных условиях в учреждениям (отделениях) социального обслужи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обеспечению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оказания  мер социальной поддержки по оплате жилищно-коммунальных услуг педагогическим работникам, а также специалистам организаций, находящихся в собственности Калужской области, 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, в части оплаты жилищно-коммунальных услуг реабилитированным лицам и лицам, признанным пострадавшими от политических репрессий, в соответствии с Законом Калужской области от 30.12.2004 № 11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ежемесячной компенсационной выплаты лицам, подвергшимся репрессиям в виде лишения свободы и впоследствии реабилитированным, местом жительства которых является Калужская область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 районов на обеспечение мер социальной поддержки реабилитированных лиц и лиц, признанных пострадавшими от политических репрессий, в части предоставления ежемесячной денежной выплаты реабилитированным лицам и лицам, признанным пострадавшими от политических репрессий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редоставление  ежемесячной денежной выплаты ветеранам труда и труженикам тыла в соответствии с Законом Калужской области от 30.12.2004 № 12-ОЗ и ветеранам труда Калужской области в соответствии с Законом Калужской области от 27.03.2008 № 416-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ежемесячного пособия на ребенка и многодетным семьям, имеющим четырех и боле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материальной помощи гражданам, находящимся в трудной жизненной ситуации, за счет денежных сред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казания мер социальной поддержки по оплате жилищно-коммунальных услуг в соответствии с Законами Калужской области от 30.12.2004 № 12-ОЗ, от 05.05.2000 № 8-ОЗ, от 27.03.2008 № 416-ОЗ и Решением Президиума Калужского областного Совета народных депутатов от 05.04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7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</w:t>
            </w:r>
            <w:r>
              <w:rPr>
                <w:sz w:val="16"/>
                <w:szCs w:val="16"/>
                <w:lang w:val="en-US"/>
              </w:rPr>
              <w:t>90</w:t>
            </w:r>
            <w:r>
              <w:rPr>
                <w:sz w:val="16"/>
                <w:szCs w:val="16"/>
              </w:rPr>
              <w:t xml:space="preserve">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мер социальной поддержки по оплате жилищно-коммунальных услуг педагогическим работникам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</w:t>
            </w:r>
            <w:r>
              <w:rPr>
                <w:sz w:val="16"/>
                <w:szCs w:val="16"/>
                <w:lang w:val="en-US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исполнение государственных полномочий по выплате пособий на погребение безработных в соответствии с Федеральным законом от 12.01.96 № 8-ФЗ "О погребении и похоронном деле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исполнение государственных полномочий по обеспечению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* </w:t>
      </w:r>
      <w:r>
        <w:rPr/>
        <w:t>Размер данных поступлений определяется Кодексом Российской</w:t>
      </w:r>
      <w:r>
        <w:rPr>
          <w:b/>
        </w:rPr>
        <w:t xml:space="preserve"> </w:t>
      </w:r>
      <w:r>
        <w:rPr/>
        <w:t>Федерации об административных правонарушениях (№ 195-ФЗ от 30.12.2001 г.), Законом Калужской области «Об административных правонарушениях в Калужской области (№122-ОЗ от 28.02.2011 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ов поселений  - органы местного самоуправления муниципального образования муниципального района «Боровский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6"/>
        <w:gridCol w:w="450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 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12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10 0000 4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* </w:t>
      </w:r>
      <w:r>
        <w:rPr/>
        <w:t xml:space="preserve">За исключением: </w:t>
      </w:r>
    </w:p>
    <w:p>
      <w:pPr>
        <w:pStyle w:val="Normal"/>
        <w:ind w:left="705" w:hanging="0"/>
        <w:rPr>
          <w:lang w:val="en-US"/>
        </w:rPr>
      </w:pPr>
      <w:r>
        <w:rPr/>
        <w:t xml:space="preserve">- муниципальное образование городское поселение «город Балабаново»,                   - муниципальное образование городское поселение город Боровск, </w:t>
      </w:r>
    </w:p>
    <w:p>
      <w:pPr>
        <w:pStyle w:val="Normal"/>
        <w:ind w:left="705" w:hanging="0"/>
        <w:rPr/>
      </w:pPr>
      <w:r>
        <w:rPr/>
        <w:t>- муниципальное образование сельское поселение село Ворси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43:00Z</dcterms:created>
  <dc:creator>Боровск</dc:creator>
  <dc:description/>
  <cp:keywords/>
  <dc:language>en-US</dc:language>
  <cp:lastModifiedBy>user</cp:lastModifiedBy>
  <cp:lastPrinted>2014-01-29T10:37:00Z</cp:lastPrinted>
  <dcterms:modified xsi:type="dcterms:W3CDTF">2014-02-05T12:43:00Z</dcterms:modified>
  <cp:revision>93</cp:revision>
  <dc:subject/>
  <dc:title>                                                                                                               Приложение №</dc:title>
</cp:coreProperties>
</file>