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Районного Собра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№  </w:t>
      </w:r>
      <w:r>
        <w:rPr>
          <w:lang w:val="en-US"/>
        </w:rPr>
        <w:t>142</w:t>
      </w:r>
      <w:r>
        <w:rPr/>
        <w:t xml:space="preserve">  от </w:t>
      </w:r>
      <w:r>
        <w:rPr>
          <w:lang w:val="en-US"/>
        </w:rPr>
        <w:t>05</w:t>
      </w:r>
      <w:r>
        <w:rPr/>
        <w:t xml:space="preserve">  декабря  2013 года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етодика определения объема и распределения субвен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м поселений из бюджетов муниципальных район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существление государственных полномочий по первич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воинскому учету на территориях, где отсутствуют во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иссари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овучi = Рвуп x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вуп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вуi – </w:t>
      </w:r>
      <w:r>
        <w:rPr>
          <w:sz w:val="26"/>
          <w:szCs w:val="26"/>
        </w:rPr>
        <w:t>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вуп = Wвур / 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/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вуi - 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случае сложившейся экономии денежных средств по объективным причинам в поселениях предоставить право отделу финансов администрации муниципального образования муниципального района «Боровский район» перераспределить субвенцию из областного бюджета. Критерием для принятия решения является недостаточная сумма финансовых средств  для выполнения вышеуказанных полномочий. </w:t>
      </w: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89A89923C1A255D35BAA6D3BB4C6C822754928D5F82481539DEA5DD715FDE32D0F89E909EC1515Ej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5:00Z</dcterms:created>
  <dc:creator>User</dc:creator>
  <dc:description/>
  <cp:keywords/>
  <dc:language>en-US</dc:language>
  <cp:lastModifiedBy>user</cp:lastModifiedBy>
  <cp:lastPrinted>2013-11-14T18:05:00Z</cp:lastPrinted>
  <dcterms:modified xsi:type="dcterms:W3CDTF">2014-02-05T13:02:00Z</dcterms:modified>
  <cp:revision>12</cp:revision>
  <dc:subject/>
  <dc:title>XII</dc:title>
</cp:coreProperties>
</file>