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9 декабря 2019 года                                 г. Боровск                                                          №  1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бюджете     муниципального   образования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униципального района «Боровский район»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2020 год и  на  плановый  период   2021   и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022 годов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нять бюджет муниципального образования муниципального района «Боровский район» на 2020 год и на плановый период 2021 и 2022 год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  <w:r>
        <w:rPr>
          <w:color w:val="000000"/>
        </w:rPr>
        <w:t xml:space="preserve">. </w:t>
      </w:r>
      <w:r>
        <w:rPr>
          <w:b/>
          <w:color w:val="000000"/>
        </w:rPr>
        <w:t>Основные характеристики бюджета  муниципального образования муниципального района «Боровский район»  на 2020 год и на плановый период 2021 и 2022 год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20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3 042 911 869</w:t>
      </w:r>
      <w:r>
        <w:rPr>
          <w:color w:val="000000"/>
          <w:spacing w:val="-2"/>
        </w:rPr>
        <w:t xml:space="preserve">,80  руб. </w:t>
      </w:r>
      <w:r>
        <w:rPr>
          <w:color w:val="000000"/>
        </w:rPr>
        <w:t>в том числе объем безвозмездных поступлений в сумме 2 240 461 948,80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3 111 208 249,8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6 723 92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1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в сумме 68 296 38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20 год для городских поселений – 0,092, для сельских поселений – 0,337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21 год и на 2022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21 год в сумме 2 039 769 709,88 руб., в том числе объем безвозмездных поступлений в сумме 1 210 945 593,88 руб., и на 2022 год в сумме           1 933 325 953,04 руб., в том числе объем безвозмездных поступлений в сумме 1 153 352 720,04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бщий объем расходов бюджета на 2021 год в сумме  2 111 856 759,88 руб., в том числе условно утверждаемые расходы в сумме 22 579 360,00 руб. и на  2022 год в сумме  2 008 282 563,04 руб., в том числе условно утверждаемые расходы в сумме 42 860 197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0 318 450,00  руб. на 2021 год, 10 748 890,00  руб. на 2022 год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21 год в сумме 800 000,00 руб. и на 2022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2 г. в сумме 0,00 руб., в том числе верхний предел по муниципальным гарантиям в сумме 0,00 руб.; верхний предел муниципального внутреннего долга на 01.01.2023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21 год в сумме 72 087 050,00 руб., дефицит бюджета на 2022 год в сумме 74 956 61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21 год - для городских поселений – 0,092, для сельских поселений – 0,337, на 2022 год -  для городских поселений – 0,092, для сельских поселений – 0,33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 между бюджетами бюджетной системы  Российской Федерации на 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соответствии с пунктом 2 статьи 184.1. Бюджетного кодекса Российской Федерации утвердить нормативы распределения между бюджетами муниципальных образований Боровского района доходов, нормативы по которым не установлены бюджетным законодательством Российской Федерации, на 2020 год и на плановый период 2021 и 2022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3. Главные администраторы (администраторы) доходов бюджета и главные </w:t>
      </w:r>
      <w:r>
        <w:rPr>
          <w:b/>
          <w:color w:val="000000"/>
          <w:spacing w:val="10"/>
        </w:rPr>
        <w:t xml:space="preserve">администраторы (администраторы) источников финансирования </w:t>
      </w:r>
      <w:r>
        <w:rPr>
          <w:b/>
          <w:color w:val="000000"/>
          <w:spacing w:val="-2"/>
        </w:rPr>
        <w:t>дефицита бюдже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</w:rPr>
        <w:t>1.</w:t>
        <w:tab/>
      </w:r>
      <w:r>
        <w:rPr>
          <w:color w:val="000000"/>
          <w:spacing w:val="-7"/>
        </w:rPr>
        <w:t xml:space="preserve">Утвердить перечень главных администраторов (администраторов) доходов бюджета </w:t>
      </w:r>
      <w:r>
        <w:rPr>
          <w:color w:val="000000"/>
        </w:rPr>
        <w:t>муниципального образования муниципального района «Боровский район» 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09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spacing w:val="-3"/>
        </w:rPr>
        <w:t xml:space="preserve">Утвердить перечень главных администраторов (администраторов) </w:t>
      </w:r>
      <w:r>
        <w:rPr>
          <w:color w:val="000000"/>
          <w:spacing w:val="-10"/>
        </w:rPr>
        <w:t xml:space="preserve">источников финансирования дефицита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10"/>
        </w:rPr>
        <w:t xml:space="preserve">согласно приложению № 3 </w:t>
      </w:r>
      <w:r>
        <w:rPr>
          <w:color w:val="000000"/>
        </w:rPr>
        <w:t>к настоящему Решению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</w:rPr>
      </w:pPr>
      <w:r>
        <w:rPr>
          <w:b/>
          <w:color w:val="000000"/>
        </w:rPr>
        <w:t>Статья 4. Бюджетные ассигнования бюджета на 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ведомственную структуру расходов  бюджета:</w:t>
      </w:r>
    </w:p>
    <w:p>
      <w:pPr>
        <w:pStyle w:val="Normal"/>
        <w:jc w:val="both"/>
        <w:rPr/>
      </w:pPr>
      <w:r>
        <w:rPr/>
        <w:t>- на 2020 год согласно приложению № 4 к настоящему Решению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 2021-2022 годы - согласно приложению №  5 к настоящему Решению</w:t>
      </w:r>
    </w:p>
    <w:p>
      <w:pPr>
        <w:pStyle w:val="Normal"/>
        <w:ind w:firstLine="709"/>
        <w:jc w:val="both"/>
        <w:rPr/>
      </w:pPr>
      <w:r>
        <w:rPr/>
        <w:t>2. Утвердить в составе ведомственной структуры расходов бюджета перечень главных распорядителей средств  бюджета, разделов, подразделов, целевых статей (муниципальных программ и непрограммных направлений деятельности), групп и подгрупп видов расходов  бюджета:</w:t>
      </w:r>
    </w:p>
    <w:p>
      <w:pPr>
        <w:pStyle w:val="Normal"/>
        <w:jc w:val="both"/>
        <w:rPr/>
      </w:pPr>
      <w:r>
        <w:rPr/>
        <w:t>- на 2020 год согласно приложению № 4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1-2022 годы - согласно приложению №  5 к настоящему Решению</w:t>
      </w:r>
    </w:p>
    <w:p>
      <w:pPr>
        <w:pStyle w:val="Normal"/>
        <w:ind w:firstLine="709"/>
        <w:jc w:val="both"/>
        <w:rPr/>
      </w:pPr>
      <w:r>
        <w:rPr/>
        <w:t>3. Утвердить распределение бюджетных ассигнований  бюджета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>- на 2020 год согласно приложению  № 6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1-2022 годы -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/>
        <w:t>4. Утвердить распределение бюджетных ассигнований  бюджета по целевым статьям (муниципальных программам и непрограммным направлениям деятельности), группам и подгруппам видов расходов классификации расходов, бюджетов:</w:t>
      </w:r>
    </w:p>
    <w:p>
      <w:pPr>
        <w:pStyle w:val="Normal"/>
        <w:jc w:val="both"/>
        <w:rPr/>
      </w:pPr>
      <w:r>
        <w:rPr/>
        <w:t>- на 2020 год согласно приложению № 8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1-2022 годы - согласно приложению №  9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</w:t>
      </w:r>
      <w:r>
        <w:rPr/>
        <w:t>. Утвердить распределение бюджетных ассигнований  бюджета по разделам, подразделам</w:t>
      </w:r>
      <w:r>
        <w:rPr>
          <w:color w:val="000000"/>
        </w:rPr>
        <w:t xml:space="preserve"> </w:t>
      </w:r>
      <w:r>
        <w:rPr/>
        <w:t>классификации расходов, бюджетов:</w:t>
      </w:r>
    </w:p>
    <w:p>
      <w:pPr>
        <w:pStyle w:val="Normal"/>
        <w:jc w:val="both"/>
        <w:rPr/>
      </w:pPr>
      <w:r>
        <w:rPr/>
        <w:t>- на 2020 год согласно приложению № 10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1-2022 годы - согласно приложению №  11 к настоящему Решению.</w:t>
      </w:r>
    </w:p>
    <w:p>
      <w:pPr>
        <w:pStyle w:val="Normal"/>
        <w:ind w:firstLine="708"/>
        <w:jc w:val="both"/>
        <w:rPr/>
      </w:pPr>
      <w:r>
        <w:rPr/>
        <w:t>6. Утвердить объем средств, зарезервированных в составе утвержденных настоящей статей бюджетных ассигнований:</w:t>
      </w:r>
    </w:p>
    <w:p>
      <w:pPr>
        <w:pStyle w:val="Normal"/>
        <w:ind w:firstLine="708"/>
        <w:jc w:val="both"/>
        <w:rPr/>
      </w:pPr>
      <w:r>
        <w:rPr/>
        <w:t>на обеспечение сбалансированности бюджета в ходе его исполнения на 2020 год в сумме    3 000 000 руб., на 2021 год в сумме 3 000 000 руб., на 2022 год в сумме 3 000 000 руб.;</w:t>
      </w:r>
    </w:p>
    <w:p>
      <w:pPr>
        <w:pStyle w:val="Normal"/>
        <w:ind w:firstLine="708"/>
        <w:jc w:val="both"/>
        <w:rPr/>
      </w:pPr>
      <w:r>
        <w:rPr/>
        <w:t>на реализацию указов Президента Российской Федерации в части оплаты труда отдельным категориям работников на 2020 год в сумме 1 807 654 руб., на 2021 год в сумме 1 807 654 руб., на 2022 год в сумме 1 807 654 руб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  <w:spacing w:val="2"/>
        </w:rPr>
        <w:t xml:space="preserve">Утвердить общий объем бюджетных ассигнований на исполнение </w:t>
      </w:r>
      <w:r>
        <w:rPr>
          <w:color w:val="000000"/>
        </w:rPr>
        <w:t>публичных нормативных обязательств на 2020 год в сумме 391 361 097,00 руб., на 2021 год в сумме 400 045 780,00 руб. на 2022 год в сумме 409 939 209,00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5. Особенности использования бюджетных ассигнований по </w:t>
      </w:r>
      <w:r>
        <w:rPr>
          <w:b/>
          <w:color w:val="000000"/>
          <w:spacing w:val="-8"/>
        </w:rPr>
        <w:t>обеспечению деятельности органов местного самоуправления,</w:t>
      </w:r>
      <w:r>
        <w:rPr>
          <w:b/>
          <w:color w:val="000000"/>
        </w:rPr>
        <w:t xml:space="preserve"> общегосударственных вопросов</w:t>
      </w:r>
      <w:r>
        <w:rPr>
          <w:b/>
          <w:color w:val="000000"/>
          <w:spacing w:val="-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  <w:spacing w:val="5"/>
        </w:rPr>
        <w:t xml:space="preserve">Установить, что  финансирование расходов на содержание органов </w:t>
      </w:r>
      <w:r>
        <w:rPr>
          <w:color w:val="000000"/>
          <w:spacing w:val="3"/>
        </w:rPr>
        <w:t xml:space="preserve">местного самоуправления </w:t>
      </w:r>
      <w:r>
        <w:rPr>
          <w:color w:val="000000"/>
          <w:spacing w:val="-9"/>
        </w:rPr>
        <w:t xml:space="preserve">осуществляется в пределах ассигнований, предусмотренных в бюджете на </w:t>
      </w:r>
      <w:r>
        <w:rPr>
          <w:color w:val="000000"/>
          <w:spacing w:val="-10"/>
        </w:rPr>
        <w:t>соответствующий период на дан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>
          <w:szCs w:val="26"/>
        </w:rPr>
        <w:t>Установить с 1 октября 2020 года  уровень индексации размеров должностных окладов по муниципальным  должностям  и окладов денежного содержания по должностям муниципальной службы, сложившихся на 1 января 2020 года, в размере 3 процент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Zhikaryov;Times New Roman"/>
          <w:szCs w:val="26"/>
        </w:rPr>
      </w:pPr>
      <w:r>
        <w:rPr/>
        <w:t xml:space="preserve">  </w:t>
      </w:r>
      <w:r>
        <w:rPr>
          <w:rFonts w:eastAsia="Zhikaryov;Times New Roman"/>
          <w:szCs w:val="26"/>
        </w:rPr>
        <w:t xml:space="preserve">3. </w:t>
      </w:r>
      <w:r>
        <w:rPr>
          <w:szCs w:val="26"/>
        </w:rPr>
        <w:t xml:space="preserve">Установить, что реализация Указа Президента Российской Федерации  от 7 мая 2012 года № 601 «Об основных направлениях совершенствования системы государственного управления» в части совершенствования системы оплаты  труда лиц, замещающих  муниципальные должности и  муниципальные должности муниципальной  службы органов исполнительной власти, планируется </w:t>
      </w:r>
      <w:r>
        <w:rPr>
          <w:rFonts w:eastAsia="Zhikaryov;Times New Roman"/>
          <w:szCs w:val="26"/>
        </w:rPr>
        <w:t xml:space="preserve">сверх фонда оплаты труда, установленного </w:t>
      </w:r>
      <w:r>
        <w:rPr>
          <w:szCs w:val="26"/>
        </w:rPr>
        <w:t xml:space="preserve">Законом Калужской области от </w:t>
      </w:r>
      <w:r>
        <w:rPr>
          <w:rFonts w:eastAsia="Zhikaryov;Times New Roman"/>
          <w:szCs w:val="26"/>
        </w:rPr>
        <w:t xml:space="preserve">27 декабря 2006 года № 276-ОЗ </w:t>
      </w:r>
      <w:r>
        <w:rPr>
          <w:szCs w:val="26"/>
        </w:rPr>
        <w:t>«</w:t>
      </w:r>
      <w:r>
        <w:rPr>
          <w:rFonts w:eastAsia="Zhikaryov;Times New Roman"/>
          <w:szCs w:val="26"/>
        </w:rPr>
        <w:t>О Реестре муниципальных  должностей  и  муниципальных должностей  муниципальной службы, оплате труда лиц, замещающих муниципальные  должности Калужской области</w:t>
      </w:r>
      <w:r>
        <w:rPr>
          <w:szCs w:val="26"/>
        </w:rPr>
        <w:t>» и Постановлением Правительства Калужской области от 2 ноября 2009 года № 446 «Об установлении нормативов формирования расходов на оплату труда депутатов, выбор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для муниципальных районов и городских округов»</w:t>
      </w:r>
      <w:r>
        <w:rPr>
          <w:rFonts w:eastAsia="Zhikaryov;Times New Roman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татья 6. Особенности использования бюджетных ассигнований в сфере </w:t>
      </w:r>
      <w:r>
        <w:rPr>
          <w:b/>
          <w:color w:val="000000"/>
          <w:spacing w:val="-10"/>
        </w:rPr>
        <w:t>национальной экономик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Установить, что субсидии юридическим лицам на цели,  предусмотренные в разделе  «Национальная экономика» (за исключением субсидий государственным (муниципальным) учреждениям), индивидуальным предпринимателям, физическим лицам (производителям товаров, работ, услуг)  предоставляются в порядке и в случаях, предусмотренных Решением Районного Собрания муниципального образования муниципального района «Боровский район»,  и принимаемыми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jc w:val="both"/>
        <w:rPr/>
      </w:pPr>
      <w:r>
        <w:rPr/>
        <w:t>- на реализацию   муниципальной   программы «Муниципальная поддержка и развитие малого и среднего  предпринимательства на территории муниципального образования муниципального района «Боровский район»</w:t>
      </w:r>
    </w:p>
    <w:p>
      <w:pPr>
        <w:pStyle w:val="Normal"/>
        <w:jc w:val="both"/>
        <w:rPr>
          <w:color w:val="000000"/>
        </w:rPr>
      </w:pPr>
      <w:r>
        <w:rPr/>
        <w:t xml:space="preserve">- на реализацию   муниципальной   программы </w:t>
      </w:r>
      <w:r>
        <w:rPr>
          <w:color w:val="000000"/>
        </w:rPr>
        <w:t>«Развитие сельского хозяйства муниципального образования муниципального района "Боровский район».</w:t>
      </w:r>
    </w:p>
    <w:p>
      <w:pPr>
        <w:pStyle w:val="Normal"/>
        <w:jc w:val="both"/>
        <w:rPr/>
      </w:pPr>
      <w:r>
        <w:rPr/>
        <w:tab/>
        <w:t>Утвердить расходы на реализацию муниципальных программ:</w:t>
      </w:r>
    </w:p>
    <w:p>
      <w:pPr>
        <w:pStyle w:val="Normal"/>
        <w:jc w:val="both"/>
        <w:rPr/>
      </w:pPr>
      <w:r>
        <w:rPr/>
        <w:t>- на реализацию  муниципальной   программы «Управление земельными ресурсами»;</w:t>
      </w:r>
    </w:p>
    <w:p>
      <w:pPr>
        <w:pStyle w:val="Normal"/>
        <w:jc w:val="both"/>
        <w:rPr/>
      </w:pPr>
      <w:r>
        <w:rPr/>
        <w:t>- на реализацию муниципальной  программы «Разработка градостроительной  документации для осуществления градостроительной деятельности в  Боровском районе»;</w:t>
      </w:r>
    </w:p>
    <w:p>
      <w:pPr>
        <w:pStyle w:val="Normal"/>
        <w:jc w:val="both"/>
        <w:rPr/>
      </w:pPr>
      <w:r>
        <w:rPr/>
        <w:t>-  на реализацию  муниципальной   программы «Совершенствование гидротехнического сооружения на территории  Боровского  района» Калужской области»;</w:t>
      </w:r>
    </w:p>
    <w:p>
      <w:pPr>
        <w:pStyle w:val="Normal"/>
        <w:jc w:val="both"/>
        <w:rPr/>
      </w:pPr>
      <w:r>
        <w:rPr/>
        <w:t>- на реализацию   муниципальной  программы «Ремонт и содержание сети автомобильных дорог Боровского района" в целях финансового обеспечения дорожной деятельности в отношении автомобильных дорог общего пользования;</w:t>
      </w:r>
    </w:p>
    <w:p>
      <w:pPr>
        <w:pStyle w:val="Normal"/>
        <w:jc w:val="both"/>
        <w:rPr/>
      </w:pPr>
      <w:r>
        <w:rPr/>
        <w:t>- на реализацию  муниципальной   программы  «Повышение безопасности дорожного  движения на  территории Боровского  района  Калужской  области»;</w:t>
      </w:r>
    </w:p>
    <w:p>
      <w:pPr>
        <w:pStyle w:val="Normal"/>
        <w:jc w:val="both"/>
        <w:rPr/>
      </w:pPr>
      <w:r>
        <w:rPr/>
        <w:t>- на реализацию  муниципальной   программы  «Развитие сельского хозяйства муниципального образования муниципального района «Боровский район».</w:t>
      </w:r>
    </w:p>
    <w:p>
      <w:pPr>
        <w:pStyle w:val="Normal"/>
        <w:jc w:val="both"/>
        <w:rPr/>
      </w:pPr>
      <w:r>
        <w:rPr/>
        <w:t>- на реализацию  муниципальной   программы «Развитие транспортной инфраструктуры на территории муниципального образования муниципального района «Боровский район»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</w:t>
      </w:r>
      <w:r>
        <w:rPr/>
        <w:t xml:space="preserve">- на реализацию  муниципальной   программы «Муниципальная поддержка и развитие малого и среднего предпринимательства на территории муниципального образования муниципального района «Боровский район» 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татья 7. Особенности использования бюджетных ассигнований в сфере</w:t>
      </w:r>
      <w:r>
        <w:rPr>
          <w:b/>
          <w:i/>
        </w:rPr>
        <w:t xml:space="preserve"> </w:t>
      </w:r>
      <w:r>
        <w:rPr>
          <w:b/>
        </w:rPr>
        <w:t>жилищно-коммунального хозяй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твердить расходы на реализацию муниципальных программ:</w:t>
      </w:r>
    </w:p>
    <w:p>
      <w:pPr>
        <w:pStyle w:val="Normal"/>
        <w:jc w:val="both"/>
        <w:rPr/>
      </w:pPr>
      <w:r>
        <w:rPr/>
        <w:t>-на реализацию  муниципальной   программы  «Устойчивое развитие сельских территорий муниципального образования муниципального района «Боровский район»;</w:t>
      </w:r>
    </w:p>
    <w:p>
      <w:pPr>
        <w:pStyle w:val="Normal"/>
        <w:jc w:val="both"/>
        <w:rPr/>
      </w:pPr>
      <w:r>
        <w:rPr/>
        <w:t>- на реализацию муниципальной  программы  «Повышение эффективности  организации жилищно-коммунального хозяйства и прочих сфер Боровского района», утвердить межбюджетные трансферты бюджетам поселений на 2020-2022 годы согласно приложениям № 25, 26, 2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</w:rPr>
        <w:t xml:space="preserve">Статья 8. Особенности использования бюджетных ассигнований в сфере </w:t>
      </w:r>
      <w:r>
        <w:rPr>
          <w:b/>
          <w:color w:val="000000"/>
          <w:spacing w:val="7"/>
        </w:rPr>
        <w:t>образования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муниципальных   программ:</w:t>
      </w:r>
    </w:p>
    <w:p>
      <w:pPr>
        <w:pStyle w:val="Normal"/>
        <w:jc w:val="both"/>
        <w:rPr/>
      </w:pPr>
      <w:r>
        <w:rPr/>
        <w:t>- «Развитие системы образования муниципального образования муниципального района «Боровский район»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«Молодежь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«Содействие занятости  населения Бор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bCs/>
          <w:color w:val="000000"/>
        </w:rPr>
        <w:t xml:space="preserve"> «Патриотическое воспитание населения Бор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rFonts w:cs="Calibri" w:ascii="Arial CYR" w:hAnsi="Arial CYR"/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</w:rPr>
        <w:t>«Профилактика правонарушений»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9. Особенности использования бюджетных ассигнований в сфере </w:t>
      </w:r>
      <w:r>
        <w:rPr>
          <w:b/>
          <w:color w:val="000000"/>
          <w:spacing w:val="7"/>
        </w:rPr>
        <w:t xml:space="preserve"> культур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В</w:t>
      </w:r>
      <w:r>
        <w:rPr>
          <w:color w:val="000000"/>
        </w:rPr>
        <w:t xml:space="preserve"> рамках  подпрограмм муниципальной  программы «Развитие культуры, внутреннего и  въездного туризма в Боровском районе» утвердить расходы на содержание учреждений культуры, централизованной </w:t>
      </w:r>
      <w:r>
        <w:rPr>
          <w:color w:val="000000"/>
          <w:spacing w:val="8"/>
        </w:rPr>
        <w:t xml:space="preserve"> библиотечной системы</w:t>
      </w:r>
      <w:r>
        <w:rPr>
          <w:color w:val="000000"/>
          <w:spacing w:val="9"/>
        </w:rPr>
        <w:t>, кинематографии.</w:t>
      </w:r>
    </w:p>
    <w:p>
      <w:pPr>
        <w:pStyle w:val="Normal"/>
        <w:ind w:firstLine="709"/>
        <w:jc w:val="both"/>
        <w:rPr/>
      </w:pPr>
      <w:r>
        <w:rPr/>
        <w:t>Средства направляются на предоставление муниципальных услуг по обеспечению населения доступа к произведениям кинематографии, привлечению населения к организации и проведению массовых мероприятий, к занятиям  народными художественными промыслами, максимальное использование потенциала библиотек в обслуживани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Статья 10. Особенности использования бюджетных ассигнований в сфере </w:t>
      </w:r>
      <w:r>
        <w:rPr>
          <w:b/>
          <w:color w:val="000000"/>
          <w:spacing w:val="7"/>
        </w:rPr>
        <w:t>социального обеспечения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 расходы для реализации Закона Калужской области от  30.12.2004 г. № 13-ОЗ «О мерах социальной поддержки специалистов, работающих в сельской местности, а также специалистов, вышедших на пенсию» за счет средств бюджетов поселений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jc w:val="both"/>
        <w:rPr/>
      </w:pPr>
      <w:r>
        <w:rPr/>
        <w:t xml:space="preserve">            </w:t>
      </w:r>
      <w:r>
        <w:rPr/>
        <w:t>Утвердить расходы на реализацию муниципальных программ: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jc w:val="both"/>
        <w:rPr/>
      </w:pPr>
      <w:r>
        <w:rPr/>
        <w:t>-  на реализацию муниципальной   программы «Устойчивое развитие сельских территорий»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>
          <w:color w:val="000000"/>
          <w:spacing w:val="9"/>
        </w:rPr>
      </w:pPr>
      <w:r>
        <w:rPr/>
        <w:t>-  на реализацию муниципальной   программы «Доступная среда»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/>
      </w:pPr>
      <w:r>
        <w:rPr/>
        <w:t>-  на реализацию муниципальной   программы « Развитие системы социального обслуживания населения Боровского района»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/>
      </w:pPr>
      <w:r>
        <w:rPr>
          <w:color w:val="000000"/>
          <w:spacing w:val="9"/>
        </w:rPr>
        <w:t xml:space="preserve">Финансирование расходов </w:t>
      </w:r>
      <w:r>
        <w:rPr>
          <w:color w:val="000000"/>
          <w:spacing w:val="7"/>
        </w:rPr>
        <w:t>за счет средств субвенций из областного бюджета направлено н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организацию предоставления социальной помощи отдельным категориям граждан, находящихся в трудной жизненной ситуации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распределение субвенции на организацию исполнения полномочий по обеспечению предоставления гражданам мер социальной поддержк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пределение субвенции на обеспечение социальных выплат, пособий, компенсаций детям и семьям с детьм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предоставление гражданам субсидии на оплату жилого помещения и коммунальных услуг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 предоставление денежных выплат, пособий и компенсаций отдельным категориям граждан области в соответствии с федеральным и областным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предоставление денежных выплат и компенсаций отдельным категориям граждан области в соответствии с Законом Российской Федерации от 15.05.1991 № 1244-1 "О социальной защите граждан, подвергшихся воздействию радиации вследствие катастрофы на Чернобыльской АЭС", Федеральным законом от 26.11.1998 №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, Федеральным законом от 10.01.2002 №2-ФЗ "О социальных гарантиях гражданам, подвергшимся радиационному воздействию в следствие ядерных испытаний на Семипалатинском полигоне";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пределение субвенции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в Калужской области" (кроме принятия решения о признании гражданина нуждающимся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, в соответствии с Федеральным законом "Об основах системы профилактики безнадзорности и правонарушений несовершеннолетних"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11. Особенности использования бюджетных ассигнований в сфере </w:t>
      </w:r>
      <w:r>
        <w:rPr>
          <w:b/>
          <w:color w:val="000000"/>
          <w:spacing w:val="7"/>
        </w:rPr>
        <w:t>физической культуры и спор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твердить расходы по муниципальной  программе</w:t>
      </w:r>
      <w:r>
        <w:rPr>
          <w:color w:val="000000"/>
        </w:rPr>
        <w:t xml:space="preserve"> «Развитие физической культуры и спорта», которая позволит привлекать детей, подростков и молодежь в систематическое занятие физической культурой и спортом. Способствует </w:t>
      </w:r>
      <w:r>
        <w:rPr/>
        <w:t>созданию условий для занятий физической культурой и спортом путем развития инфраструктуры спорта, популяризации массового и профессионального спорта, приобщения различных слоев населения Боровского района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2. Средства массовой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  муниципальной  программы «Организация мероприятий  по информированию населения Боровского района о деятельности органов местного самоуправления »,  которая способствует созданию условий для своевременного информационного обеспечения и равного доступа населения к печатным и электронным средствам массовой 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3. Межбюджетные трансферт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20 год согласно приложениям № 12, 14 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плановый период 2021 и 2022 годов согласно приложениям № 13, 15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20 год согласно приложениям №  18, 20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1 и 2022 годов согласно приложению № 19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20 год – согласно приложениям № 21, 23, 25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21-2022 год – согласно приложениям № 22, 24, 26, 27  к настоящему Решению,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татья 14. Источники финансирования дефицита бюдже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</w:rPr>
        <w:t xml:space="preserve">1. Утвердить источники финансирования дефицита бюджета </w:t>
      </w:r>
      <w:r>
        <w:rPr>
          <w:color w:val="000000"/>
        </w:rPr>
        <w:t>муниципального образования муниципального района «Боровский район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 2020 год согласно приложению №  28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1 и 2022 годов согласно приложению № 29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твердить перечень статей и видов источников финансирования </w:t>
      </w:r>
      <w:r>
        <w:rPr>
          <w:color w:val="000000"/>
          <w:spacing w:val="-9"/>
        </w:rPr>
        <w:t xml:space="preserve">дефицита бюджета </w:t>
      </w:r>
      <w:r>
        <w:rPr>
          <w:color w:val="000000"/>
        </w:rPr>
        <w:t>муниципального образования муниципального района «Боровский район» на 2020 год и плановый период 2021 и 2022 годов согласно приложениям № 28 и № 29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5. Муниципальные внутренние заимствования муниципального образования муниципального района «Боровский район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Утвердить программу муниципальных внутренних заимствований муниципального образования муниципального района «Боровский район» на 2020 год и плановый период 2021 и 2022 годов согласно приложению № 16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атья 16.</w:t>
      </w:r>
      <w:r>
        <w:rPr/>
        <w:t xml:space="preserve">  </w:t>
      </w:r>
      <w:r>
        <w:rPr>
          <w:b/>
        </w:rPr>
        <w:t>Муниципальные гарантии муниципального образования муниципального района «Боровский райо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твердить программу муниципальных гарантий муниципального образования муниципального района «Боровский район» на 2020 год и плановый период 2021 и 2022 годов согласно приложению № 17 к настоящему Решению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b/>
          <w:color w:val="000000"/>
        </w:rPr>
        <w:t xml:space="preserve">Статья 17. Особенности исполнения бюджета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color w:val="000000"/>
        </w:rPr>
        <w:t>Установить иные основания, связанные с особенностями исполнения бюджета муниципального образования муниципального района «Боровский район» дающие право  отделу финансов администрации муниципального образования муниципального района    оформлять соответствующие уведомления по расчетам между бюджетами, вносить изменения в сводную бюджетную роспись без внесения изменений в  Решение Районного Собрания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по обращениям главных распорядителей средств бюджета, на сумму средств использованных не по целевому назначению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изменения типа и организационно–правовой формы 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принятия ведомственных и муниципальных  программ, а также внесения  изменений и дополнений в ведомственные и муниципальные целевые программы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 случае   необходимости уточнения кодов классификации расходов в текущем финансовом году,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jc w:val="both"/>
        <w:rPr/>
      </w:pPr>
      <w:r>
        <w:rPr>
          <w:color w:val="000000"/>
        </w:rPr>
        <w:t>- в части перераспределения бюджетных ассигнований в рамках реализации  муниципальных  программ между главными распорядителями, разделами и подразделами функциональной классификации расходов бюджетов Российской Федерации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jc w:val="both"/>
        <w:rPr/>
      </w:pPr>
      <w:r>
        <w:rPr>
          <w:color w:val="000000"/>
        </w:rPr>
        <w:t>- в   части увеличения бюджетных ассигнований на сумму средств поступающих в доходы  бюджета от юридических и физических лиц на оказание помощи гражданам  гуманитарной помощи территориям, пострадавшим в результате чрезвычайных ситуаций на проведение благотворительных акций, иных социально-значимых мероприятий и целевых спонсорских средств,</w:t>
      </w:r>
      <w:r>
        <w:rPr/>
        <w:t xml:space="preserve"> зачисляемых на основе соглашений (договоров) и иных нормативных правовых актов, в том числе поступивших сверх сумм, учтенных настоящим Решением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и областного бюджета, в том числе путем введения новых кодов классификации расходов 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 части увеличения бюджетных ассигнований на предоставление межбюджетных 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ассигнований по муниципальным казенным образовательным учреждениям и по муниципальным казенным учреждениям культуры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20 года остатков межбюджетных трансфертов, предоставленных из бюджетов других уровней бюджету муниципального образования муниципального района  «Боровский район»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Дорожного фонда по кодам классификации расход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 не использованных по состоянию на 1 января 2020 года остатков средств Дорожного фонда для последующего использования на   те же цел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муниципального образования муниципального района  «Боровский район» в случае предоставления из бюджетов других уровней бюджетной системы Российской Федерации  целевых бюджетных кредит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 бюджета на финансирование неоплаченных обязательств, образовавшихся на 1 января текущего года перед поставщиками товаров, работ и услуг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татья 18. Вступление в силу настоящего Решен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/>
      </w:pPr>
      <w:r>
        <w:rPr/>
        <w:t>Настоящее решение вступает в силу с 1 января 2020 года и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8-11-29T07:24:00Z</cp:lastPrinted>
  <dcterms:modified xsi:type="dcterms:W3CDTF">2019-12-23T10:26:00Z</dcterms:modified>
  <cp:revision>260</cp:revision>
  <dc:subject/>
  <dc:title>     </dc:title>
</cp:coreProperties>
</file>