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к решению Районного Собрания</w:t>
        <w:tab/>
        <w:tab/>
        <w:tab/>
        <w:tab/>
        <w:tab/>
        <w:tab/>
        <w:t xml:space="preserve">                                   № 111  от  26  декабря 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ечень главных администраторов (администраторов) доходов бюдж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Таблица №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е администраторы (администраторы) доходов бюджета муниципального образования муниципального района «Боровский район» - органы местного самоуправл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816"/>
        <w:gridCol w:w="4680"/>
        <w:gridCol w:w="1327"/>
        <w:gridCol w:w="111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дохода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093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715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50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 11 05035 </w:t>
            </w: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 xml:space="preserve">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1 0701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1 0904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3 01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 13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</w:rPr>
              <w:t>1 14 01050 05 0000 4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квартир, находящихся в собственности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4 020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 05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4 020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 05 0000 4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50 05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50 05 0000 4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</w:t>
            </w:r>
            <w:r>
              <w:rPr/>
              <w:t>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4050 05 0000 4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 14 06025 05 0000 43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90050 05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08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0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муниципальных районов  на государственную  поддержку  малого и среднего предпринимательства, включая крестьянские (фермерские) хозяй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41 05 025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проектирование и строительство (реконструкцию) автомобильных дорог общего пользования местного значения с твердым покрытием до 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5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77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085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2999 05 020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муниципальных районов на ремонт и капитальный ремонт дорожной и уличной сети муниципальных образований Калужской област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0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обучение, переподготовку, повышение квалификации, проведение семинаров для выборных лиц местного самоуправления, муниципальных служащи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1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ОЦП «Социальное развитие села Калужской области до 2010 года»  (фонд софинансирования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29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подпрограммы «Обеспечение жильем молодых семей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4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премирование победителей областного конкурса "Развитие жилищного строительства на территории муниципальных районов и городских округов Калужской области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68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долгосрочной целевой программы  "Развитие физической культуры и спорта в Калужской области на 2011-2015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58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капитальный ремонт и ремонт объектов социальной инфраструктуры муниципальных образова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9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муниципальных районов на бюджетные инвестиции в объекты капитального строительства собственности муниципальных образован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 xml:space="preserve">70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обеспечение жильем граждан Российской Федерации, проживающих в сельской мест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 xml:space="preserve">73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мероприятий в рамках ДЦП «Чистая вода в Калужской област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в отношении объектов, имеющих социально-экономическое значе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осуществление муниципальными образованиями дорожной деятель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8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(умерших) инвалидов и участников Великой Отечественной войн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00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3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7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муниципальных   районов   на составление  (изменение  и  дополнение)   списков кандидатов  в  присяжные  заседатели  федеральных  судов общей юрисдикции в Российской Федер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015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1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на формирование и содержанию областных архивных фонд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1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 исполнения государственных полномочий субъектов РФ по расчету и предоставлению дотаций на выравнивание бюджетной обеспеченности бюджетам поселений за счет средств областного бюдже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19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на организацию и осуществление деятельности по опеке и попечительст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 02 03027 05 </w:t>
            </w:r>
            <w:r>
              <w:rPr>
                <w:sz w:val="16"/>
                <w:szCs w:val="16"/>
                <w:lang w:val="en-US"/>
              </w:rPr>
              <w:t>0000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7 05 033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социальную поддержку детей-сирот и детей, оставшихся без попечения родител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8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за счет средств бюджетов поселений, для компенсации дополнительных расходов, возникших в результате решений, принятых органами власти другого уровня,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4 05 080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организации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4014 05 080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и строительства и содержания муниципального жилищного фонда, созданию условий для жилищного строитель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</w:t>
            </w:r>
            <w:r>
              <w:rPr>
                <w:sz w:val="16"/>
                <w:szCs w:val="16"/>
              </w:rPr>
              <w:t>284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 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(умерших) инвалидов и участников Великой Отечественной войн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423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, на предоставление дополнительных мер социальной поддержки по улучшению жилищных условий инвалидов и участников Великой Отечественной войны в части благоустройства занимаемых жилых помещ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46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из резервных фондов исполнительных органов государственной вла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46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на 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0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8 0501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 18 05010 05 </w:t>
            </w:r>
            <w:r>
              <w:rPr>
                <w:sz w:val="16"/>
                <w:szCs w:val="16"/>
              </w:rPr>
              <w:t>5478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иных  межбюджетных трансфертов прошлых лет за счет средств бюджетов муниципальных районов на компенсацию дополнительных расходов, возникших в результате решений, принятых органами власти другого уровня, 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 18 05010 05 </w:t>
            </w:r>
            <w:r>
              <w:rPr>
                <w:sz w:val="16"/>
                <w:szCs w:val="16"/>
              </w:rPr>
              <w:t>6409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иных  межбюджетных трансфертов прошлых лет на компенсацию дополнительных расходов, возникших в результате решений, принятых органами власти другого уровня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8 05010 05 836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венций прошлых лет 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9 05000 05 </w:t>
            </w:r>
            <w:r>
              <w:rPr>
                <w:sz w:val="16"/>
                <w:szCs w:val="16"/>
              </w:rPr>
              <w:t>4834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прошлых лет  средств, передаваемых для компенсации дополнительных расходов, возникших в результате решений, принятых органами власти другого уровня, за счет средств бюджетов поселений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21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еализацию подпрограммы "Обеспечение жильем молодых семей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26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еализацию долгосрочной целевой программы  "Развитие физической культуры и спорта в Калужской области на 2011-2015 годы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3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организацию и осуществление деятельности по опеке и попечительству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3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оказание специализированной медицинской помощи в противотуберкулезных отделениях, на наркологических койках, в сурдологических кабинетах (за исключением федеральных специализированных медицинских учреждений, перечень которых утверждается Правительством Российской Федерации, и областных специализированных медицинских учреждений)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38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формирование и содержание областных архивных фондов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 межбюджетных трансфертов прошлых лет на мероприятия в области здравоохранения, спорта и физической культуры, туризма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</w:t>
            </w:r>
            <w:r>
              <w:rPr>
                <w:sz w:val="16"/>
                <w:szCs w:val="16"/>
              </w:rPr>
              <w:t>409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 межбюджетных трансфертов на компенсацию дополнительных расходов, возникших в результате решений, принятых органами власти другого уровня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</w:t>
            </w:r>
            <w:r>
              <w:rPr>
                <w:sz w:val="16"/>
                <w:szCs w:val="16"/>
              </w:rPr>
              <w:t>463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 межбюджетных трансфертов прошлых лет  на единовременные денежные выплаты медицинским работникам государственных и муниципальных учреждений здравоохранения Калужской области, оказывающим первичную медико-санитарную помощь и установившим предварительный диагноз на ранних стадиях туберкулеза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</w:t>
            </w:r>
            <w:r>
              <w:rPr>
                <w:sz w:val="16"/>
                <w:szCs w:val="16"/>
              </w:rPr>
              <w:t>465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 межбюджетных трансфертов прошлых лет на единовременные денежные выплаты медицинским работникам государственных и муниципальных учреждений здравоохранения Калужской области, оказывающим первичную медико-санитарную помощь и установившим предварительный диагноз на ранних стадиях онкологического заболевания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</w:t>
            </w:r>
            <w:r>
              <w:rPr>
                <w:sz w:val="16"/>
                <w:szCs w:val="16"/>
              </w:rPr>
              <w:t>46</w:t>
            </w:r>
            <w:r>
              <w:rPr>
                <w:sz w:val="16"/>
                <w:szCs w:val="16"/>
                <w:lang w:val="en-US"/>
              </w:rPr>
              <w:t>7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 межбюджетных трансфертов прошлых лет  на стимулирование руководителей исполнительно-распорядительных органов муниципальных образований области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8223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обеспечение мероприятий по подпрограмме "Обеспечение жильем молодых семей" ФЦП "Жилище" на 2011-2015 годы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828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денежные выплаты медицинскому персоналу фельдшерско-акушерских пунктов, врачам, фельдшерам и медицинским сестрам скорой медицинской помощи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8</w:t>
            </w:r>
            <w:r>
              <w:rPr>
                <w:sz w:val="16"/>
                <w:szCs w:val="16"/>
              </w:rPr>
              <w:t>360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финансов администрации муниципального образования 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0030273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50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2995</w:t>
            </w:r>
            <w:r>
              <w:rPr>
                <w:sz w:val="16"/>
                <w:szCs w:val="16"/>
              </w:rPr>
              <w:t xml:space="preserve"> 05 0000 1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8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за счет средств бюджетов поселений, для компенсации дополнительных расходов, возникших в результате решений, принятых органами власти другого уровня,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0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0500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муниципальных                       районов (в бюджеты муниципальных районов)  для  осуществления возврата (зачета)   излишне    уплаченных    или излишне   взысканных   сумм    налогов, сборов и иных платежей,  а  также  су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  за несвоевременное осуществление   такого возврата и процентов,   начисленных   на   излишне взысканные сумм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муниципального образования 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31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3 01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 13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4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долгосрочной целевой программы «Организация отдыха и оздоровления детей и подростков Калужской области в 2010-2015 годах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5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денежные выплаты педагогическим работникам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5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капитальный ремонт и ремонт объектов социально - культурной сферы муниципальных образова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63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 на реализацию долгосрочной целевой программы «Совершенствование организации питания, медицинского обеспечения и формирования здорового образа жизни в общеобразовательных учреждениях Калужской области на 2011-2013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64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 на реализацию долгосрочной целевой программы "Модернизация системы образования Калужской области на 2011-2015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проведение капитального ремонта плавательных бассейнов муниципальной собственности, а также приобретение специализированного обору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8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 на реализацию долгосрочной целевой программы «Модернизация дошкольного образования Калужской области на 2011 - 2015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82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 на реализацию долгосрочной целевой программы "Модернизация системы образования Калужской области на 2011-2015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 02 03024 05 0</w:t>
            </w:r>
            <w:r>
              <w:rPr>
                <w:sz w:val="16"/>
                <w:szCs w:val="16"/>
                <w:lang w:val="en-US"/>
              </w:rPr>
              <w:t>275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по выплате вознаграждения за выполнение функций классного руководства за счет средств областного бюдже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 02 03024 05 031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3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ежемесячных денежных выплат работникам муниципальных образовательных учреждений, реализующих программы начального общего, основного общего, среднего (полного) общего образования в соответствии с Законом Калужской области от 29.05.2009 № 550-ОЗ «О ежемесячных денежных выплатах отдельным категориям работников образовательных учреждений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 02 0302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3033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8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за счет средств бюджетов поселений, для компенсации дополнительных расходов, возникших в результате решений, принятых органами власти другого уровня,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 02 04999 05 02</w:t>
            </w:r>
            <w:r>
              <w:rPr>
                <w:sz w:val="16"/>
                <w:szCs w:val="16"/>
              </w:rPr>
              <w:t>74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ДЦП «Модернизация дошкольного образования Калужской области на 2011-2015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422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на реализацию долгосрочной целевой программы "Патриотическое воспитание населения Калужской области и подготовка граждан к военной службе на 2011-2015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05 040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, на мероприятия в области здравоохранения, спорта и физической культуры, туризм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4999 05 04</w:t>
            </w:r>
            <w:r>
              <w:rPr>
                <w:sz w:val="16"/>
                <w:szCs w:val="16"/>
                <w:lang w:val="en-US"/>
              </w:rPr>
              <w:t>66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на реализацию долгосрочной целевой программы "Модернизация системы образования Калужской области на 2011-2015 годы"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4999 05 04</w:t>
            </w:r>
            <w:r>
              <w:rPr>
                <w:sz w:val="16"/>
                <w:szCs w:val="16"/>
                <w:lang w:val="en-US"/>
              </w:rPr>
              <w:t>71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,  на реализацию долгосрочной целевой программы  "Совершенствование организации питания, медицинского обеспечения и формирования здорового образа жизни в общеобразовательных учреждениях Калужской области на 2011-2013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0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8 0501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9 05000 05 </w:t>
            </w:r>
            <w:r>
              <w:rPr>
                <w:sz w:val="16"/>
                <w:szCs w:val="16"/>
              </w:rPr>
              <w:t>000</w:t>
            </w:r>
            <w:r>
              <w:rPr>
                <w:sz w:val="16"/>
                <w:szCs w:val="16"/>
                <w:lang w:val="en-US"/>
              </w:rPr>
              <w:t>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25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доплаты к тарифным ставкам (окладам) педагогическим работникам муниципальных образовательных учреждений, реализующих основную общеобразовательную программу дошкольного образования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263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по ДЦП "Совершенствование организации питания, медицинского обеспечения и формирования здорового образа жизни в общеобразовательных учреждениях Калужской области на 2011-2013 годы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26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еализацию Долгосрочной целевой программы "Модернизация системы образования Калужской области на 2011-2015 годы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26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х субсидий, предоставленных бюджетам муниципальных районов на проведение капитального ремонта плавательных бассейнов муниципальной собственности, а также приобретение специализированного оборуд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2</w:t>
            </w:r>
            <w:r>
              <w:rPr>
                <w:sz w:val="16"/>
                <w:szCs w:val="16"/>
              </w:rPr>
              <w:t>81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еализацию долгосрочной целевой программы "Модернизация дошкольного образования Калужской области на 2011 - 2015 годы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32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34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 осуществление ежемесячных денежных выплат работникам муниципальных образовательных учреждений, реализующих программы начального общего, основного общего, среднего (полного) общего образования в соответствии с Законом Калужской области от 29.05.2009 № 550-ОЗ "О ежемесячных денежных выплатах отдельным категориям работников образовательных учреждений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347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еализацию мероприятий по выплате вознаграждения за выполнение функций классного руковод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4</w:t>
            </w:r>
            <w:r>
              <w:rPr>
                <w:sz w:val="16"/>
                <w:szCs w:val="16"/>
              </w:rPr>
              <w:t>68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 межбюджетных трансфертов прошлых лет  на реализацию долгосрочной целевой программы  "Совершенствование организации питания, медицинского обеспечения и формирования здорового образа жизни в общеобразовательных учреждениях Калужской области на 2011-2013 годы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822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  бюджетные инвестиции в объекты капитального строительства собственности муниципальных образований 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839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ежемесячное денежное вознаграждение за классное руководство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 администрации муниципального образования 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030023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3 01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 13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25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,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8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за счет средств бюджетов поселений, для компенсации дополнительных расходов, возникших в результате решений, принятых органами власти другого уровня,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40</w:t>
            </w:r>
            <w:r>
              <w:rPr>
                <w:sz w:val="16"/>
                <w:szCs w:val="16"/>
                <w:lang w:val="en-US"/>
              </w:rPr>
              <w:t>41</w:t>
            </w:r>
            <w:r>
              <w:rPr>
                <w:sz w:val="16"/>
                <w:szCs w:val="16"/>
              </w:rPr>
              <w:t xml:space="preserve"> 05 0</w:t>
            </w:r>
            <w:r>
              <w:rPr>
                <w:sz w:val="16"/>
                <w:szCs w:val="16"/>
                <w:lang w:val="en-US"/>
              </w:rPr>
              <w:t>000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 бюджетам муниципальных    районов, на  подключение общедоступных библиотек Российской  Федерации  к сети Интернет и развитие  системы  библиотечного дела с учетом задачи  расширения  информационных технологий и оцифров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0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оциальной защиты населения администрации муниципального образования 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077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3 01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 13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 жилищно-коммунальных  услуг  отдельным  категориям гражда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4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 лиц, награжденных  знаком   «Почетный   донор   СССР»,  «Почетный донор Росси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13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муниципальных районов  на обеспечение мер социальной поддержки реабилитированных лиц  и лиц, признанных пострадавшими  от политических  репресс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02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циальное обслуживание граждан пожилого возраста и инвалидов в части оказания разовых социальных услуг и срочной социальной помощи, социальное  и социально-медицинское обслуживание на дому, оказание социальных услуг в полустационарных условиях в учреждениям (отделениях) социального обслужи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1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 исполнения государственных полномочий субъектов РФ по обеспечению предоставления гражданам субсидий на оплату жилых помещений и коммунальных услуг, осуществление реализации мер, установленных законодательством Калужской области за счет средств областного бюджета, по социальной поддержке ветеранов труда, лиц, проработавших в тылу в период Великой Отечественной войны 1941-1945 годов, жертв политических репрессий, семей, имеющих детей (в том числе многодетных семей, одиноких родителей), и граждан других категор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3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 оказания  мер социальной поддержки по оплате жилищно-коммунальных услуг педагогическим работникам, а также специалистам организаций, находящихся в собственности Калужской области,  в соответствии с Законом Калужской области от 30.12.2004 № 13-ОЗ "О мерах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, в части оплаты жилищно-коммунальных услуг реабилитированным лицам и лицам, признанным пострадавшими от политических репрессий, в соответствии с Законом Калужской области от 30.12.2004 № 11-ОЗ «О мерах социальной поддержки реабилитированных лиц и лиц, признанных пострадавшими от политических репрессий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3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ежемесячной компенсационной выплаты лицам, подвергшимся репрессиям в виде лишения свободы и впоследствии реабилитированным, местом жительства которых является Калужская область, в соответствии с Законом Калужской области от 30.12.2004 № 11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39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 районов на обеспечение мер социальной поддержки реабилитированных лиц и лиц, признанных пострадавшими от политических репрессий, в части предоставления ежемесячной денежной выплаты реабилитированным лицам и лицам, признанным пострадавшими от политических репрессий, в соответствии с Законом Калужской области от 30.12.2004 № 11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4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предоставление  ежемесячной денежной выплаты ветеранам труда и труженикам тыла в соответствии с Законом Калужской области от 30.12.2004 № 12-ОЗ и ветеранам труда Калужской области в соответствии с Законом Калужской области от 27.03.2008 № 416-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42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ежемесячного пособия на ребенка и многодетным семьям, имеющим четырех и более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43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казание материальной помощи гражданам, находящимся в трудной жизненной ситуации, за счет денежных средст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4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 исполнения государственных полномочий субъектов РФ по выплате пособий на погребение безработных в соответствии с Федеральным законом от 12.01.96 № 8-ФЗ "О погребении и похоронном деле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4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оказания мер социальной поддержки по оплате жилищно-коммунальных услуг в соответствии с Законами Калужской области от 30.12.2004 № 12-ОЗ, от 05.05.2000 № 8-ОЗ, от 27.03.2008 № 416-ОЗ и Решением Президиума Калужского областного Совета народных депутатов от 05.04.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76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8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за счет средств бюджетов поселений, для компенсации дополнительных расходов, возникших в результате решений, принятых органами власти другого уровня,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4 05 083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оказанию мер социальной поддержки специалистов, работающих в сельской местности, а также специалистов вышедших на пенсию, в соответствии с Законом Калужской области от 30.12.2004 №13-ОЗ "О мерах социальной поддержки специалистов, работающих в сельской местности, а также специалистов, вышедших на пенсию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0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8 0501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9 05000 05 </w:t>
            </w:r>
            <w:r>
              <w:rPr>
                <w:sz w:val="16"/>
                <w:szCs w:val="16"/>
              </w:rPr>
              <w:t>6304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оказание мер социальной поддержки по оплате жилищно-коммунальных услуг педагогическим работникам в соответствии с Законом Калужской области от 30.12.2004 № 13-ОЗ "О мерах социальной поддержки специалистов, работающих в сельской местности, а также специалистов вышедших на пенсию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9 05000 05 </w:t>
            </w:r>
            <w:r>
              <w:rPr>
                <w:sz w:val="16"/>
                <w:szCs w:val="16"/>
              </w:rPr>
              <w:t>630</w:t>
            </w:r>
            <w:r>
              <w:rPr>
                <w:sz w:val="16"/>
                <w:szCs w:val="16"/>
                <w:lang w:val="en-US"/>
              </w:rPr>
              <w:t>9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исполнение государственных полномочий по выплате пособий на погребение безработных в соответствии с Федеральным законом от 12.01.96 № 8-ФЗ "О погребении и похоронном деле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* </w:t>
      </w:r>
      <w:r>
        <w:rPr/>
        <w:t>Размер данных поступлений определяется Кодексом Российской</w:t>
      </w:r>
      <w:r>
        <w:rPr>
          <w:b/>
        </w:rPr>
        <w:t xml:space="preserve"> </w:t>
      </w:r>
      <w:r>
        <w:rPr/>
        <w:t>Федерации об административных правонарушениях (№ 195-ФЗ от 30.12.2001 г.), Законом Калужской области «Об административных правонарушениях в Калужской области (№122-ОЗ от 28.02.2011 г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Таблица №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е администраторы (администраторы) доходов бюджетов поселений  - органы местного самоуправления муниципального образования муниципального района «Боровский район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996"/>
        <w:gridCol w:w="4500"/>
        <w:gridCol w:w="1327"/>
        <w:gridCol w:w="111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дохода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093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 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120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3 10 0000 4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 xml:space="preserve">* </w:t>
      </w:r>
      <w:r>
        <w:rPr/>
        <w:t xml:space="preserve">За исключением: </w:t>
      </w:r>
    </w:p>
    <w:p>
      <w:pPr>
        <w:pStyle w:val="Normal"/>
        <w:ind w:left="705" w:hanging="0"/>
        <w:rPr>
          <w:lang w:val="en-US"/>
        </w:rPr>
      </w:pPr>
      <w:r>
        <w:rPr/>
        <w:t xml:space="preserve">- муниципальное образование городское поселение «город Балабаново»,                   - муниципальное образование городское поселение город Боровск, </w:t>
      </w:r>
    </w:p>
    <w:p>
      <w:pPr>
        <w:pStyle w:val="Normal"/>
        <w:ind w:left="705" w:hanging="0"/>
        <w:rPr/>
      </w:pPr>
      <w:r>
        <w:rPr/>
        <w:t>- муниципальное образование городское поселение «Город Ермолино»,                      - муниципальное образование сельское поселение село Ворси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43:00Z</dcterms:created>
  <dc:creator>Боровск</dc:creator>
  <dc:description/>
  <cp:keywords/>
  <dc:language>en-US</dc:language>
  <cp:lastModifiedBy>user</cp:lastModifiedBy>
  <cp:lastPrinted>2011-08-25T08:12:00Z</cp:lastPrinted>
  <dcterms:modified xsi:type="dcterms:W3CDTF">2013-01-16T13:33:00Z</dcterms:modified>
  <cp:revision>76</cp:revision>
  <dc:subject/>
  <dc:title>                                                                                                               Приложение №</dc:title>
</cp:coreProperties>
</file>