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28067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b/>
          <w:sz w:val="36"/>
          <w:szCs w:val="36"/>
        </w:rPr>
        <w:t>Район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муниципального район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«Боров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алуж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РЕШ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6</w:t>
      </w:r>
      <w:r>
        <w:rPr>
          <w:b/>
          <w:lang w:val="en-US"/>
        </w:rPr>
        <w:t xml:space="preserve"> </w:t>
      </w:r>
      <w:r>
        <w:rPr>
          <w:b/>
        </w:rPr>
        <w:t xml:space="preserve"> декабря 2012 года                             г. Боровск                                </w:t>
      </w:r>
      <w:r>
        <w:rPr>
          <w:b/>
          <w:lang w:val="en-US"/>
        </w:rPr>
        <w:t xml:space="preserve">       </w:t>
      </w:r>
      <w:r>
        <w:rPr>
          <w:b/>
        </w:rPr>
        <w:t xml:space="preserve">       №  11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шение Районного Собрания муниципального образования  муниципального района «Боровский район»  № 105 от 15.12.2011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2 год  и на плановый период 2013 и 2014 годов»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5 от 15.12.2011 г. «О бюджете муниципального образования муниципального района «Боровский район» на 2012 год и на плановый период 2013 и 2014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2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127 945 267,83 </w:t>
      </w:r>
      <w:r>
        <w:rPr>
          <w:color w:val="000000"/>
          <w:spacing w:val="-2"/>
        </w:rPr>
        <w:t>руб., в том числе объем безвозмездных поступлений в сумме 599 854 099,88 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 1 227 118 691,29 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бюджета муниципального образования муниципального района «Боровский район» на 01.01.2013 г. в сумме 380 000 000,00 руб., в том числе верхний предел долга по муниципальным гарантиям муниципального образования муниципального района «Боровский район» на 01.01.2013 г. в сумме 300 0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муниципального образования муниципального района «Боровский район» в сумме 380 0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расходов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дефицит бюджета в сумме 99 173 423,46 руб.</w:t>
      </w:r>
    </w:p>
    <w:p>
      <w:pPr>
        <w:pStyle w:val="Normal"/>
        <w:spacing w:lineRule="exact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 Приложение  № 2 изложить в редакции приложения № 2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4 изложить в редакции приложения № 4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5 изложить в редакции приложения № 5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0 изложить в редакции приложения № 10 к настоящему Решению,</w:t>
      </w:r>
    </w:p>
    <w:p>
      <w:pPr>
        <w:pStyle w:val="Normal"/>
        <w:spacing w:lineRule="exact" w:line="288"/>
        <w:jc w:val="both"/>
        <w:rPr>
          <w:lang w:val="en-US"/>
        </w:rPr>
      </w:pPr>
      <w:r>
        <w:rPr/>
        <w:t>приложение № 11 изложить в редакции приложения № 11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2 изложить в редакции приложения № 12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4 изложить в редакции приложения № 24 к настоящему Решению,</w:t>
      </w:r>
    </w:p>
    <w:p>
      <w:pPr>
        <w:pStyle w:val="Normal"/>
        <w:jc w:val="both"/>
        <w:rPr/>
      </w:pPr>
      <w:r>
        <w:rPr/>
        <w:t>приложение № 25 изложить в редакции приложения № 2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/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. 5 экз.,  2 -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43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b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</w:rPr>
  </w:style>
  <w:style w:type="character" w:styleId="1">
    <w:name w:val=" Знак Знак1"/>
    <w:basedOn w:val="Style9"/>
    <w:qFormat/>
    <w:rPr>
      <w:rFonts w:ascii="Bookman Old Style" w:hAnsi="Bookman Old Style" w:cs="Bookman Old Style"/>
      <w:b/>
      <w:bCs/>
      <w:color w:val="FF00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3-01-17T16:20:00Z</cp:lastPrinted>
  <dcterms:modified xsi:type="dcterms:W3CDTF">2013-01-17T13:23:00Z</dcterms:modified>
  <cp:revision>35</cp:revision>
  <dc:subject/>
  <dc:title>     </dc:title>
</cp:coreProperties>
</file>