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2832"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 xml:space="preserve">                                                                 к Решению Районного Собр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4"/>
          <w:szCs w:val="24"/>
        </w:rPr>
        <w:t>109  от 19    декабря   2012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предусмотренных в бюджете муниципального образования муниципального района «Боровский район» по целевой статье «средства, передаваемые для компенсации дополнительных расходов, возникших в результате решений, принятых органами власти другого уровня» местным бюджетам в 2013-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едоставление иных межбюджетных трансфертов, предусмотренных в  бюджете муниципального образования муниципального района «Боровский район» по целевой статье «средства, передаваемые для компенсации дополнительных расходов, возникших в результате решений, принятых органами власти другого уровня» по строке 040 0113 5201500 (далее-межбюджетные трансферты по целевой статье), осуществляется в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озникновения в местных бюджетах непредвиденных социально значимых расходов, не терпящих отлаг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нятия в течение текущего финансового года администрацией муниципального образования муниципального района «Боровский район» решения о необходимости проведения на территории муниципальных образований Боровского района работ, являющихся социально-значимыми, а также решений, влекущих за собой увеличение расходов местных бюдж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доставление межбюджетных трансфертов по целевой статье носит целевой и заявительный  характер, при этом  возможны авансовые перечис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явка органа местного самоуправления на получение межбюджетных трансфертов по целевой статье должна содержать обоснование необходимости выделения средств с указанием цели, на которую предполагается их использовать, и расчетов, подтверждающих запрашиваемую сум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ение бюджетам муниципальных образований Боровского района межбюджетных трансфертов по целевой статье осуществляется в соответствии с распоряжениями главы администрации муниципального образования муниципального района «Боровский район» на основе заключенных соглашений в лице  главы муниципального образования муниципального района «Боровский район» и глав муниципальных образований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одготовке предложений об оказании дополнительной финансовой помощи учитывается эффективность работы муниципального образования по увеличению собственной доходной базы, сокращение кредиторской задолженности, оптимизация бюджетных расходов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10:00Z</dcterms:created>
  <dc:creator>User</dc:creator>
  <dc:description/>
  <cp:keywords/>
  <dc:language>en-US</dc:language>
  <cp:lastModifiedBy>user</cp:lastModifiedBy>
  <cp:lastPrinted>2012-12-19T12:38:00Z</cp:lastPrinted>
  <dcterms:modified xsi:type="dcterms:W3CDTF">2012-12-24T07:49:00Z</dcterms:modified>
  <cp:revision>20</cp:revision>
  <dc:subject/>
  <dc:title/>
</cp:coreProperties>
</file>