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>«  13 » ___04____ 201</w:t>
      </w:r>
      <w:r>
        <w:rPr>
          <w:rFonts w:cs="Bookman Old Style" w:ascii="Bookman Old Style" w:hAnsi="Bookman Old Style"/>
          <w:b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 г.              г. Боровск                     №   1008 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квартал 201</w:t>
      </w:r>
      <w:r>
        <w:rPr>
          <w:lang w:val="en-US"/>
        </w:rPr>
        <w:t>2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квартал 2012 года по доходам в сумме 234 499 955,02 рублей, по расходам в сумме 218 505 448,20 рублей, с профицитом бюджета муниципального образования муниципального района «Боровский район» в сумме  15 994 506,82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2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Анастасия</cp:lastModifiedBy>
  <cp:lastPrinted>2011-07-28T11:00:00Z</cp:lastPrinted>
  <dcterms:modified xsi:type="dcterms:W3CDTF">2012-04-16T10:30:00Z</dcterms:modified>
  <cp:revision>19</cp:revision>
  <dc:subject/>
  <dc:title/>
</cp:coreProperties>
</file>