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>«26» апреля  2013 г.              г. Боровск                     № 1190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>за 1 квартал 201</w:t>
      </w:r>
      <w:r>
        <w:rPr>
          <w:lang w:val="en-US"/>
        </w:rPr>
        <w:t>3</w:t>
      </w:r>
      <w:r>
        <w:rPr/>
        <w:t xml:space="preserve">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1 квартал 2013 года по доходам в сумме 266 275 677,83 рублей, по расходам в сумме 261 658 507,93 рублей, с профицитом бюджета муниципального образования муниципального района «Боровский район» в сумме  4 617 169,90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на 26 листах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Глава администрации муниципального образо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униципального района «Боровский район»                                               </w:t>
        <w:br/>
        <w:t>Г.С.Новосельце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18:00Z</dcterms:created>
  <dc:creator>Боровск</dc:creator>
  <dc:description/>
  <cp:keywords/>
  <dc:language>en-US</dc:language>
  <cp:lastModifiedBy>Анастасия</cp:lastModifiedBy>
  <cp:lastPrinted>2013-04-24T15:55:00Z</cp:lastPrinted>
  <dcterms:modified xsi:type="dcterms:W3CDTF">2013-05-22T06:20:00Z</dcterms:modified>
  <cp:revision>22</cp:revision>
  <dc:subject/>
  <dc:title/>
</cp:coreProperties>
</file>