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25 декабря 2020 года                                 г. Боровск                                                             №  3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    внесении    изменений    и     дополнений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 Решение Районного  Собрания   муниципа-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льного        образования      муниципального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района  «Боровский   район   от 19.12.2019 г.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№   </w:t>
      </w:r>
      <w:r>
        <w:rPr>
          <w:b/>
          <w:color w:val="000000"/>
        </w:rPr>
        <w:t xml:space="preserve">111 «О      бюджете         муниципального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бразования       муниципального       района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«Боровский район»     на  2020     год    и    на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плановый  период 2021   и 2022 годов»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нести следующие изменения в Решение Районного Собрания муниципального образования муниципального района «Боровский район» от 19.12.2019 г. № 111 « О бюджете муниципального образования муниципального района «Боровский район» на 2020 год и на плановый период 2021 и 2022 годов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Статью 1 чита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20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3 294 833 578,77</w:t>
      </w:r>
      <w:r>
        <w:rPr>
          <w:color w:val="000000"/>
          <w:spacing w:val="-2"/>
        </w:rPr>
        <w:t xml:space="preserve">  руб. </w:t>
      </w:r>
      <w:r>
        <w:rPr>
          <w:color w:val="000000"/>
        </w:rPr>
        <w:t>в том числе объем безвозмездных поступлений в сумме 2 475 918 805,47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3 366 883 132,92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8 912 582,57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1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в сумме 72 049 554,15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20 год для городских поселений – 0,092, для сельских поселений – 0,33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21 год и на 2022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21 год в сумме 2 039 769 709,88 руб., в том числе объем безвозмездных поступлений в сумме 1 210 945 593,88 руб., и на 2022 год в сумме           1 933 325 953,04 руб., в том числе объем безвозмездных поступлений в сумме 1 153 352 720,04 руб.;</w:t>
      </w:r>
    </w:p>
    <w:p>
      <w:pPr>
        <w:pStyle w:val="Normal"/>
        <w:jc w:val="both"/>
        <w:rPr/>
      </w:pPr>
      <w:r>
        <w:rPr>
          <w:color w:val="000000"/>
        </w:rPr>
        <w:tab/>
        <w:t>общий объем расходов бюджета на 2021 год в сумме  2 111 856 759,88 руб., в том числе условно утверждаемые расходы в сумме 22 579 360,00 руб. и на  2022 год в сумме  2 008 282 563,04 руб., в том числе условно утверждаемые расходы в сумме 42 860 197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0 318 450,00  руб. на 2021 год, 10 748 890,00  руб. на 2022 г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21 год в сумме 800 000,00 руб. и на 2022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2 г. в сумме 0,00 руб., в том числе верхний предел по муниципальным гарантиям в сумме 0,00 руб.; верхний предел муниципального внутреннего долга на 01.01.2023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21 год в сумме 72 087 050,00 руб., дефицит бюджета на 2022 год в сумме 74 956 61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1 год - для городских поселений – 0,092, для сельских поселений – 0,337, на 2022 год -  для городских поселений – 0,092, для сельских поселений – 0,33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2. Статью 13 читать в следующей редакци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20 год согласно приложениям № 12, 14, 30, 31 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0 и 2021 годов согласно приложениям № 13, 15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20 год согласно приложениям №  18, 20,32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1 и 2022 годов согласно приложениям № 19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20 год – согласно приложениям № 21, 23, 25, 33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21-2022 год – согласно приложениям № 22, 24, 26, 27  к настоящему Решению,</w:t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8"/>
        <w:rPr/>
      </w:pPr>
      <w:r>
        <w:rPr/>
        <w:t>3. Приложение № 2 изложить в редакции приложения № 1к настоящему Решению,</w:t>
      </w:r>
    </w:p>
    <w:p>
      <w:pPr>
        <w:pStyle w:val="Normal"/>
        <w:rPr/>
      </w:pPr>
      <w:r>
        <w:rPr/>
        <w:t>приложение  № 4 изложить в редакции приложения № 2 к настоящему Решению,</w:t>
      </w:r>
    </w:p>
    <w:p>
      <w:pPr>
        <w:pStyle w:val="Normal"/>
        <w:rPr/>
      </w:pPr>
      <w:r>
        <w:rPr/>
        <w:t>приложение  № 6 изложить в редакции приложения № 3 к настоящему Решению,</w:t>
      </w:r>
    </w:p>
    <w:p>
      <w:pPr>
        <w:pStyle w:val="Normal"/>
        <w:rPr/>
      </w:pPr>
      <w:r>
        <w:rPr/>
        <w:t>приложение  № 8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 № 10 изложить в редакции приложения № 5 к настоящему Решению,</w:t>
      </w:r>
    </w:p>
    <w:p>
      <w:pPr>
        <w:pStyle w:val="Normal"/>
        <w:rPr/>
      </w:pPr>
      <w:r>
        <w:rPr/>
        <w:t>приложение  № 12 изложить в редакции приложения № 6 к настоящему Решению,</w:t>
      </w:r>
    </w:p>
    <w:p>
      <w:pPr>
        <w:pStyle w:val="Normal"/>
        <w:rPr/>
      </w:pPr>
      <w:r>
        <w:rPr/>
        <w:t>приложение  № 16 изложить в редакции приложения № 8 к настоящему Решению,</w:t>
      </w:r>
    </w:p>
    <w:p>
      <w:pPr>
        <w:pStyle w:val="Normal"/>
        <w:rPr/>
      </w:pPr>
      <w:r>
        <w:rPr/>
        <w:t>приложение  № 18 изложить в редакции приложения № 9 к настоящему Решению,</w:t>
      </w:r>
    </w:p>
    <w:p>
      <w:pPr>
        <w:pStyle w:val="Normal"/>
        <w:rPr/>
      </w:pPr>
      <w:r>
        <w:rPr/>
        <w:t>приложение  № 21 изложить в редакции приложения № 10 к настоящему Решению,</w:t>
      </w:r>
    </w:p>
    <w:p>
      <w:pPr>
        <w:pStyle w:val="Normal"/>
        <w:rPr/>
      </w:pPr>
      <w:r>
        <w:rPr/>
        <w:t>приложение  № 23 изложить в редакции приложения № 11 к настоящему Решению,</w:t>
      </w:r>
    </w:p>
    <w:p>
      <w:pPr>
        <w:pStyle w:val="Normal"/>
        <w:rPr/>
      </w:pPr>
      <w:r>
        <w:rPr/>
        <w:t>приложение  № 25 изложить в редакции приложения № 12 к настоящему Решению,</w:t>
      </w:r>
    </w:p>
    <w:p>
      <w:pPr>
        <w:pStyle w:val="Normal"/>
        <w:rPr/>
      </w:pPr>
      <w:r>
        <w:rPr/>
        <w:t>приложение  № 28 изложить в редакции приложения № 13 к настоящему Решению,</w:t>
      </w:r>
    </w:p>
    <w:p>
      <w:pPr>
        <w:pStyle w:val="Normal"/>
        <w:rPr/>
      </w:pPr>
      <w:r>
        <w:rPr/>
        <w:t>приложение  № 29 изложить в редакции приложения № 14 к настоящему Решению,</w:t>
      </w:r>
    </w:p>
    <w:p>
      <w:pPr>
        <w:pStyle w:val="Normal"/>
        <w:rPr/>
      </w:pPr>
      <w:r>
        <w:rPr/>
        <w:t>приложение  № 30 изложить в редакции приложения № 15 к настоящему Решению,</w:t>
      </w:r>
    </w:p>
    <w:p>
      <w:pPr>
        <w:pStyle w:val="Normal"/>
        <w:rPr/>
      </w:pPr>
      <w:r>
        <w:rPr/>
        <w:t>приложение  № 32 изложить в редакции приложения № 16 к настоящему Решению,</w:t>
      </w:r>
    </w:p>
    <w:p>
      <w:pPr>
        <w:pStyle w:val="Normal"/>
        <w:rPr/>
      </w:pPr>
      <w:r>
        <w:rPr/>
        <w:t>приложение  № 31 изложить в редакции приложения № 17 к настоящему Решению,</w:t>
      </w:r>
    </w:p>
    <w:p>
      <w:pPr>
        <w:pStyle w:val="Normal"/>
        <w:rPr/>
      </w:pPr>
      <w:r>
        <w:rPr/>
        <w:t>приложение  № 33 изложить в редакции приложения № 1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/>
        <w:t xml:space="preserve">            </w:t>
      </w:r>
      <w:r>
        <w:rPr/>
        <w:t>4. Настоящее Решение вступает в силу с момента подписания и подлежит официальному опубликованию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21-01-19T16:58:00Z</cp:lastPrinted>
  <dcterms:modified xsi:type="dcterms:W3CDTF">2021-01-29T09:47:00Z</dcterms:modified>
  <cp:revision>235</cp:revision>
  <dc:subject/>
  <dc:title>     </dc:title>
</cp:coreProperties>
</file>