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bCs w:val="false"/>
          <w:i/>
          <w:sz w:val="36"/>
          <w:u w:val="single"/>
        </w:rPr>
        <w:t>РЕШЕНИЕ</w:t>
      </w:r>
    </w:p>
    <w:p>
      <w:pPr>
        <w:pStyle w:val="Normal"/>
        <w:rPr>
          <w:bCs/>
          <w:i/>
          <w:i/>
          <w:sz w:val="36"/>
          <w:u w:val="single"/>
        </w:rPr>
      </w:pPr>
      <w:r>
        <w:rPr>
          <w:bCs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 декабря 2024 года                                   г. Боровск                                                        № 13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25 год и  на  плановый  период   2026   и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7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25 год и на плановый период 2026 и 2027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муниципального образования муниципального района «Боровский район» на 2025 год и на плановый период 2026 и 2027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муниципального образования муниципального района «Боровский район» на 2025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4 233 599 832,54</w:t>
      </w:r>
      <w:r>
        <w:rPr>
          <w:color w:val="000000"/>
          <w:spacing w:val="-2"/>
        </w:rPr>
        <w:t xml:space="preserve"> руб. </w:t>
      </w:r>
      <w:r>
        <w:rPr>
          <w:color w:val="000000"/>
        </w:rPr>
        <w:t>в том числе объем безвозмездных поступлений в сумме 2 126 728 512,54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в сумме 4 358 599 832,54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7 207 840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</w:rPr>
        <w:t>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муниципального образования муниципального района «Боровский район» </w:t>
      </w:r>
      <w:r>
        <w:rPr>
          <w:color w:val="000000"/>
          <w:spacing w:val="3"/>
        </w:rPr>
        <w:t>в</w:t>
      </w:r>
      <w:r>
        <w:rPr>
          <w:color w:val="000000"/>
        </w:rPr>
        <w:t xml:space="preserve">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6 г. в сумме        765 750 000,00 руб., в том числе верхний предел по муниципальным гарантиям в сумме      700 000 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125 000 00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2025 год для городских поселений – 0,867, для сельских поселений – 0,81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муниципального образования муниципального района «Боровский район» на 2026 год и на 2027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6 год в сумме 2 886 281 682,24 руб., в том числе объем безвозмездных поступлений в сумме 1 657 711 372,24 руб., и на 2027 год в сумме           3 533 946 600,98   руб., в     том   числе       объем   безвозмездных   поступлений   в    сумме 2 047 195 355,98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бщий объем расходов бюджета на 2026 год в сумме 2 896 281 682,24 руб., в том числе условно утверждаемые расходы в сумме 31 011 339,00 руб. и на 2027 год в сумме 3 542 946 600,98 руб., в том числе условно утверждаемые расходы в сумме 74 882 902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7 675 630,00 руб. на 2026 год,                 18 990 970,00  руб. на 2027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муниципального образования муниципального района «Боровский район» на 2026 год в сумме 800 000,00 руб. и на 2027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7 г. в сумме              52 750 000,00 руб., в том числе верхний предел по муниципальным гарантиям в сумме      0,00 руб.; верхний предел муниципального внутреннего долга на 01.01.2028 г. в сумме      33 75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на 2026 год в сумме 10 000 000,00 руб., дефицит бюджета на 2027 год в сумме 9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6 год - для городских поселений – 0,867, для сельских поселений – 0,814, на 2027 год - для городских поселений – 0,867, для сельских поселений – 0,814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3. Бюджетные ассигнования бюджета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Утвердить ведомственную структуру расходов бюджета:</w:t>
      </w:r>
    </w:p>
    <w:p>
      <w:pPr>
        <w:pStyle w:val="Normal"/>
        <w:jc w:val="both"/>
        <w:rPr/>
      </w:pPr>
      <w:r>
        <w:rPr/>
        <w:tab/>
        <w:t>- на 2025 год согласно приложению № 2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- на 2026-2027 годы - согласно приложению № 3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:</w:t>
      </w:r>
    </w:p>
    <w:p>
      <w:pPr>
        <w:pStyle w:val="Normal"/>
        <w:jc w:val="both"/>
        <w:rPr/>
      </w:pPr>
      <w:r>
        <w:rPr/>
        <w:tab/>
        <w:t>- на 2025 год согласно приложению № 2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3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ab/>
        <w:t>- на 2025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ab/>
        <w:t>- на 2025 год согласно приложению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ab/>
        <w:t>- на 2025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25 год в сумме 340 206 834,00 руб., на 2026 год в сумме 319 202 312,00 руб. на 2027 год в сумме 320 851 084,00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4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szCs w:val="26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szCs w:val="26"/>
        </w:rPr>
        <w:t>Установить с 1 октября 2025 года с учетом уровня индексации, принятого для региональных государственных гражданских служащих, уровень индексации размеров по муниципальным должностям и окладов денежного содержания по должностям муниципальной службы, сложившихся на 1 января 2025 года, в размере 4,5 процента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rFonts w:eastAsia="Zhikaryov;Times New Roman"/>
          <w:szCs w:val="26"/>
        </w:rPr>
      </w:pPr>
      <w:r>
        <w:rPr>
          <w:rFonts w:eastAsia="Zhikaryov;Times New Roman"/>
          <w:szCs w:val="26"/>
        </w:rPr>
        <w:t xml:space="preserve">2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5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,</w:t>
      </w:r>
      <w:r>
        <w:rPr>
          <w:b/>
          <w:szCs w:val="26"/>
        </w:rPr>
        <w:t xml:space="preserve"> охраны окружающей среды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Cs w:val="26"/>
        </w:rPr>
        <w:t>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муниципального образования муниципального района «Боровский район» на 2025 год (приложение № 2 к настоящему Решению) и (или) на плановый период 2026 и 2027 годов (приложение № 3 к настоящему Решению), или в изменениях сводной бюджетной росписи расходов бюджета</w:t>
      </w:r>
      <w:r>
        <w:rPr>
          <w:color w:val="000000"/>
        </w:rPr>
        <w:t xml:space="preserve"> муниципального образования муниципального района "Боровский район»</w:t>
      </w:r>
      <w:r>
        <w:rPr>
          <w:rFonts w:eastAsia="Zhikaryov;Times New Roman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Cs w:val="26"/>
        </w:rPr>
        <w:t xml:space="preserve">Бюджетные ассигнования на предоставление субсидий, указанных </w:t>
        <w:br/>
        <w:t>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образования муниципального района «Боровский район» на 2025 год (приложение № 2 к настоящему Решению) и (или) на плановый период 2026 и 2027 годов (приложение № 3 к настоящему Решению), или в изменениях сводной бюджетной росписи расходов бюджета</w:t>
      </w:r>
      <w:r>
        <w:rPr>
          <w:color w:val="000000"/>
        </w:rPr>
        <w:t xml:space="preserve"> муниципального образования муниципального района "Боровский район»</w:t>
      </w:r>
      <w:r>
        <w:rPr>
          <w:rFonts w:eastAsia="Zhikaryov;Times New Roman"/>
          <w:szCs w:val="26"/>
        </w:rPr>
        <w:t>.</w:t>
      </w:r>
    </w:p>
    <w:p>
      <w:pPr>
        <w:pStyle w:val="Normal"/>
        <w:ind w:firstLine="708"/>
        <w:jc w:val="both"/>
        <w:rPr/>
      </w:pPr>
      <w:r>
        <w:rPr/>
        <w:t>Утвердить расход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Управление земельными ресурсами и муниципальным имуществом на территории Боровского района»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Разработка градостроительной документации для осуществления градостроительной деятельности в Боровском районе»;</w:t>
      </w:r>
    </w:p>
    <w:p>
      <w:pPr>
        <w:pStyle w:val="Normal"/>
        <w:ind w:firstLine="708"/>
        <w:jc w:val="both"/>
        <w:rPr/>
      </w:pPr>
      <w:r>
        <w:rPr/>
        <w:t>-  на реализацию муниципальной   программы «Совершенствование гидротехнического сооружения на территории Боровского района» Калужской области»;</w:t>
      </w:r>
    </w:p>
    <w:p>
      <w:pPr>
        <w:pStyle w:val="Normal"/>
        <w:ind w:firstLine="708"/>
        <w:jc w:val="both"/>
        <w:rPr/>
      </w:pPr>
      <w:r>
        <w:rPr/>
        <w:t>- на реализацию   муниципальной программы «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Повышение безопасности дорожного движения на территории Боровского района Калужской области»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Развитие сельского хозяйства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Развитие транспортной инфраструктуры на территории муниципального образования муниципального района «Боровский район».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 программы «Экология и охрана окружающей среды».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Поступившие в бюджет муниципального образования муниципального района «Боровский район» доходы, предусмотренные пунктом 1 статьи 17 настоящего Решения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ind w:firstLine="709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6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-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ab/>
        <w:t>- на реализацию муниципальной   программы «Комплексное развитие сельских территорий в Боровском районе Калужской области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Повышение эффективности организации жилищно-коммунального хозяйства и прочих сфер Боровского райо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твердить межбюджетные трансферты бюджетам поселений на 2025-2027 годы согласно приложению № 1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7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муниципальных   программ:</w:t>
      </w:r>
    </w:p>
    <w:p>
      <w:pPr>
        <w:pStyle w:val="Normal"/>
        <w:ind w:firstLine="708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«Молодежь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населения Боров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 xml:space="preserve"> «Патриотическое воспитание населения Боров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rFonts w:cs="Calibri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«Профилактика правонарушений»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>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комплексов процессных мероприятий муниципальной программы «Развитие культуры, внутреннего и въездного туризма в Боровском районе» утвердить расходы на содержание учреждений культуры, учреждений дополнительного образования в сфере культуры, централизованной </w:t>
      </w:r>
      <w:r>
        <w:rPr>
          <w:color w:val="000000"/>
          <w:spacing w:val="8"/>
        </w:rPr>
        <w:t>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:</w:t>
      </w:r>
    </w:p>
    <w:p>
      <w:pPr>
        <w:pStyle w:val="Normal"/>
        <w:ind w:firstLine="709"/>
        <w:jc w:val="both"/>
        <w:rPr/>
      </w:pPr>
      <w:r>
        <w:rPr/>
        <w:t xml:space="preserve">- на предоставление населению муниципальных услуг по обеспечению доступа к произведениям кинематографии; </w:t>
      </w:r>
    </w:p>
    <w:p>
      <w:pPr>
        <w:pStyle w:val="Normal"/>
        <w:ind w:firstLine="709"/>
        <w:jc w:val="both"/>
        <w:rPr/>
      </w:pPr>
      <w:r>
        <w:rPr/>
        <w:t>- на привлечение населения к организации и проведению массовых мероприятий, к занятиям народными художественными промыслами;</w:t>
      </w:r>
    </w:p>
    <w:p>
      <w:pPr>
        <w:pStyle w:val="Normal"/>
        <w:ind w:firstLine="709"/>
        <w:jc w:val="both"/>
        <w:rPr/>
      </w:pPr>
      <w:r>
        <w:rPr/>
        <w:t>- на максимальное использование потенциала библиотек в обслуживании населения;</w:t>
      </w:r>
    </w:p>
    <w:p>
      <w:pPr>
        <w:pStyle w:val="Normal"/>
        <w:ind w:firstLine="709"/>
        <w:jc w:val="both"/>
        <w:rPr/>
      </w:pPr>
      <w:r>
        <w:rPr/>
        <w:t>- на создание условий для развития творческих способностей и формирование духовности и культуры детей и подростков, создание, сохранение и освоение культурных ценностей в целях художественно-эстетического и музыкального образования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становить расходы для реализации Закона Калужской области от 30.12.2004 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 xml:space="preserve">            </w:t>
      </w:r>
      <w:r>
        <w:rPr/>
        <w:t>Утвердить расходы на реализацию муниципальных программ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-  на реализацию муниципальной   программы «</w:t>
      </w:r>
      <w:r>
        <w:rPr>
          <w:bCs/>
          <w:color w:val="000000"/>
        </w:rPr>
        <w:t>Комплексное развитие сельских территорий в Боровском районе Калужской области</w:t>
      </w:r>
      <w:r>
        <w:rPr/>
        <w:t>»;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/>
        <w:tab/>
        <w:t>-  на реализацию муниципальной   программы «Доступная среда»;</w:t>
      </w:r>
    </w:p>
    <w:p>
      <w:pPr>
        <w:pStyle w:val="Normal"/>
        <w:shd w:fill="FFFFFF" w:val="clear"/>
        <w:jc w:val="both"/>
        <w:rPr/>
      </w:pPr>
      <w:r>
        <w:rPr/>
        <w:tab/>
        <w:t>-  на реализацию муниципальной   программы «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jc w:val="both"/>
        <w:rPr/>
      </w:pPr>
      <w:r>
        <w:rPr/>
        <w:tab/>
        <w:t>Установить, что субсидии социально ориентированным некоммерческим организациям, осуществляющим деятельность в сфере социальной поддержки и защите граждан предоставляются в рамках муниципальной   программы «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по муниципальной программе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1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программы «Организация мероприятий по информированию населения Боровского района о деятельности органов местного самоуправления»,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информации.</w:t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программы «Повышение привлекательности Боровского района для развития инвестиционного и туристического потенциала», которая способствует увеличению туристического потока в Боровский район.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Статья 12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1. Установить, что в 2025 году </w:t>
      </w:r>
      <w:bookmarkStart w:id="0" w:name="P6"/>
      <w:bookmarkEnd w:id="0"/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, </w:t>
      </w:r>
      <w:r>
        <w:rPr/>
        <w:t>индивидуальным предпринимателям, физическим лицам</w:t>
      </w:r>
      <w:r>
        <w:rPr>
          <w:szCs w:val="26"/>
        </w:rPr>
        <w:t>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 000, 0 тыс. рублей и более, а также расчеты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соглашений о предоставлении субсидий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2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расчеты по муниципальным контрактам о поставке товаров, выполнении работ, оказании услуг заключаемым на сумму 50 000,0 тыс. рублей и более для обеспечения муниципальных нужд, заключенные после 1 января 2025 года, расчеты по муниципальным контрактам (договорам) о поставке товаров, выполнении работ, оказании услуг, заключенным на сумму 50 000,0 тыс. рублей и более муниципальными бюджетными учреждениями заключенные после 1 января 2025 года, а расчеты по контрактам (договорам) о поставке товаров, выполнении работ, оказании услуг, заключенные на сумму более 600,0 тыс. рублей исполнителями и соисполнителями в рамках исполнения указанных муниципальных контрактов о поставке товаров, выполнении работ, оказании услу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5 год согласно приложениям № 10, 11, 12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6 и 2027 годов согласно приложениям № 14, 15,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5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</w:t>
      </w:r>
      <w:r>
        <w:rPr>
          <w:color w:val="000000"/>
        </w:rPr>
        <w:t>-  на 2025 год – согласно приложениям № 17, 18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6 и 2027 годов – согласно приложению № 19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5 год согласно приложению № 20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6 и 2027 годов согласно приложению № 21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25 год и плановый период 2026 и 2027 годов согласно приложениям № 20 и № 21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25 год и плановый период 2026 и 2027 годов согласно приложению № 2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25 год и плановый период 2026 и 2027 годов согласно приложению № 23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1. Установить, что доходы от:</w:t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– </w:t>
      </w:r>
      <w:r>
        <w:rPr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firstLine="708"/>
        <w:jc w:val="both"/>
        <w:rPr>
          <w:szCs w:val="26"/>
        </w:rPr>
      </w:pPr>
      <w:r>
        <w:rPr/>
        <w:t>–</w:t>
      </w:r>
      <w:r>
        <w:rPr>
          <w:szCs w:val="26"/>
        </w:rPr>
        <w:t xml:space="preserve"> </w:t>
      </w:r>
      <w:r>
        <w:rPr>
          <w:szCs w:val="26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firstLine="708"/>
        <w:jc w:val="both"/>
        <w:rPr>
          <w:szCs w:val="26"/>
        </w:rPr>
      </w:pPr>
      <w:r>
        <w:rPr/>
        <w:t>–</w:t>
      </w:r>
      <w:r>
        <w:rPr>
          <w:szCs w:val="26"/>
        </w:rPr>
        <w:t xml:space="preserve"> </w:t>
      </w:r>
      <w:r>
        <w:rPr>
          <w:szCs w:val="26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2. 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Решение Районного Собра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- по обращениям главных распорядителей средств бюджета, на сумму средств,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изменения типа и организационно–правовой формы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принятия муниципальных программ, а также внесения изменений и дополнений в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муниципальных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 части перераспределения бюджетных ассигнований Дорожного фонда по кодам классификации расходов бюдже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  части увеличения бюджетных ассигнований на сумму средств поступающих в доходы  бюджета от юридических и физических лиц на оказание помощи гражданам,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увеличения бюджетных ассигнований на сумму, не использованных по состоянию на 1 января 2025 года остатков межбюджетных трансфертов, предоставленных из бюджетов других уровней бюджету муниципального образования муниципального района «Боровский район»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на сумму, не использованных по состоянию на 1 января 2025 года остатков средств Дорожного фонда </w:t>
      </w:r>
      <w:r>
        <w:rPr>
          <w:szCs w:val="26"/>
        </w:rPr>
        <w:t>и на сумму остатков межбюджетных трансфертов прошлых лет, предоставленных из Дорожного фонда</w:t>
      </w:r>
      <w:r>
        <w:rPr/>
        <w:t xml:space="preserve"> </w:t>
      </w:r>
      <w:r>
        <w:rPr>
          <w:szCs w:val="26"/>
        </w:rPr>
        <w:t xml:space="preserve">бюджетам муниципальных образований </w:t>
      </w:r>
      <w:r>
        <w:rPr/>
        <w:t>для последующего использования на те же цел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в части увеличения бюджетных ассигнований на сумму  не использованных по состоянию на 1 января 2025 года остатков средств, поступивших, начиная с 01.09.2022 года, от </w:t>
      </w:r>
      <w:r>
        <w:rPr>
          <w:szCs w:val="26"/>
        </w:rPr>
        <w:t xml:space="preserve">платы за негативное воздействие на окружающую среду, </w:t>
      </w:r>
      <w:r>
        <w:rPr/>
        <w:t xml:space="preserve"> </w:t>
      </w:r>
      <w:r>
        <w:rPr>
          <w:szCs w:val="26"/>
        </w:rPr>
        <w:t>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</w:t>
      </w:r>
      <w:r>
        <w:rPr/>
        <w:t xml:space="preserve"> для последующего использования на   те же цели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«Боровский район» в случае предоставления из бюджетов других уровней бюджетной системы Российской Федерации целевых бюджетных кредит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работников муниципальных учреждений с 1 января 2025 года; </w:t>
      </w:r>
    </w:p>
    <w:p>
      <w:pPr>
        <w:pStyle w:val="Normal"/>
        <w:spacing w:before="240" w:after="120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работников органов муниципальной власти, иных муниципальных органов, замещающих должности, не являющиеся должностями муниципальной службы Калужской области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jc w:val="both"/>
        <w:rPr/>
      </w:pPr>
      <w:r>
        <w:rPr/>
        <w:tab/>
      </w: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GI876</cp:lastModifiedBy>
  <cp:lastPrinted>2024-12-20T09:27:00Z</cp:lastPrinted>
  <dcterms:modified xsi:type="dcterms:W3CDTF">2024-12-20T06:27:00Z</dcterms:modified>
  <cp:revision>412</cp:revision>
  <dc:subject/>
  <dc:title>     </dc:title>
</cp:coreProperties>
</file>