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rFonts w:cs="Bookman Old Style" w:ascii="Bookman Old Style" w:hAnsi="Bookman Old Style"/>
          <w:b w:val="fals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u w:val="single"/>
        </w:rPr>
      </w:pPr>
      <w:r>
        <w:rPr>
          <w:rFonts w:cs="Bookman Old Style" w:ascii="Bookman Old Style" w:hAnsi="Bookman Old Style"/>
          <w:b/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6 декабря 2021 года                                 г. Боровск                                                    № 88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 бюджете     муниципального   образования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униципального района «Боровский район»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на 2022 год и  на  плановый  период   2023   и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024 годов</w:t>
      </w:r>
    </w:p>
    <w:p>
      <w:pPr>
        <w:pStyle w:val="Normal"/>
        <w:ind w:right="9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Федеральным законом № 131-ФЗ от 06.10.2003 года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инять бюджет муниципального образования муниципального района «Боровский район» на 2022 год и на плановый период 2023 и 2024 год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1</w:t>
      </w:r>
      <w:r>
        <w:rPr>
          <w:color w:val="000000"/>
        </w:rPr>
        <w:t xml:space="preserve">. </w:t>
      </w:r>
      <w:r>
        <w:rPr>
          <w:b/>
          <w:color w:val="000000"/>
        </w:rPr>
        <w:t>Основные характеристики бюджета  муниципального образования муниципального района «Боровский район»  на 2022 год и на плановый период 2023 и 2024 год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22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в сумме 2 320 916 234,47</w:t>
      </w:r>
      <w:r>
        <w:rPr>
          <w:color w:val="000000"/>
          <w:spacing w:val="-2"/>
        </w:rPr>
        <w:t xml:space="preserve">  руб. </w:t>
      </w:r>
      <w:r>
        <w:rPr>
          <w:color w:val="000000"/>
        </w:rPr>
        <w:t>в том числе объем безвозмездных поступлений в сумме 1 443 996 461,47 руб.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 в сумме  2 362 416 234,47 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3 939 14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3 г. в сумме        174 519 140,00 руб., в том числе верхний предел по муниципальным гарантиям в сумме      174 519 14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ефицит бюджета в сумме 41 500 000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2022 год для городских поселений – 0,093, для сельских поселений – 0,338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Утвердить основные характеристики бюджета  муниципального образования муниципального района «Боровский район»  на 2023 год и на 2024 годы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щий объем доходов бюджета на 2023 год в сумме 2 518 360 789,80 руб., в том числе объем безвозмездных поступлений в сумме 1 471 694 396,80 руб., и на 2024 год в сумме           2 371 940 251,12    руб., в     том   числе       объем   безвозмездных   поступлений   в    сумме 1 474 061 098,12 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бщий объем расходов бюджета на 2023 год в сумме  2 568 860 789,80 руб., в том числе условно утверждаемые расходы в сумме 27 465 199,00 руб. и на  2024 год в сумме  2 416 740 251,12  руб., в том числе условно утверждаемые расходы в сумме 47 206 035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2 160 660,00  руб. на 2023 год,                  12 026 200,00  руб. на 2024 год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</w:rPr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 на 2023 год в сумме 800 000,00 руб. и на 2024 год в сумме 800 000,00 руб.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4 г. в сумме 0,00 руб., в том числе верхний предел по муниципальным гарантиям в сумме 0,00 руб.; верхний предел муниципального внутреннего долга на 01.01.2025 г. в сумме 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фицит бюджета на 2023 год в сумме 50 500 000,00 руб., дефицит бюджета на 2024 год в сумме 44 800 000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плановый период 2023 год - для городских поселений – 0,093, для сельских поселений – 0,338, на 2024 год -  для городских поселений – 0,093, для сельских поселений – 0,338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2. Нормативы распределения доходов между бюджетами бюджетной системы  Российской Федерации на 2022 год и на плановый период 2023 и 2024 годов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соответствии с пунктом 2 статьи 184.1. Бюджетного кодекса Российской Федерации утвердить нормативы распределения между бюджетами муниципальных образований Боровского района доходов, нормативы по которым не установлены бюджетным законодательством Российской Федерации, на 2022 год и на плановый период 2023 и 2024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b/>
          <w:b/>
        </w:rPr>
      </w:pPr>
      <w:r>
        <w:rPr>
          <w:b/>
          <w:color w:val="000000"/>
        </w:rPr>
        <w:t>Статья 3. Бюджетные ассигнования бюджета на 2022 год и на плановый период 2023 и 2024 годов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ведомственную структуру расходов  бюджета:</w:t>
      </w:r>
    </w:p>
    <w:p>
      <w:pPr>
        <w:pStyle w:val="Normal"/>
        <w:jc w:val="both"/>
        <w:rPr/>
      </w:pPr>
      <w:r>
        <w:rPr/>
        <w:t>- на 2022 год согласно приложению № 2 к настоящему Решению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на 2023-2024 годы - согласно приложению №  3 к настоящему Решению</w:t>
      </w:r>
    </w:p>
    <w:p>
      <w:pPr>
        <w:pStyle w:val="Normal"/>
        <w:ind w:firstLine="709"/>
        <w:jc w:val="both"/>
        <w:rPr/>
      </w:pPr>
      <w:r>
        <w:rPr/>
        <w:t>2. Утвердить в составе ведомственной структуры расходов бюджета перечень главных распорядителей средств  бюджета, разделов, подразделов, целевых статей (муниципальных программ и непрограммных направлений деятельности), групп и подгрупп видов расходов  бюджета:</w:t>
      </w:r>
    </w:p>
    <w:p>
      <w:pPr>
        <w:pStyle w:val="Normal"/>
        <w:jc w:val="both"/>
        <w:rPr/>
      </w:pPr>
      <w:r>
        <w:rPr/>
        <w:t>- на 2022 год согласно приложению № 2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>- на 2023-2024 годы - согласно приложению № 3 к настоящему Решению</w:t>
      </w:r>
    </w:p>
    <w:p>
      <w:pPr>
        <w:pStyle w:val="Normal"/>
        <w:ind w:firstLine="709"/>
        <w:jc w:val="both"/>
        <w:rPr/>
      </w:pPr>
      <w:r>
        <w:rPr/>
        <w:t>3. Утвердить распределение бюджетных ассигнований  бюджета по разделам, подразделам, целевым статьям (муниципальных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>- на 2022 год согласно приложению № 4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>- на 2023-2024 годы -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/>
        <w:t>4. Утвердить распределение бюджетных ассигнований  бюджета по целевым статьям (муниципальных программам и непрограммным направлениям деятельности), группам и подгруппам видов расходов классификации расходов, бюджетов:</w:t>
      </w:r>
    </w:p>
    <w:p>
      <w:pPr>
        <w:pStyle w:val="Normal"/>
        <w:jc w:val="both"/>
        <w:rPr/>
      </w:pPr>
      <w:r>
        <w:rPr/>
        <w:t>- на 2022 год согласно приложению № 6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>- на 2023-2024 годы -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</w:t>
      </w:r>
      <w:r>
        <w:rPr/>
        <w:t>. Утвердить распределение бюджетных ассигнований  бюджета по разделам, подразделам</w:t>
      </w:r>
      <w:r>
        <w:rPr>
          <w:color w:val="000000"/>
        </w:rPr>
        <w:t xml:space="preserve"> </w:t>
      </w:r>
      <w:r>
        <w:rPr/>
        <w:t>классификации расходов, бюджетов:</w:t>
      </w:r>
    </w:p>
    <w:p>
      <w:pPr>
        <w:pStyle w:val="Normal"/>
        <w:jc w:val="both"/>
        <w:rPr/>
      </w:pPr>
      <w:r>
        <w:rPr/>
        <w:t>- на 2022 год согласно приложению № 8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>- на 2023-2024 годы - согласно приложению № 9 к настоящему Решению.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  <w:spacing w:val="2"/>
        </w:rPr>
        <w:t xml:space="preserve">Утвердить общий объем бюджетных ассигнований на исполнение </w:t>
      </w:r>
      <w:r>
        <w:rPr>
          <w:color w:val="000000"/>
        </w:rPr>
        <w:t>публичных нормативных обязательств на 2022 год в сумме 518 604 302,00 руб., на 2023 год в сумме 530 996 815,00 руб. на 2024 год в сумме 550 087 649,00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4. Особенности использования бюджетных ассигнований по </w:t>
      </w:r>
      <w:r>
        <w:rPr>
          <w:b/>
          <w:color w:val="000000"/>
          <w:spacing w:val="-8"/>
        </w:rPr>
        <w:t>обеспечению деятельности органов местного самоуправления,</w:t>
      </w:r>
      <w:r>
        <w:rPr>
          <w:b/>
          <w:color w:val="000000"/>
        </w:rPr>
        <w:t xml:space="preserve"> общегосударственных вопросов</w:t>
      </w:r>
      <w:r>
        <w:rPr>
          <w:b/>
          <w:color w:val="000000"/>
          <w:spacing w:val="-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>
          <w:szCs w:val="26"/>
        </w:rPr>
      </w:pPr>
      <w:r>
        <w:rPr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color w:val="000000"/>
          <w:spacing w:val="5"/>
        </w:rPr>
        <w:t xml:space="preserve">Установить, что  финансирование расходов на содержание органов </w:t>
      </w:r>
      <w:r>
        <w:rPr>
          <w:color w:val="000000"/>
          <w:spacing w:val="3"/>
        </w:rPr>
        <w:t xml:space="preserve">местного самоуправления </w:t>
      </w:r>
      <w:r>
        <w:rPr>
          <w:color w:val="000000"/>
          <w:spacing w:val="-9"/>
        </w:rPr>
        <w:t xml:space="preserve">осуществляется в пределах ассигнований, предусмотренных в бюджете на </w:t>
      </w:r>
      <w:r>
        <w:rPr>
          <w:color w:val="000000"/>
          <w:spacing w:val="-10"/>
        </w:rPr>
        <w:t>соответствующий период на данные цели.</w:t>
      </w: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Cs w:val="26"/>
        </w:rPr>
        <w:t>2. Установить уровень индексации размеров должностных окладов по муниципальным должностям и окладов денежного содержания по должностям муниципальной службы  с учетом ежегодной индексации с 1 октября на прогнозируемый уровень инфляции, определенный на федеральном уровне, в 2022 году – 4,0 %, в 2023 году – 4,0 %, в 2024 году – 4,0 %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>
          <w:rFonts w:eastAsia="Zhikaryov;Times New Roman"/>
          <w:szCs w:val="26"/>
        </w:rPr>
      </w:pPr>
      <w:r>
        <w:rPr>
          <w:rFonts w:eastAsia="Zhikaryov;Times New Roman"/>
          <w:szCs w:val="26"/>
        </w:rPr>
        <w:t xml:space="preserve">3. </w:t>
      </w:r>
      <w:r>
        <w:rPr>
          <w:szCs w:val="26"/>
        </w:rPr>
        <w:t xml:space="preserve">Установить, что реализация Указа Президента Российской Федерации  от 7 мая 2012 года № 601 «Об основных направлениях совершенствования системы государственного управления» в части совершенствования системы оплаты  труда лиц, замещающих  муниципальные должности и  муниципальные должности муниципальной  службы органов исполнительной власти, планируется </w:t>
      </w:r>
      <w:r>
        <w:rPr>
          <w:rFonts w:eastAsia="Zhikaryov;Times New Roman"/>
          <w:szCs w:val="26"/>
        </w:rPr>
        <w:t xml:space="preserve">сверх фонда оплаты труда, установленного </w:t>
      </w:r>
      <w:r>
        <w:rPr>
          <w:szCs w:val="26"/>
        </w:rPr>
        <w:t xml:space="preserve">Законом Калужской области от </w:t>
      </w:r>
      <w:r>
        <w:rPr>
          <w:rFonts w:eastAsia="Zhikaryov;Times New Roman"/>
          <w:szCs w:val="26"/>
        </w:rPr>
        <w:t xml:space="preserve">27 декабря 2006 года № 276-ОЗ </w:t>
      </w:r>
      <w:r>
        <w:rPr>
          <w:szCs w:val="26"/>
        </w:rPr>
        <w:t>«</w:t>
      </w:r>
      <w:r>
        <w:rPr>
          <w:rFonts w:eastAsia="Zhikaryov;Times New Roman"/>
          <w:szCs w:val="26"/>
        </w:rPr>
        <w:t>О Реестре муниципальных  должностей  и  муниципальных должностей  муниципальной службы, оплате труда лиц, замещающих муниципальные  должности Калужской области</w:t>
      </w:r>
      <w:r>
        <w:rPr>
          <w:szCs w:val="26"/>
        </w:rPr>
        <w:t>» и Постановлением Правительства Калужской области от 2 ноября 2009 года № 446 «Об установлении нормативов формирования расходов на оплату труда депутатов, выбор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Калужской области для муниципальных районов и городских округов»</w:t>
      </w:r>
      <w:r>
        <w:rPr>
          <w:rFonts w:eastAsia="Zhikaryov;Times New Roman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/>
      </w:pP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татья 5. Особенности использования бюджетных ассигнований в сфере </w:t>
      </w:r>
      <w:r>
        <w:rPr>
          <w:b/>
          <w:color w:val="000000"/>
          <w:spacing w:val="-10"/>
        </w:rPr>
        <w:t>национальной экономики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 и в случаях, предусмотренных Решением Районного Собрания муниципального образования муниципального района «Боровский район»,  и принимаемыми в соответствии с ним нормативными актами администрации муниципального образования муниципального района «Боровский район»:</w:t>
      </w:r>
    </w:p>
    <w:p>
      <w:pPr>
        <w:pStyle w:val="Normal"/>
        <w:jc w:val="both"/>
        <w:rPr/>
      </w:pPr>
      <w:r>
        <w:rPr/>
        <w:t>- на реализацию   муниципальной   программы «Муниципальная поддержка и развитие малого и среднего  предпринимательства на территории муниципального образования муниципального района «Боровский район»:</w:t>
      </w:r>
    </w:p>
    <w:p>
      <w:pPr>
        <w:pStyle w:val="Normal"/>
        <w:ind w:firstLine="708"/>
        <w:jc w:val="both"/>
        <w:rPr/>
      </w:pPr>
      <w:r>
        <w:rPr/>
        <w:t>на возмещение части затрат, связанных с приобретением нового оборудования</w:t>
      </w:r>
    </w:p>
    <w:p>
      <w:pPr>
        <w:pStyle w:val="Normal"/>
        <w:jc w:val="both"/>
        <w:rPr>
          <w:color w:val="000000"/>
        </w:rPr>
      </w:pPr>
      <w:r>
        <w:rPr/>
        <w:t xml:space="preserve">- на реализацию   муниципальной   программы </w:t>
      </w:r>
      <w:r>
        <w:rPr>
          <w:color w:val="000000"/>
        </w:rPr>
        <w:t>«Развитие сельского хозяйства муниципального образования муниципального района "Боровский район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на возмещение части затрат на развитие молочного скотоводства.</w:t>
      </w:r>
    </w:p>
    <w:p>
      <w:pPr>
        <w:pStyle w:val="Normal"/>
        <w:jc w:val="both"/>
        <w:rPr/>
      </w:pPr>
      <w:r>
        <w:rPr/>
        <w:t>- на реализацию  муниципальной   программы «Развитие транспортной инфраструктуры на территории муниципального образования муниципального района «Боровский район»:</w:t>
      </w:r>
    </w:p>
    <w:p>
      <w:pPr>
        <w:pStyle w:val="Normal"/>
        <w:jc w:val="both"/>
        <w:rPr/>
      </w:pPr>
      <w:r>
        <w:rPr/>
        <w:tab/>
        <w:t>на компенсацию убытков от перевозки пассажиров по пригородным внутри муниципальным автобусным маршрутам регулярного сообщения с обеспечением равной доступности транспортных услуг.</w:t>
      </w:r>
    </w:p>
    <w:p>
      <w:pPr>
        <w:pStyle w:val="Normal"/>
        <w:ind w:firstLine="708"/>
        <w:jc w:val="both"/>
        <w:rPr/>
      </w:pPr>
      <w:r>
        <w:rPr/>
        <w:t>Утвердить расходы на реализацию муниципальных программ:</w:t>
      </w:r>
    </w:p>
    <w:p>
      <w:pPr>
        <w:pStyle w:val="Normal"/>
        <w:jc w:val="both"/>
        <w:rPr/>
      </w:pPr>
      <w:r>
        <w:rPr/>
        <w:t>- на реализацию  муниципальной   программы «Управление земельными ресурсами и муниципальным имуществом на территории  Боровского района»;</w:t>
      </w:r>
    </w:p>
    <w:p>
      <w:pPr>
        <w:pStyle w:val="Normal"/>
        <w:jc w:val="both"/>
        <w:rPr/>
      </w:pPr>
      <w:r>
        <w:rPr/>
        <w:t>- на реализацию муниципальной  программы «Разработка градостроительной  документации для осуществления градостроительной деятельности в  Боровском районе»;</w:t>
      </w:r>
    </w:p>
    <w:p>
      <w:pPr>
        <w:pStyle w:val="Normal"/>
        <w:jc w:val="both"/>
        <w:rPr/>
      </w:pPr>
      <w:r>
        <w:rPr/>
        <w:t>-  на реализацию  муниципальной   программы «Совершенствование гидротехнического сооружения на территории  Боровского  района» Калужской области»;</w:t>
      </w:r>
    </w:p>
    <w:p>
      <w:pPr>
        <w:pStyle w:val="Normal"/>
        <w:jc w:val="both"/>
        <w:rPr/>
      </w:pPr>
      <w:r>
        <w:rPr/>
        <w:t>- на реализацию   муниципальной  программы «Ремонт и содержание сети автомобильных дорог Боровского района" в целях финансового обеспечения дорожной деятельности в отношении автомобильных дорог общего пользования;</w:t>
      </w:r>
    </w:p>
    <w:p>
      <w:pPr>
        <w:pStyle w:val="Normal"/>
        <w:jc w:val="both"/>
        <w:rPr/>
      </w:pPr>
      <w:r>
        <w:rPr/>
        <w:t>- на реализацию  муниципальной   программы  «Повышение безопасности дорожного  движения на  территории Боровского  района  Калужской  области»;</w:t>
      </w:r>
    </w:p>
    <w:p>
      <w:pPr>
        <w:pStyle w:val="Normal"/>
        <w:jc w:val="both"/>
        <w:rPr/>
      </w:pPr>
      <w:r>
        <w:rPr/>
        <w:t>- на реализацию  муниципальной   программы  «Развитие сельского хозяйства муниципального образования муниципального района «Боровский район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татья 6. Особенности использования бюджетных ассигнований в сфере</w:t>
      </w:r>
      <w:r>
        <w:rPr>
          <w:b/>
          <w:i/>
        </w:rPr>
        <w:t xml:space="preserve"> </w:t>
      </w:r>
      <w:r>
        <w:rPr>
          <w:b/>
        </w:rPr>
        <w:t>жилищно-коммунального хозяйст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твердить расходы на реализацию муниципальных программ:</w:t>
      </w:r>
    </w:p>
    <w:p>
      <w:pPr>
        <w:pStyle w:val="Normal"/>
        <w:jc w:val="both"/>
        <w:rPr/>
      </w:pPr>
      <w:r>
        <w:rPr/>
        <w:t>- на реализацию  муниципальной   программы  «Комплексное развитие сельских территорий в Боровском районе Калужской области</w:t>
      </w:r>
    </w:p>
    <w:p>
      <w:pPr>
        <w:pStyle w:val="Normal"/>
        <w:jc w:val="both"/>
        <w:rPr/>
      </w:pPr>
      <w:r>
        <w:rPr/>
        <w:t>- на реализацию муниципальной  программы  «Повышение эффективности  организации жилищно-коммунального хозяйства и прочих сфер Боровского район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Утвердить межбюджетные трансферты бюджетам поселений на 2022-2024 годы согласно приложениям № 19, 21, 2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</w:rPr>
        <w:t xml:space="preserve">Статья 7. Особенности использования бюджетных ассигнований в сфере </w:t>
      </w:r>
      <w:r>
        <w:rPr>
          <w:b/>
          <w:color w:val="000000"/>
          <w:spacing w:val="7"/>
        </w:rPr>
        <w:t>образования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/>
        <w:t>Утвердить расходы на реализацию муниципальных   программ:</w:t>
      </w:r>
    </w:p>
    <w:p>
      <w:pPr>
        <w:pStyle w:val="Normal"/>
        <w:jc w:val="both"/>
        <w:rPr/>
      </w:pPr>
      <w:r>
        <w:rPr/>
        <w:t>- «Развитие системы образования муниципального образования муниципального района «Боровский район»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«Молодежь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«Содействие занятости  населения Боровского района»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</w:rPr>
      </w:pPr>
      <w:r>
        <w:rPr>
          <w:color w:val="000000"/>
        </w:rPr>
        <w:t>-</w:t>
      </w:r>
      <w:r>
        <w:rPr>
          <w:bCs/>
          <w:color w:val="000000"/>
        </w:rPr>
        <w:t xml:space="preserve"> «Патриотическое воспитание населения Боровского района»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</w:rPr>
      </w:pPr>
      <w:r>
        <w:rPr>
          <w:color w:val="000000"/>
        </w:rPr>
        <w:t>-</w:t>
      </w:r>
      <w:r>
        <w:rPr>
          <w:rFonts w:cs="Calibri" w:ascii="Arial CYR" w:hAnsi="Arial CYR"/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</w:rPr>
        <w:t>«Профилактика правонарушений»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8. Особенности использования бюджетных ассигнований в сфере </w:t>
      </w:r>
      <w:r>
        <w:rPr>
          <w:b/>
          <w:color w:val="000000"/>
          <w:spacing w:val="7"/>
        </w:rPr>
        <w:t xml:space="preserve"> культур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В</w:t>
      </w:r>
      <w:r>
        <w:rPr>
          <w:color w:val="000000"/>
        </w:rPr>
        <w:t xml:space="preserve"> рамках  подпрограмм муниципальной  программы «Развитие культуры, внутреннего и  въездного туризма в Боровском районе» утвердить расходы на содержание учреждений культуры, учреждений дополнительного образования в сфере культуры, централизованной </w:t>
      </w:r>
      <w:r>
        <w:rPr>
          <w:color w:val="000000"/>
          <w:spacing w:val="8"/>
        </w:rPr>
        <w:t xml:space="preserve"> библиотечной системы</w:t>
      </w:r>
      <w:r>
        <w:rPr>
          <w:color w:val="000000"/>
          <w:spacing w:val="9"/>
        </w:rPr>
        <w:t>, кинематографии.</w:t>
      </w:r>
    </w:p>
    <w:p>
      <w:pPr>
        <w:pStyle w:val="Normal"/>
        <w:ind w:firstLine="709"/>
        <w:jc w:val="both"/>
        <w:rPr/>
      </w:pPr>
      <w:r>
        <w:rPr/>
        <w:t>Средства направляются:</w:t>
      </w:r>
    </w:p>
    <w:p>
      <w:pPr>
        <w:pStyle w:val="Normal"/>
        <w:ind w:firstLine="709"/>
        <w:jc w:val="both"/>
        <w:rPr/>
      </w:pPr>
      <w:r>
        <w:rPr/>
        <w:t xml:space="preserve">- на предоставление населению муниципальных услуг по обеспечению доступа к произведениям кинематографии; </w:t>
      </w:r>
    </w:p>
    <w:p>
      <w:pPr>
        <w:pStyle w:val="Normal"/>
        <w:ind w:firstLine="709"/>
        <w:jc w:val="both"/>
        <w:rPr/>
      </w:pPr>
      <w:r>
        <w:rPr/>
        <w:t>- на привлечение населения к организации и проведению массовых мероприятий, к занятиям  народными художественными промыслами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на максимальное использование потенциала библиотек в обслуживании населения;</w:t>
      </w:r>
    </w:p>
    <w:p>
      <w:pPr>
        <w:pStyle w:val="Normal"/>
        <w:ind w:firstLine="709"/>
        <w:jc w:val="both"/>
        <w:rPr/>
      </w:pPr>
      <w:r>
        <w:rPr/>
        <w:t>- на создание условий для развития творческих способностей и формирование духовности и культуры детей и подростков, создание, сохранение и освоение культурных ценностей в целях художественно-эстетического и музыкального образования де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Статья 9. Особенности использования бюджетных ассигнований в сфере </w:t>
      </w:r>
      <w:r>
        <w:rPr>
          <w:b/>
          <w:color w:val="000000"/>
          <w:spacing w:val="7"/>
        </w:rPr>
        <w:t>социального обеспечения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ановить расходы для реализации Закона Калужской области от  30.12.2004 г. № 13-ОЗ «О мерах социальной поддержки специалистов, работающих в сельской местности, а также специалистов, вышедших на пенсию» за счет средств бюджетов поселений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jc w:val="both"/>
        <w:rPr/>
      </w:pPr>
      <w:r>
        <w:rPr/>
        <w:t xml:space="preserve">            </w:t>
      </w:r>
      <w:r>
        <w:rPr/>
        <w:t>Утвердить расходы на реализацию муниципальных программ:</w:t>
      </w:r>
    </w:p>
    <w:p>
      <w:pPr>
        <w:pStyle w:val="Normal"/>
        <w:jc w:val="both"/>
        <w:rPr>
          <w:bCs/>
          <w:color w:val="000000"/>
        </w:rPr>
      </w:pPr>
      <w:r>
        <w:rPr/>
        <w:t>-  на реализацию муниципальной   программы «</w:t>
      </w:r>
      <w:r>
        <w:rPr>
          <w:bCs/>
          <w:color w:val="000000"/>
        </w:rPr>
        <w:t>Комплексное развитие сельских территорий в Боровском районе Калужской области</w:t>
      </w:r>
      <w:r>
        <w:rPr/>
        <w:t>»;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jc w:val="both"/>
        <w:rPr>
          <w:color w:val="000000"/>
          <w:spacing w:val="9"/>
        </w:rPr>
      </w:pPr>
      <w:r>
        <w:rPr/>
        <w:t>-  на реализацию муниципальной   программы «Доступная среда»;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jc w:val="both"/>
        <w:rPr/>
      </w:pPr>
      <w:r>
        <w:rPr/>
        <w:t>-  на реализацию муниципальной   программы « Развитие системы социального обслуживания населения Боровского района»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ind w:firstLine="709"/>
        <w:jc w:val="both"/>
        <w:rPr/>
      </w:pPr>
      <w:r>
        <w:rPr>
          <w:color w:val="000000"/>
          <w:spacing w:val="9"/>
        </w:rPr>
        <w:t xml:space="preserve">Финансирование расходов </w:t>
      </w:r>
      <w:r>
        <w:rPr>
          <w:color w:val="000000"/>
          <w:spacing w:val="7"/>
        </w:rPr>
        <w:t>за счет средств субвенций из областного бюджета направлено на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аспределение субвенции на организацию предоставления социальной помощи отдельным категориям граждан, находящихся в трудной жизненной ситуации;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распределение субвенции на организацию исполнения полномочий по обеспечению предоставления гражданам мер социальной поддержк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спределение субвенции на обеспечение социальных выплат, пособий, компенсаций детям и семьям с детьм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аспределение субвенции на предоставление гражданам субсидии на оплату жилого помещения и коммунальных услуг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аспределение субвенции на  предоставление денежных выплат, пособий и компенсаций отдельным категориям граждан области в соответствии с федеральным и областным законодательство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спределение субвенции на осуществление государственных полномочий по организации социального обслуживания в Калужской области граждан в соответствии с Федеральным законом "Об основах социального обслуживания граждан в Российской Федерации", Законом Калужской области "О регулировании отдельных правоотношений в сфере предоставления социальных услуг в Калужской области" (кроме принятия решения о признании гражданина нуждающимся в социальном обслуживании, составления индивидуальной программы предоставления социальных услуг) и осуществление мер п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, их родителей или иных законных представителей, не исполняющих своих обязанностей по воспитанию, содержанию несовершеннолетних и (или) отрицательно влияющих на их поведение либо жестоко обращающихся с ними, в соответствии с Федеральным законом "Об основах системы профилактики безнадзорности и правонарушений несовершеннолетних"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jc w:val="both"/>
        <w:rPr/>
      </w:pPr>
      <w:r>
        <w:rPr/>
        <w:t>Установить, что субсидии социально ориентированным некоммерческим организациям, осуществляющим деятельность в сфере социальной поддержки и защите граждан в рамках муниципальной   программы « Развитие системы социального обслуживания населения Боровского района»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10. Особенности использования бюджетных ассигнований в сфере </w:t>
      </w:r>
      <w:r>
        <w:rPr>
          <w:b/>
          <w:color w:val="000000"/>
          <w:spacing w:val="7"/>
        </w:rPr>
        <w:t>физической культуры и спорт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/>
        <w:t>Утвердить расходы по муниципальной  программе</w:t>
      </w:r>
      <w:r>
        <w:rPr>
          <w:color w:val="000000"/>
        </w:rPr>
        <w:t xml:space="preserve"> «Развитие физической культуры и спорта», которая позволит привлекать детей, подростков и молодежь в систематическое занятие физической культурой и спортом. Способствует </w:t>
      </w:r>
      <w:r>
        <w:rPr/>
        <w:t>созданию условий для занятий физической культурой и спортом путем развития инфраструктуры спорта, популяризации массового и профессионального спорта, приобщения различных слоев населения Боровского района к регулярным занятиям физической культурой и спортом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татья 11. Средства массовой информац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Утвердить расходы на реализацию   муниципальной  программы «Организация мероприятий  по информированию населения Боровского района о деятельности органов местного самоуправления»,  которая способствует созданию условий для своевременного информационного обеспечения и равного доступа населения к печатным и электронным средствам массовой  информации.</w:t>
      </w:r>
    </w:p>
    <w:p>
      <w:pPr>
        <w:pStyle w:val="Normal"/>
        <w:spacing w:before="0" w:after="8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80"/>
        <w:ind w:firstLine="709"/>
        <w:jc w:val="both"/>
        <w:rPr/>
      </w:pPr>
      <w:r>
        <w:rPr>
          <w:b/>
          <w:szCs w:val="26"/>
        </w:rPr>
        <w:t>Статья 12. Особенности использования средств, предоставляемых отдельным юридическим лицам и индивидуальным предпринимателям, в 2022 году</w:t>
      </w:r>
    </w:p>
    <w:p>
      <w:pPr>
        <w:pStyle w:val="Normal"/>
        <w:spacing w:before="0" w:after="8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 xml:space="preserve">1. Установить, что в 2022 году </w:t>
      </w:r>
      <w:bookmarkStart w:id="0" w:name="P6"/>
      <w:bookmarkEnd w:id="0"/>
      <w:r>
        <w:rPr>
          <w:szCs w:val="26"/>
        </w:rPr>
        <w:t>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bookmarkStart w:id="1" w:name="P17"/>
      <w:bookmarkStart w:id="2" w:name="P7"/>
      <w:bookmarkEnd w:id="1"/>
      <w:bookmarkEnd w:id="2"/>
      <w:r>
        <w:rPr>
          <w:szCs w:val="26"/>
        </w:rPr>
        <w:t xml:space="preserve">1) субсидии юридическим лицам (за исключением субсидий государственным учреждениям) </w:t>
      </w:r>
      <w:r>
        <w:rPr/>
        <w:t>индивидуальным предпринимателям, физическим лицам</w:t>
      </w:r>
      <w:r>
        <w:rPr>
          <w:szCs w:val="26"/>
        </w:rPr>
        <w:t>, в  случае, если указанные средства перечисляются в  соответствии  с  условиями договоров (соглашений) о предоставлении субсидий в порядке финансового обеспечения затрат на сумму 50 000, 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 xml:space="preserve">2) субсидии и (или) бюджетные инвестиции в объекты муниципальной собственности Боровского района и юридическим лицам, иные формы направления 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в объекты инфраструктуры для реализации новых инвестиционных проектов, определенных в соответствии с правилами, утвержденными Правительством Российской Федерации; 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 000, 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5) муниципальные контракты (договоры) о поставке товаров, выполнении работ, оказании услуг в случаях, если сумма контракта (договора) превышает 50 000,0 тыс. рублей, заключенные после 1 января 2022 год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татья 13. Межбюджетные трансферт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09"/>
        <w:jc w:val="both"/>
        <w:rPr/>
      </w:pPr>
      <w:r>
        <w:rPr>
          <w:color w:val="000000"/>
        </w:rPr>
        <w:t>1. У</w:t>
      </w:r>
      <w:r>
        <w:rPr>
          <w:color w:val="000000"/>
          <w:spacing w:val="-9"/>
        </w:rPr>
        <w:t xml:space="preserve">честь в доходах бюджета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9"/>
        </w:rPr>
        <w:t xml:space="preserve">объемы межбюджетных трансфертов </w:t>
      </w:r>
      <w:r>
        <w:rPr>
          <w:color w:val="000000"/>
          <w:spacing w:val="-11"/>
        </w:rPr>
        <w:t>из  областного бюджета: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2022 год согласно приложениям № 10, 11, 12 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>- на плановый период 2023 и 2024 годов согласно приложениям № 14, 15, 16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Учесть в доходах бюджета муниципального образования муниципального района «Боровский район» объёмы межбюджетных трансфертов из  бюджетов городских и сельских поселений Боровского района: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2022 год согласно приложению № 13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плановый период 2023 и 2024 годов согласно приложению № 17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spacing w:val="-3"/>
        </w:rPr>
        <w:t>Утвердить распределение   межбюджетных   трансфертов   бюджетам других уровней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>- на 2022 год – согласно приложениям № 18, 19  к настоящему Решению,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>- на 2023-2024 год – согласно приложениям № 20,21,22 к настоящему Решению,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татья 14. Источники финансирования дефицита бюдже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</w:rPr>
        <w:t xml:space="preserve">1. Утвердить источники финансирования дефицита бюджета </w:t>
      </w:r>
      <w:r>
        <w:rPr>
          <w:color w:val="000000"/>
        </w:rPr>
        <w:t>муниципального образования муниципального района «Боровский район»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на 2022 год согласно приложению №  23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плановый период 2023 и 2024 годов согласно приложению № 24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Утвердить перечень статей и видов источников финансирования </w:t>
      </w:r>
      <w:r>
        <w:rPr>
          <w:color w:val="000000"/>
          <w:spacing w:val="-9"/>
        </w:rPr>
        <w:t xml:space="preserve">дефицита бюджета </w:t>
      </w:r>
      <w:r>
        <w:rPr>
          <w:color w:val="000000"/>
        </w:rPr>
        <w:t>муниципального образования муниципального района «Боровский район» на 2022 год и плановый период 2023 и 2024 годов согласно приложениям № 23 и № 24 к настоящему Решен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>Статья 15. Муниципальные внутренние заимствования муниципального образования муниципального района «Боровский район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Утвердить программу муниципальных внутренних заимствований муниципального образования муниципального района «Боровский район» на 2022 год и плановый период 2023 и 2024 годов согласно приложению № 25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татья 16.</w:t>
      </w:r>
      <w:r>
        <w:rPr/>
        <w:t xml:space="preserve">  </w:t>
      </w:r>
      <w:r>
        <w:rPr>
          <w:b/>
        </w:rPr>
        <w:t>Муниципальные гарантии муниципального образования муниципального района «Боровский райо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твердить программу муниципальных гарантий муниципального образования муниципального района «Боровский район» на 2022 год и плановый период 2023 и 2024 годов согласно приложению № 26 к настоящему Решению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/>
      </w:pPr>
      <w:r>
        <w:rPr>
          <w:b/>
          <w:color w:val="000000"/>
        </w:rPr>
        <w:t xml:space="preserve">Статья 17. Особенности исполнения бюджета муниципального образования муниципального района «Боровский район»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/>
      </w:pPr>
      <w:r>
        <w:rPr>
          <w:color w:val="000000"/>
        </w:rPr>
        <w:t>Установить иные основания, связанные с особенностями исполнения бюджета муниципального образования муниципального района «Боровский район» дающие право  отделу финансов администрации муниципального образования муниципального района    оформлять соответствующие уведомления по расчетам между бюджетами, вносить изменения в сводную бюджетную роспись без внесения изменений в  Решение Районного Собрания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по обращениям главных распорядителей средств бюджета, на сумму средств использованных не по целевому назначению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в случае изменения типа и организационно–правовой формы  муниципальных учреждений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в случае принятия ведомственных и муниципальных  программ, а также внесения  изменений и дополнений в ведомственные и муниципальные целевые программы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в случае 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в  случае   необходимости уточнения кодов классификации расходов в текущем финансовом году,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jc w:val="both"/>
        <w:rPr/>
      </w:pPr>
      <w:r>
        <w:rPr>
          <w:color w:val="000000"/>
        </w:rPr>
        <w:t>- в части перераспределения бюджетных ассигнований в рамках реализации  муниципальных  программ между главными распорядителями, разделами и подразделами функциональной классификации расходов бюджетов Российской Федерации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jc w:val="both"/>
        <w:rPr/>
      </w:pPr>
      <w:r>
        <w:rPr>
          <w:color w:val="000000"/>
        </w:rPr>
        <w:t>- в   части увеличения бюджетных ассигнований на сумму средств поступающих в доходы  бюджета от юридических и физических лиц на оказание помощи гражданам  гуманитарной помощи территориям, пострадавшим в результате чрезвычайных ситуаций на проведение благотворительных акций, иных социально-значимых мероприятий и целевых спонсорских средств,</w:t>
      </w:r>
      <w:r>
        <w:rPr/>
        <w:t xml:space="preserve"> зачисляемых на основе соглашений (договоров) и иных нормативных правовых актов, в том числе поступивших сверх сумм, учтенных настоящим Решением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и областного бюджета, в том числе путем введения новых кодов классификации расходов  бюджета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 части увеличения бюджетных ассигнований на предоставление межбюджетных  трансфертов в соответствии с принятыми нормативными правовыми актам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величения ассигнований по муниципальным казенным образовательным учреждениям и по муниципальным казенным учреждениям культуры, в которых предусматривается полная или частичная оплата за предоставленные услуги населению, на суммы, поступившие в бюджет от указанной оплат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не использованных по состоянию на 1 января 2022 года остатков межбюджетных трансфертов, предоставленных из бюджетов других уровней бюджету муниципального образования муниципального района  «Боровский район»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Дорожного фонда по кодам классификации расход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 не использованных по состоянию на 1 января 2022 года остатков средств Дорожного фонда для последующего использования на   те же цел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точнения источников финансирования дефицита бюджета муниципального образования муниципального района  «Боровский район» в случае предоставления из бюджетов других уровней бюджетной системы Российской Федерации  целевых бюджетных кредит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 бюджета на финансирование неоплаченных обязательств, образовавшихся на 1 января текущего года перед поставщиками товаров, работ и услуг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татья 18. Вступление в силу настоящего Решения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/>
      </w:pPr>
      <w:r>
        <w:rPr/>
        <w:t>Настоящее решение вступает в силу с 1 января 2022 года и подлежит официальному опубликованию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 xml:space="preserve">   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21-11-12T10:21:00Z</cp:lastPrinted>
  <dcterms:modified xsi:type="dcterms:W3CDTF">2022-01-17T09:25:00Z</dcterms:modified>
  <cp:revision>327</cp:revision>
  <dc:subject/>
  <dc:title>     </dc:title>
</cp:coreProperties>
</file>