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6"/>
        </w:rPr>
      </w:pPr>
      <w:r>
        <w:rPr>
          <w:rFonts w:cs="Times New Roman" w:ascii="Times New Roman" w:hAnsi="Times New Roman"/>
          <w:color w:val="000000"/>
          <w:sz w:val="32"/>
          <w:szCs w:val="36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>26 октября 2017 года                                   г. Боровск                                                                    №  6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  замене  дотации на  выравнивание бюджетной обеспеченности муниципального образования муниципального района «Боровский  район»  полностью  или  частично дополнительными нормативами от налога на доходы физических лиц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 законом № 131-ФЗ от 06.10.03г. «Об общих  принципах организации местного самоуправления в Российской Федерации», Уставом муниципального  образования  муниципального  района «Боровский район»  и  во исполнение п. 5  ст. 138 Бюджетного кодекса Российской Федерации Районное  Собрание 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замену дотации на выравнивание бюджетной обеспеченности  муниципального образования муниципального района «Боровский район», определенной на 2018 год, полностью или частично дополнительным нормативом отчислений от налога на доходы физических лиц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/>
      </w:pPr>
      <w:r>
        <w:rPr>
          <w:b/>
        </w:rPr>
        <w:t xml:space="preserve">Председатель Районного Собрания </w:t>
        <w:tab/>
        <w:tab/>
        <w:tab/>
        <w:t xml:space="preserve">            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7-11-01T09:27:00Z</cp:lastPrinted>
  <dcterms:modified xsi:type="dcterms:W3CDTF">2017-11-21T05:51:00Z</dcterms:modified>
  <cp:revision>174</cp:revision>
  <dc:subject/>
  <dc:title>     </dc:title>
</cp:coreProperties>
</file>