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  <w:br/>
        <w:t>муниципального образования</w:t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района «Боровский район»</w:t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ужской области</w:t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СТАНОВЛЕНИЕ</w:t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82"/>
        <w:gridCol w:w="3481"/>
      </w:tblGrid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9.11.2018 г.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Боровск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ind w:right="-392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133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5536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Об утверждении        </w:t>
            </w:r>
            <w:r>
              <w:rPr>
                <w:b/>
                <w:sz w:val="26"/>
                <w:szCs w:val="26"/>
                <w:lang w:eastAsia="en-US"/>
              </w:rPr>
              <w:t xml:space="preserve">муниципальной  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Программы   муниципального   образования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муниципального    района   «Боровский  район»  «Развитие      системы        социального  обслуживания  населения   Боровского  района»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Федеральным законом от 06.10.2003 №131 «Об общих принципах организации местного самоуправления в Российской Федерации», постановлением главы администрации муниципального образования муниципального района  «Боровский район» от 31.08.2018 № 900 «Об утверждении Порядка решения о разработке муниципальных программ муниципального образования муниципального района  «Боровский район», их формирования и реализации и Порядка проведения оценки эффективности реализации муниципальных программ муниципального образования муниципального района  «Боровский район» и в целях совершенствования программно-целевого планирования,</w:t>
      </w:r>
      <w:r>
        <w:rPr>
          <w:color w:val="2D2D2D"/>
          <w:spacing w:val="2"/>
          <w:sz w:val="26"/>
          <w:szCs w:val="26"/>
          <w:shd w:fill="FFFFFF" w:val="clear"/>
        </w:rPr>
        <w:t xml:space="preserve"> повышения качества и уровня жизни  социально  незащищенных слоев  населения </w:t>
      </w:r>
      <w:r>
        <w:rPr>
          <w:rFonts w:eastAsia="Calibri"/>
          <w:sz w:val="26"/>
          <w:szCs w:val="26"/>
          <w:lang w:eastAsia="en-US"/>
        </w:rPr>
        <w:t xml:space="preserve"> Боровского района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Утвердить муниципальную программу муниципального образования муниципального района «Боровский район» «Развитие системы социального  обслуживания  населения   Боровского  района»   (приложение№1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Постановление администрации муниципального образования муниципального района «Боровский район» от  26.11. 2016 № 1081</w:t>
      </w:r>
      <w:r>
        <w:rPr>
          <w:bCs/>
          <w:sz w:val="26"/>
          <w:szCs w:val="26"/>
        </w:rPr>
        <w:t xml:space="preserve"> «Об  утверждении  </w:t>
      </w:r>
      <w:r>
        <w:rPr>
          <w:sz w:val="26"/>
          <w:szCs w:val="26"/>
        </w:rPr>
        <w:t>муниципальной программы муниципального образования муниципального   района «Боровский район» «Развитие системы социального  обслуживания населения   Боровского  район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17–2020 годы»  отменить.</w:t>
      </w: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rFonts w:eastAsia="Calibri"/>
          <w:bCs/>
          <w:sz w:val="26"/>
          <w:szCs w:val="26"/>
          <w:lang w:eastAsia="en-US"/>
        </w:rPr>
        <w:t>Настоящее постановление вступает в силу с 01.01.2019 года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 xml:space="preserve">4. Контроль за исполнением настоящего постановления возложить на заместителя главы администрации муниципального образования муниципального района «Боровский район» Гераськина А.В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      Н.А.Калиничев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1 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к постановлению администрации 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 района «Боровский район»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«___» _____ 2018 № ____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муниципальн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«Боровский район» «Развитие   системы  социального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служивания  населения   Боровского  района» 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1. 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«Боровский район» «Развитие    системы   социального  обслуживания  населения    Боровского  района»     </w:t>
      </w:r>
      <w:bookmarkStart w:id="0" w:name="Par256"/>
      <w:bookmarkEnd w:id="0"/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96"/>
      </w:tblGrid>
      <w:tr>
        <w:trPr>
          <w:trHeight w:val="13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й защиты населения администрации муниципального образования муниципального района «Боровский район» (ОСЗН)</w:t>
            </w:r>
          </w:p>
        </w:tc>
      </w:tr>
      <w:tr>
        <w:trPr>
          <w:trHeight w:val="32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ЗН,  ГБУ «Центр социального обслуживания граждан пожилого возраста и инвалидов», ГБУ  Боровский Центр социальной помощи семье и детям «Гармония», отдел образования,  отдел культуры, ГБУ «Центр занятости населения  Боровского    района», администрации городских и сельских поселений, Районный Совет ветеранов войны, труда, Вооруженных  Сил, правоохранительных органов, (по согласованию), Районное  отделение Всероссийского общества  инвалидов (по согласованию)</w:t>
            </w:r>
          </w:p>
        </w:tc>
      </w:tr>
      <w:tr>
        <w:trPr>
          <w:trHeight w:val="7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и муниципальной программ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здание условий для роста благосостояния граждан - получателей мер социальной поддержки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доступности социального обслуживания населения</w:t>
            </w:r>
            <w:r>
              <w:rPr>
                <w:spacing w:val="2"/>
                <w:sz w:val="26"/>
                <w:szCs w:val="26"/>
              </w:rPr>
              <w:t xml:space="preserve"> повышение уровня и качества жизни граждан, находящихся в трудной жизненной ситуации, за счет развития адресных форм социальной поддержки   населения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- совершенствование системы социального обслуживания населения Боровского района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укрепление института семьи, сокращение числа семей, находящихся  в трудной жизненной ситуации, снижение уровня детской безнадзорности и семейного неблагополучия.</w:t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</w:tabs>
              <w:autoSpaceDE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ее поколение»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емья и дети»</w:t>
            </w:r>
          </w:p>
        </w:tc>
      </w:tr>
      <w:tr>
        <w:trPr>
          <w:trHeight w:val="50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муниципальной 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  обеспечение адресного предоставления отдельным категориям граждан социальной помощи, услуг, льгот, субсидий, доплат к пенсии,  других выплат  в соответствии с действующим  законодательством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обязательств государства по социальной поддержке граждан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потребностей граждан старших возрастов, инвалидов в социальном обслуживан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престижа семьи и семейных ценностей в общественном сознании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илактика социального сиротства, поддержка семей и детей, оказавшихся в трудной  жизненной ситуац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циальная поддержка многодетных семей  и семей  с детьми-инвалидами, обеспечение детей-инвалидов.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каторы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обеспечение доли граждан, получивших меры социальной поддержки в соответствии с законодательством, от общего количества граждан, имеющих право  на предоставление мер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увеличение доли граждан, получивших социальные услуги в учреждениях социального обслуживания населения с учетом критериев нуждаемости, от общего числа граждан, обратившихся за получением социальн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удельный вес получателей социальной помощи отдельным категориям граждан, находящимся в трудной жизненной ситуации от количества обратившихс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обеспечение выполнения мероприятий  в сфере социальной политики, выполненных в соответствии с планами работы социальных учрежд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удельный вес количества семей с детьми, находящихся в трудной жизненной ситуации, в общей численности семей с деть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уровень удовлетворенности граждан  качеством предоставления услуг  учреждениями социального обслуживания населения;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услуг в сфере социального обслуживания граждан пожилого возраста, инвалидов, семей с детьм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60"/>
              <w:jc w:val="both"/>
              <w:rPr/>
            </w:pPr>
            <w:r>
              <w:rPr>
                <w:sz w:val="26"/>
                <w:szCs w:val="26"/>
              </w:rPr>
              <w:t>2   2019-2024 год</w:t>
            </w:r>
          </w:p>
        </w:tc>
      </w:tr>
      <w:tr>
        <w:trPr>
          <w:trHeight w:val="22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autoSpaceDE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ы финансирования муниципальной программы за счет средств местного бюджета, иных источников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Всего -  2 012 080  тыс. руб., в т. ч., по годам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  <w:r>
              <w:rPr>
                <w:bCs/>
                <w:sz w:val="26"/>
                <w:szCs w:val="26"/>
              </w:rPr>
              <w:t>2019 год – 361 944  тыс. руб.</w:t>
              <w:br/>
              <w:t xml:space="preserve">2020 год – 327 060 тыс.  руб.    </w:t>
              <w:br/>
              <w:t xml:space="preserve">2021 год –  330 769 тыс. руб.        </w:t>
              <w:br/>
              <w:t xml:space="preserve">2022 год –  330 769 тыс. руб.        </w:t>
              <w:br/>
              <w:t xml:space="preserve">2023 год –  330 769 тыс. руб.                            </w:t>
              <w:br/>
              <w:t>2024 год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30 769 тыс. руб.</w:t>
            </w:r>
            <w:r>
              <w:rPr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autoSpaceDE w:val="false"/>
              <w:spacing w:before="0" w:after="0"/>
              <w:ind w:left="360" w:right="-108" w:hanging="36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беспечение реализации основных направлений социальной защиты населения муниципального образования «Боровский район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беспечение адресного предоставления отдельным категориям граждан социальной помощи, услуг, льгот, субсидий,  доплат до 100% в соответствии с действующим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-увеличение удельного веса граждан (малообеспеченные, многодетные, неполные семьи, семьи, имеющие детей-инвалидов, граждане пожилого возраста и инвалиды), оказавшихся в трудной жизненной ситуации, охваченных мероприятиями социальной направленности, в общей численности граждан, попавших в трудную жизненную ситуацию;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- увеличение доли граждан, получивших социальные услуги в учреждениях социального обслуживания населения, в общей численности граждан, имеющих на них право и обратившихся за получением социальной услуги в учреждения социального обслуживания населения, до 99,9% в 2024 году;</w:t>
            </w:r>
          </w:p>
          <w:p>
            <w:pPr>
              <w:pStyle w:val="Normal"/>
              <w:jc w:val="both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- увеличение доли пожилых граждан, охваченных общественно-политическими, культурно-массовыми мероприятиями, в общей численности пожилых граждан, входящих в  общественные  организации ветеранов (пенсионеров) войны, труда Боровского района в 2024 году;</w:t>
            </w:r>
          </w:p>
          <w:p>
            <w:pPr>
              <w:pStyle w:val="Normal"/>
              <w:jc w:val="both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снижение количества семей с детьми, находящихся в социально-опасном положении (до 1,1 % от общего количества семей с детьми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крепление материально-технической базы учреждений системы социальной защиты населения муниципального образования «Боровский район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расширение объема и повышение качества услуг малоимущим пожилым гражданам, инвалидам муниципального образования «Боровский район»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я системы обеспечения малоимущих пожилых граждан, инвалидов техническими средствами реабили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формирование доступной для инвалидов среды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ивлечение инвестиций в сферу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ивлечение организаций и учреждений, а также общественных организаций и объединений к решению вопросов оказания социальной поддержки престарелым и инвалида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недрение в практику новых технологий, форм и методов социального обслуживания.</w:t>
            </w:r>
          </w:p>
        </w:tc>
      </w:tr>
    </w:tbl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Общая  характеристика сферы реализации муниципальной программы</w:t>
      </w:r>
    </w:p>
    <w:p>
      <w:pPr>
        <w:pStyle w:val="Normal"/>
        <w:autoSpaceDE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ind w:left="960" w:hanging="9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роблемы в сфере реализации муниципальной программы</w:t>
      </w:r>
    </w:p>
    <w:p>
      <w:pPr>
        <w:pStyle w:val="Heading1"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Муниципальная программа «Развитие системы социального обслуживания населения Боровского района» на 2019-2024 годы разработана в соответствии с  Федеральным законом от 28.12.2013 №442-ФЗ «Об основах социального обслуживания граждан в Российской Федерации» и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/>
            <w:b/>
            <w:b/>
            <w:color w:val="000000"/>
            <w:sz w:val="26"/>
            <w:sz w:val="26"/>
            <w:szCs w:val="26"/>
          </w:rPr>
          <w:t>Федеральным законом от 24.06.1998 № 124-ФЗ «Об основных гарантиях прав ребенка в Российской Федерации</w:t>
        </w:r>
      </w:hyperlink>
      <w:r>
        <w:rPr>
          <w:sz w:val="26"/>
          <w:szCs w:val="26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зработка муниципальной программы обусловлена необходимостью создания благоприятных условий для социальной поддержки малоимущих пожилых граждан и инвалидов.      В последние годы на территории муниципального образования «Боровский район» увеличилось количество жителей, нуждающихся в социальной поддержке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условиях нестабильной социально-экономической ситуации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и вопросы социальной защиты этой категории граждан являются крайне важными для снижения социальной напряженности в обществе.  Существующая система социальной защиты населения не полностью соответствует современным требованиям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 направлением  подпрограммы «Старшее поколение» является социальная поддержка малоимущих пожилых граждан и инвалидов. Несмотря на разнообразие форм социальной поддержки населения, используемых социальными службами, остается актуальным вопрос об увеличении адресной помощи гражданам старшего поколения, инвалида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дпрограмма «Семья и дети» является основой для достижения долгосрочных целей по снижению уровня безнадзорности и семейного неблагополучия. Решение проблем семейной политики программным методом  позволит перейти от политики выживания к политике семейного благополучия, экономической устойчивости семей, обеспечению им соответствующих современным стандартам качества и уровня жизни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ind w:left="960" w:hanging="9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развития сферы реализации муниципальной программы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 учетом задач социально-экономического развития Боровского района приоритетными направлениями социальной политики возникает необходимость проведения комплекса мероприятий, взаимосвязанных по конкретным целям, ресурсам, срокам реализации и исполнителям, обеспечивающих системный подход к решению задач по</w:t>
        <w:tab/>
        <w:t>повышению благосостояния населения на основе совершенствования системы социальной поддержки граждан и повышению доступности и качества социального обслуживания населения  Бор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развития сферы по итогам  реализации муниципальной программы предполагает: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развитие всех форм и инфраструктуры учреждений социального обслуживания населения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жение бедности среди получателей мер социальной поддержки при реализации программы;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оддержки и содействия социальной адаптации граждан, попавших в       трудную жизненную ситуацию или находящихся в социально-опасном положен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 укрепление социального партнерства с негосударственными организациями по вопросам социальной защиты малоимущих жителей муниципального обра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 привлечение инвестиций в сферу социальной защиты населе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создание автоматизированной информационной системы учета и контроля по предоставлению социальных гарант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привлечение   организаций и учреждений здравоохранения, образования, миграционной службы, службы занятости, общественных и религиозных организаций и объединений к решению вопросов оказания социальной поддержк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развитие нестационарных и стационарных форм социального обслуживания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ершенствование социальной реабилитации малообеспеченных пенсионеров и инвалидов, организации их досуга;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 интеллектуальных и культурных потребностей старшего поколе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создание благоприятных условий для повышения социальной и трудовой активности молодёжи, уровня   социализации  и  самореализаци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 укрепление института семьи, расширение и повышение качества предоставляемых мер социальной поддержки многодетных и малообеспеченных семей, профилактики  семейного неблагополучия, совершенствование системы мер на основе межведомственного  взаимодействия  органов  и  учреждений  системы  профилактики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2.  Приоритеты муниципальной политики в сфере реализации муниципальной программы, цели, задачи и индикаторы  достижения целей и   решения задач, основные   ожидаемые конечные результаты муниципальной программы,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  и   этапы   реализации муниципальной  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ные в программе  приоритеты, цели, задачи и мероприятия в комплексе охватывают весь диапазон заданных приоритетных направлений реализации социальной защиты граждан и будут способствовать достижению целей и конечных результатов муниципальной  программы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2.1. Приоритеты муниципальной политики в сфере реализации муниципальной программы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защиты малозащищенных слоев населения установлены следующими документами и нормативными правовыми актами Российской Федерации,  Калужской области: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6"/>
          <w:szCs w:val="26"/>
        </w:rPr>
        <w:t>-  Федеральный закон от 10.12.1995 № 195-ФЗ «Об основах социального обслуживания населения в Российской Федерации»;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- Федеральный закон от 02.08.1995 № 122-ФЗ «О социальном обслуживании граждан пожилого возраста и инвалидов»;</w:t>
      </w:r>
      <w:r>
        <w:rPr>
          <w:b/>
          <w:sz w:val="26"/>
          <w:szCs w:val="26"/>
          <w:highlight w:val="green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ого закона от 28.12.2013 N 442-ФЗ «Об основах социального обслуживания граждан в Российской Федерации»(</w:t>
      </w:r>
      <w:r>
        <w:rPr>
          <w:sz w:val="26"/>
          <w:szCs w:val="26"/>
        </w:rPr>
        <w:t xml:space="preserve"> с изм. и доп., вступ. в силу с 01.05.2018г.);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оложений вышеперечисленных документов и нормативных правовых актов Российской Федерации и Калужской области позволит наметить пути решения проблем повышение доступности социального обслуживания населения, уровня и качества жизни граждан, находящихся в трудной жизненной ситуации. 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2.2. Цели, задачи и индикаторы достижения целей  и решения задач  муниципальной программы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настоящей программы является создания условий для совершенствования и развития системы социальной защиты населения муниципального образования «Боровский район», выполнение государственных гарантий по обеспечению жизнедеятельности малообеспеченных граждан, пенсионеров и инвалидов в социальном обслуживании,  повышение уровня и качества жизни граждан, находящихся в трудной жизненной ситуации, за счет развития адресных форм социальной поддержки населения, взаимодействие органов местного самоуправления и общественных объединений ветеранов в решении общих проблем, совершенствование системы социального обслуживания населения Бор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Для достижения поставленных целей  необходимо решить следующие задачи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повышение благосостояния населения на основе совершенствования системы социальной поддержки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повышение доступности и качества социального обслуживания населения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и основных задач программы отмечены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повышение благосостояния населения на основе совершенствования системы социальной поддержки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повышение доступности и качества социального обслуживания населе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обеспечение потребностей жителей Боровского района, нуждающихся в социальном обслуживании, в социальных услугах, соответствующих государственным стандартам социального обслуживания населе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создание благоприятных условий для жизнедеятельности семьи, функционирования института семьи,   рождения  дет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повышение уровня вовлеченности в систему оказания социальных услуг Боровского района организаций и предприятий негосударственных форм собственно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содействие развитию деятельности социально ориентированных некоммерческих организаций и стимулирование их участия в социально-экономическом развитии  Боровского район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повышение качества жизни граждан пожилого возраст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- поддержка активного социального долголетия пожилых люд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 данных задач планируется  выполнение  муниципальных  функций по выработке и реализации муниципальной политики, нормативно-правовому регулированию  в сфере семейной политики, управление реализацией и изменениями программы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 индикаторов (показателей) муниципальной  программы связан с основными мероприятиями и позволяет оценить ожидаемые результаты и эффективность ее реализации на период 2019-2024 годов. Для осуществления мониторинга степени достижения целей и решения поставленных задач разработана система индикаторов, характеризующих достижение целей, и показателей, характеризующих решение задач в разрезе подпрограмм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 w:val="26"/>
          <w:szCs w:val="26"/>
        </w:rPr>
        <w:t>Система индикаторов и показателей Программы включает:</w:t>
        <w:br/>
        <w:t xml:space="preserve"> - сохранение   полного охвата   граждан, имеющих      право   и    обратившихся  за мерами социальной поддержки и социальной помощи;</w:t>
        <w:br/>
        <w:t>-  долю граждан,  получивших дополнительные меры социальной поддержки   в   денежной форме адресно, от общего числа граждан,  получивших дополнительные меры социальной поддержки в денежной форме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долю    граждан,    получивших    социальные    услуги    в     учреждениях     социального обслуживания    граждан  пожилого    возраста    и  инвалидов, социальной помощи семье и детям, некоммерческими организациями  к численности населения,  состоящего на учете в органах социальной защиты населения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каторы муниципальной программы имеют запланированные по годам  количественные значения, измеряемые или  рассчитываемые по утвержденным     методикам    на    основе данных     государственного    статистического  наблюдения. </w:t>
      </w:r>
      <w:r>
        <w:rPr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дикаторах муниципальной программы (показателях программы)                                и их значениях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02"/>
        <w:gridCol w:w="646"/>
        <w:gridCol w:w="75"/>
        <w:gridCol w:w="838"/>
        <w:gridCol w:w="6"/>
        <w:gridCol w:w="847"/>
        <w:gridCol w:w="546"/>
        <w:gridCol w:w="21"/>
        <w:gridCol w:w="525"/>
        <w:gridCol w:w="45"/>
        <w:gridCol w:w="482"/>
        <w:gridCol w:w="92"/>
        <w:gridCol w:w="567"/>
        <w:gridCol w:w="567"/>
        <w:gridCol w:w="709"/>
      </w:tblGrid>
      <w:tr>
        <w:trPr>
          <w:trHeight w:val="7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дикатора (показателя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 годам:</w:t>
            </w:r>
          </w:p>
        </w:tc>
      </w:tr>
      <w:tr>
        <w:trPr>
          <w:trHeight w:val="9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ценка)</w:t>
            </w:r>
          </w:p>
        </w:tc>
        <w:tc>
          <w:tcPr>
            <w:tcW w:w="3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 муниципальной программы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 xml:space="preserve">202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«Развитие   системы  социального  обслуживания  населения   Боровского  района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еспечение доли граждан, получивших меры социальной поддержки в соответствии с законодательством, от общего количества граждан, имеющих право  на предоставление мер социальной поддержки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граждан, получивших социальные услуги в учрежден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го обслуживания населения с учетом критериев нуждаемости, от общего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исла граждан, обратившихся за получением социальных услуг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дельный вес получателей социальной помощи отдельным категориям граждан, находящимся в трудной жизненной ситуации от количества обратившихс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еспечение выполнения мероприятий  в сфере социальной политики, выполненных в соответствии с планами работы социальных учреждени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дельный вес количества семей с детьми, находящихся в трудной жизненной ситуации, в общей численности семей с детьми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ровень удовлетворенности граждан  качеством предоставления услуг  учреждениями социального обслуживания населения 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величение доли услуг в сфере социального обслуживания граждан пожилого возраста, инвалидов, семей с детьми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Мерами муниципального регулирования в сфере реализации программы являются косвенные инструменты муниципальной поддержки, реализация которых направлена на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- поддержку  </w:t>
      </w:r>
      <w:r>
        <w:rPr>
          <w:color w:val="000000"/>
          <w:sz w:val="26"/>
          <w:szCs w:val="26"/>
        </w:rPr>
        <w:t>отдельных  категорий  граждан с учетом критериев нуждаемости, усиление  адресности и эффективности предоставления мер социальной поддержк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доступности и качества социального обслуживания семьи  и детей, создание условий для укрепления  института семь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информационного пространства в сфере социальной поддержки малозащищенных   групп   населения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3. Конечные  результаты реализации муниципальной программ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Решение всех этих задач будет обеспечено посредством осуществления  программы   </w:t>
      </w:r>
      <w:r>
        <w:rPr>
          <w:b/>
          <w:sz w:val="20"/>
          <w:szCs w:val="20"/>
        </w:rPr>
        <w:t xml:space="preserve"> </w:t>
      </w:r>
      <w:r>
        <w:rPr>
          <w:sz w:val="26"/>
          <w:szCs w:val="26"/>
        </w:rPr>
        <w:t>«Развитие   системы  социального  обслуживания  населения   Боровского  района  на 2019-2024 годы». Своевременная и в полном объеме реализация муниципальной программы позволит: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убличные обязательства по социальной поддержке отдельных категорий граждан в соответствии с федеральными, региональными и муниципальными правовыми актам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оддержку содействие социальной адаптации граждан, попавших в трудную жизненную ситуацию или находящихся в социально опасном положен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создать прозрачную конкурентную среду в сфере социального обслуживания населе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проводить системную работу по укреплению материально-технической базы   учреждений социального обслуживания  населения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внедрять новые формы и методы, направленные на повышение качества предоставления социальных услуг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Боровском районе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2.4. Сроки и этапы реализации муниципальной программы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проблемы социального обслуживания населения Боровского района в полном объёме не может иметь чётко определённых временных рамок, поскольку связано с выполнением одной из самых важных социальных функций государства.  В этой связи этапы реализации программы не выделяются. Программа «Развитие   системы  социального  обслуживания  населения   Боровского  района»  реализуется в течение 2019 - 2024 годов в один этап. Условиями досрочного прекращения реализации программы могут быть достижение цели и выполнение её задач.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основание выделения подпрограмм  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Подпрограммы муниципальной программы выделены исходя из целей, содержания и с учетом специфики механизмов,  применяемых для достижения определенных задач. Муниципальная программа включает следующие подпрограмм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«Старшее поколени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емья и дети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ные в каждой из подпрограмм цели, задачи и мероприятия в комплексе охватывают весь диапазон заданных приоритетных направлений реализации социальной защиты граждан и будут способствовать достижению целей и конечных результатов муниципальной программы.</w:t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бщенная 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Программа предусматривает ежегодное проведение комплекса мероприятий, направленных н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2D2D2D"/>
          <w:spacing w:val="2"/>
          <w:sz w:val="26"/>
          <w:szCs w:val="26"/>
          <w:shd w:fill="FFFFFF" w:val="clear"/>
        </w:rPr>
        <w:t xml:space="preserve">обеспечение </w:t>
      </w:r>
      <w:r>
        <w:rPr>
          <w:sz w:val="26"/>
          <w:szCs w:val="26"/>
        </w:rPr>
        <w:t>своевременного и качественного исполнения полномочий в сфере предоставления социальных гарантий, формирование благоприятного экономического и социального климата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и адресное предоставление мер социальной поддержки отдельным категориям  граждан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ние благоприятных условий для реализации интеллектуальных, культурных потребностей, личного потенциала  жителей района  преклонного возраста, семей и детей, находящихся в трудной жизненной ситуаци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института семьи, возрождение и сохранение духовно-нравственных традиций семейных отношений, рождения детей,  семейного воспитания, благоприятных условий для функционирования института семь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ю </w:t>
      </w:r>
      <w:r>
        <w:rPr>
          <w:color w:val="000000"/>
          <w:sz w:val="26"/>
          <w:szCs w:val="26"/>
        </w:rPr>
        <w:t xml:space="preserve">информационно-просветительских, общественных, культурных и </w:t>
      </w:r>
      <w:r>
        <w:rPr>
          <w:sz w:val="26"/>
          <w:szCs w:val="26"/>
        </w:rPr>
        <w:t>социально-значимых мероприятий для семей и детей, находящихся в трудной жизненной ситуации и т.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</w:t>
      </w:r>
      <w:r>
        <w:rPr>
          <w:sz w:val="26"/>
          <w:szCs w:val="26"/>
        </w:rPr>
        <w:t xml:space="preserve"> о</w:t>
      </w:r>
      <w:r>
        <w:rPr>
          <w:color w:val="000000"/>
          <w:sz w:val="26"/>
          <w:szCs w:val="26"/>
        </w:rPr>
        <w:t xml:space="preserve"> мероприятиях, реализуемых в рамках программы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едена в приложении к  подпрограмм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рактеристика мер муниципального регулирова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Реализация мероприятий по  реализации муниципальной  программы «Развитие   системы  социального  обслуживания  населения   Боровского  района  на 2019-2024 годы»  осуществляется в соответствии с законодательством Российской Федерации  и Калужской области. В случае изменения действующего законодательства ответственный исполнитель  программы или участники программы  принимают  нормативные правовые  акты  в  соответствии со своими полномочиями.</w:t>
      </w:r>
      <w:r>
        <w:rPr>
          <w:sz w:val="22"/>
          <w:szCs w:val="22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сновных мерах правового регулирования в сфере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shd w:fill="FFFFFF" w:val="clear"/>
        </w:rPr>
        <w:t>реализации муниципальной программы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50"/>
        <w:gridCol w:w="2836"/>
        <w:gridCol w:w="1700"/>
        <w:gridCol w:w="1275"/>
        <w:gridCol w:w="141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и характеристика нормативного правового ак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положения нормативного правового а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жидаемые  сроки подготовк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ндикатора муниципально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ы на который влияет правовое регулирование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 «Развитие   системы  социального  обслуживания  населения  Боровского  района»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Задача 1  Реализация муниципальной  программы, финансовых,   экономических, правовых мер и мер социальной поддержки населения   Боровского района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закон от 10.12.1995 № 195-ФЗ «Об основах социального обслуживания населения в Российской Федерации»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закон от 02.08.1995 № 122-ФЗ «О социальном обслуживании граждан пожилого возраста и инвалидов»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едеральный закон от 12.01.1995 № 5-ФЗ «О ветеранах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закон  от 28.12.2013 №442-ФЗ «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Федеральный закон  от 24.06.1998 № 124-ФЗ «Об основных гарантиях прав ребенка в Российской Федерации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обязательств государства по социальной поддержке граждан,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реализации основных направлений социальной защиты населения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  доступной  для инвалидов  и  других маломобильных групп населения среды жизнедеятельности и условий для эффективной реабилитации  и  интеграции.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муниципального образования муниципального района "Боровский район"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ЗН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Главы администраций городских и сельских поселени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и учреждений социальн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ли граждан, получивших меры социальной поддержки в соответствии с законодательством, от общего количества граждан, имеющих право  на предоставление мер социальной поддерж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 муниципального образования муниципального района «Боровский район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 правовой основы для жизни нынешнего и будущих поколений жителей муниципального района "Боровский район"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образования муниципального района "Боровский район"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существление мер социальной поддержки малообеспеченных граждан, семей с детьм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 главы администрации от 17.01. 2017    № 81 «Об утверждении  Плана мероприятий по улучшению демографической ситуации на территории  Боровского района»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еодоление негативных демографических тенденций, стабилизацию численности населения,  создание условий для ее роста, повышение качества жизни детей и семей с деть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образования муниципального района "Боровский райо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выполнения мероприятий  в сфере социальной политики, выполненных в соответствии с планами работы социальных учреждений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 главы администрации от 21.04.2017  №475 «О предоставлении  адресной материальной помощи гражданам и семьям, оказавшимся в трудной жизненной ситуации»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учшение материального положения граждан пожилого возраста и инвалидов, семей с детьм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ЗН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дельного веса получателей социальной помощи отдельным категориям граждан</w:t>
            </w:r>
          </w:p>
        </w:tc>
      </w:tr>
      <w:tr>
        <w:trPr>
          <w:trHeight w:val="32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становление  главы администрации от 10.05.2018  № 454  «О внесении дополнений в постановление администрации  от 21.04.2017 № 475 «О предоставлении  адресной материальной помощи гражданам и семьям, оказавшимся в трудной жизненной  ситу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оставление семьям и одиноко проживающим гражданам меры социальной поддержки в виде единовременной материальной  помощи,   в связи с утратой жилого помещения  в  результате пож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ЗН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-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Увеличение дельного веса получателей социальной помощи отдельным категориям граждан, находящимся в трудной жизненной ситуации от количества обратившихся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реализации муниципальной программы разработка новых муниципальных нормативных правовых актов не требуется.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снование объема финансовых ресурсов, необходимых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осуществляется за счёт средств бюджета муниципального образования муниципального района Боров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ы финансирования по конкретным мероприятиям, являющимся составной частью основного мероприятия, приводятся в разделах программных мероприятий  подпрограмм «Старшее поколение», «Семья и дети»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6.1.Общий объем финансовых ресурсов, необходимых ресурсов, необходимых  для реализации муниципальной программы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bCs/>
          <w:sz w:val="26"/>
          <w:szCs w:val="26"/>
        </w:rPr>
        <w:t>Прогнозируемый общий   объём   финансирования  из   средств   местного   бюджета реализации программы составляет 2 012 080  тыс. рублей,  в  том числе: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019 год – 361 944  тыс. руб.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020 год – 327 060 тыс. руб.   </w:t>
        <w:br/>
        <w:t xml:space="preserve"> 2021 год –  330 769 тыс. руб.  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022 год –  330 769 тыс. руб.   </w:t>
        <w:br/>
        <w:t xml:space="preserve"> 2023 год –  330 769 тыс. руб.</w:t>
        <w:br/>
        <w:t xml:space="preserve"> 2024 год–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30 769 тыс. руб.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.6.2. Обоснование объема финансовых ресурсов, необходимых для  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данном разделе приводится информация об объемах финансовых ресурсов, необходимых для реализации муниципальной программы за счет всех источников финансирования и их обоснование в рамках основных мероприятий  программы.   </w:t>
      </w:r>
      <w:r>
        <w:rPr>
          <w:b/>
          <w:sz w:val="26"/>
          <w:szCs w:val="26"/>
        </w:rPr>
        <w:t xml:space="preserve"> тыс.руб</w:t>
      </w:r>
      <w:r>
        <w:rPr>
          <w:sz w:val="26"/>
          <w:szCs w:val="26"/>
        </w:rPr>
        <w:t xml:space="preserve">.                                 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9"/>
        <w:gridCol w:w="1134"/>
        <w:gridCol w:w="993"/>
        <w:gridCol w:w="992"/>
        <w:gridCol w:w="992"/>
        <w:gridCol w:w="1134"/>
        <w:gridCol w:w="992"/>
      </w:tblGrid>
      <w:tr>
        <w:trPr>
          <w:trHeight w:val="515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Развитие системы социального обслуживания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оровского района»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>Годы реализации программы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94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 0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 7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30 7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30 7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30 769,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bCs/>
                <w:color w:val="000000"/>
                <w:sz w:val="20"/>
                <w:szCs w:val="20"/>
              </w:rPr>
              <w:t>«Старшее поколение»</w:t>
            </w:r>
            <w:r>
              <w:rPr>
                <w:bCs/>
                <w:color w:val="000000"/>
                <w:sz w:val="20"/>
                <w:szCs w:val="20"/>
              </w:rPr>
              <w:t xml:space="preserve"> муниципальной программы "Развитие системы социального обслуживания населения Боровского района"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 8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 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6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bCs/>
                <w:color w:val="000000"/>
                <w:sz w:val="20"/>
                <w:szCs w:val="20"/>
              </w:rPr>
              <w:t>"Семья и дети"</w:t>
            </w:r>
            <w:r>
              <w:rPr>
                <w:bCs/>
                <w:color w:val="000000"/>
                <w:sz w:val="20"/>
                <w:szCs w:val="20"/>
              </w:rPr>
              <w:t xml:space="preserve"> муниципальной программы "Развитие системы социального обслуживания населения Боровского района"  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 090, 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 408 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7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7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7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703,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Наименование и объемы финансирования по конкретным мероприятиям, являющимся составной частью основного  мероприятия, приводятся в разделах программных мероприятий  подпрограмм «Старшее поколение», «Семья и дети». </w:t>
      </w: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рограммы муниципальной программы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6"/>
          <w:szCs w:val="26"/>
        </w:rPr>
        <w:t>Развитие   системы  социального  обслуживания  населения   Боровского  района»</w:t>
      </w:r>
    </w:p>
    <w:p>
      <w:pPr>
        <w:pStyle w:val="Heading2"/>
        <w:ind w:left="36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ind w:hanging="0"/>
        <w:jc w:val="center"/>
        <w:rPr>
          <w:sz w:val="26"/>
          <w:szCs w:val="26"/>
        </w:rPr>
      </w:pPr>
      <w:r>
        <w:rPr>
          <w:bCs w:val="false"/>
          <w:sz w:val="26"/>
          <w:szCs w:val="26"/>
        </w:rPr>
        <w:t>1.</w:t>
      </w:r>
      <w:r>
        <w:rPr>
          <w:sz w:val="26"/>
          <w:szCs w:val="26"/>
        </w:rPr>
        <w:t xml:space="preserve">7.1. Подпрограмма «Старшее поколение» </w:t>
      </w:r>
    </w:p>
    <w:p>
      <w:pPr>
        <w:pStyle w:val="ConsPlusCell"/>
        <w:jc w:val="center"/>
        <w:rPr/>
      </w:pPr>
      <w:r>
        <w:rPr/>
        <w:tab/>
      </w:r>
    </w:p>
    <w:p>
      <w:pPr>
        <w:pStyle w:val="ConsPlusCel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Cell"/>
        <w:jc w:val="center"/>
        <w:rPr/>
      </w:pPr>
      <w:r>
        <w:rPr/>
        <w:t xml:space="preserve">подпрограммы «Старшее поколение»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Ответственный 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й защиты населения администрации муниципального образования муниципального района «Боровский район» (ОСЗН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исполнители 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ЗН,  ГБУ «Центр социального обслуживания граждан пожилого возраста и инвалидов», ГБУ  Боровский Центр социальной помощи семье и детям «Гармония», отдел образования,  отдел культуры, ГБУ «Центр занятости населения  Боровского    района», администрации городских и сельских поселений, Районный Совет ветеранов войны, труда, Вооруженных  Сил, правоохранительных органов, (по согласованию), Районное  отделение Всероссийского общества  инвалидов (по согласованию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Ц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создание условий для роста благосостояния граждан – получателей мер социальной 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доступности социального обслуживания населения.</w:t>
            </w:r>
          </w:p>
        </w:tc>
      </w:tr>
      <w:tr>
        <w:trPr>
          <w:trHeight w:val="44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contextualSpacing/>
              <w:rPr/>
            </w:pPr>
            <w:r>
              <w:rPr/>
              <w:t>- улучшение качества жизни пожилых людей, повышение степени их социальной защищенности, активизация участия пожилых людей в жизни общества. Своевременное и качественное обеспечение адресного предоставления отдельным категориям граждан социальной помощи, услуг, льгот, субсидий, доплат к пенсии,  других  выплат  в соответствии с действующим  законодательством;                                                                           - обеспечение потребностей граждан старших возрастов, инвалидов в социальном обслуживании;                                      - повышение роли сектора негосударственных некоммерческих организаций в предоставлении социальных услуг.</w:t>
            </w:r>
          </w:p>
        </w:tc>
      </w:tr>
      <w:tr>
        <w:trPr>
          <w:trHeight w:val="7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5. Перечень основных мероприяти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обеспечение адресного предоставления отдельным категориям граждан социальной помощи, услуг, льгот, субсидий, доплат к пенсии, других выплат в соответствии с действующим законодательством;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субсидии на оплату жилья и коммунальных услу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социальной помощи отдельным категориям граждан, находящимся в трудной жизненной ситу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предоставление мер социальной поддержки по оплате за жилищно-коммунальные услуги специалистам, работающим в муниципальных организациях в сельской местности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потребности граждан старших возрастов, инвалидов в социальном обслуживании на основе   совершенствования деятельности ГКУ «Боровский Центр  социального обслуживания граждан пожилого возраста и инвалидов»;</w:t>
            </w:r>
          </w:p>
          <w:p>
            <w:pPr>
              <w:pStyle w:val="ConsPlusCell"/>
              <w:spacing w:before="0" w:after="200"/>
              <w:contextualSpacing/>
              <w:jc w:val="both"/>
              <w:rPr/>
            </w:pPr>
            <w:r>
              <w:rPr/>
              <w:t xml:space="preserve">- создание благоприятных условий для реализации интеллектуальных, культурных потребностей, личного потенциала жителей района преклонного возраста»;               -обеспечение беспрепятственного доступа инвалидов к объектам и услугам в приоритетных сферах жизнедеятельности инвалидов и других маломобильных групп населения в Боровском районе.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6. Показат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дельный вес получателей мер социальной поддержки от общего количества обратившихся (от количества имеющих право на выплаты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Сроки и этапы 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, реализуется в один этап.</w:t>
            </w:r>
          </w:p>
        </w:tc>
      </w:tr>
      <w:tr>
        <w:trPr>
          <w:trHeight w:val="8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8. Объемы финансирования подпрограммы за счет средств местного бюдж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 -1 090 770   тыс.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2019 год - 180 854 тыс. руб.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2020 год - 181 652 тыс. руб.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1 год - 182 066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2022 год - 182 066 тыс. руб. 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- 182 066 тыс. руб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- 182 066 тыс. руб.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Ожидаемые  результаты 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в полном объеме выполнение обязательств, установленных законодательством по ежемесячным денежным выплатам, пособиям  и   компенсациям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 уровня и качества жизни граждан старшего возраста. </w:t>
            </w:r>
          </w:p>
        </w:tc>
      </w:tr>
    </w:tbl>
    <w:p>
      <w:pPr>
        <w:pStyle w:val="Normal"/>
        <w:ind w:left="42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7.2.Характеристика сферы реализации подпрограммы</w:t>
      </w:r>
    </w:p>
    <w:p>
      <w:pPr>
        <w:pStyle w:val="Normal"/>
        <w:spacing w:lineRule="auto" w:line="276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Старение населения - объективная долговременная  демографическая       тенденция, требующая поиска качественно новых форм и  решений в  и  вопросах    улучшения    условий жизнедеятельности    населения.   Мужчины      и    женщины   старших возрастных групп испытывают потребность в социальном обслуживании,   медико-социальном патронаже  и долговременном уходе. </w:t>
      </w:r>
      <w:r>
        <w:rPr>
          <w:sz w:val="26"/>
          <w:szCs w:val="26"/>
        </w:rPr>
        <w:t xml:space="preserve">Одной из самых острых проблем пожилых людей, инвалидов, лиц, нуждающихся в особой заботе, является проблема одиночества, недостаточного внимания со стороны родных и близких.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2"/>
          <w:sz w:val="26"/>
          <w:szCs w:val="26"/>
        </w:rPr>
        <w:t xml:space="preserve">Рост удельного веса граждан пожилого возраста предопределяет увеличение спроса на   услуги  по  уходу  и  социальному обслуживанию, включая  сегмент платных  услуг.  </w:t>
        <w:br/>
        <w:t xml:space="preserve">         На территории муниципального образования «Боровский район» по данным статистики на 01.09.2018  года проживает 16 068  пенсионеров по возрасту, из них: одиноких- 8647 человек,  одинокопроживающих - 1612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человек</w:t>
      </w:r>
    </w:p>
    <w:p>
      <w:pPr>
        <w:pStyle w:val="Normal"/>
        <w:spacing w:lineRule="auto" w:line="276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1546  человек  нуждаются  в  социальной помощи, так как они получают пенсию в размере прожиточного минимума  и  ниже;</w:t>
      </w:r>
    </w:p>
    <w:p>
      <w:pPr>
        <w:pStyle w:val="Normal"/>
        <w:spacing w:lineRule="auto" w:line="276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1675  человек – граждане старше  80 лет;</w:t>
      </w:r>
    </w:p>
    <w:p>
      <w:pPr>
        <w:pStyle w:val="Normal"/>
        <w:spacing w:lineRule="auto" w:line="276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617 человек – одинокие граждане пожилого возраста, нуждающиеся в постоянном внимании, материальной и моральной поддержке.</w:t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Численность инвалидов </w:t>
      </w:r>
      <w:r>
        <w:rPr>
          <w:spacing w:val="2"/>
          <w:sz w:val="26"/>
          <w:szCs w:val="26"/>
          <w:lang w:val="en-US"/>
        </w:rPr>
        <w:t>I</w:t>
      </w:r>
      <w:r>
        <w:rPr>
          <w:spacing w:val="2"/>
          <w:sz w:val="26"/>
          <w:szCs w:val="26"/>
        </w:rPr>
        <w:t xml:space="preserve">, </w:t>
      </w:r>
      <w:r>
        <w:rPr>
          <w:spacing w:val="2"/>
          <w:sz w:val="26"/>
          <w:szCs w:val="26"/>
          <w:lang w:val="en-US"/>
        </w:rPr>
        <w:t>II</w:t>
      </w:r>
      <w:r>
        <w:rPr>
          <w:spacing w:val="2"/>
          <w:sz w:val="26"/>
          <w:szCs w:val="26"/>
        </w:rPr>
        <w:t xml:space="preserve"> групп составляет 1932 человек, из них:</w:t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6"/>
          <w:szCs w:val="26"/>
        </w:rPr>
        <w:t xml:space="preserve">- 351 человек – инвалиды детства.  Численность инвалидов  и участников   Великой Отечественной войны составляет 23 человек.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За последние годы в Боровском районе сформировалась система учреждений социального обслуживания, обеспечивающая различные формы социального обслуживания.</w:t>
      </w:r>
      <w:r>
        <w:rPr>
          <w:color w:val="3366FF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е  успешно работает  ГБУ «Боровский   Центр социального обслуживания граждан     пожилого   возраста   и инвалидов».  Численность   получателей социальных услуг  в форме социального обслуживания на дому на основе договоров и разработанных индивидуальных программ, составила  646  человек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численности обслуживаемых граждан по государственной услуге «Предоставление срочных социальных услуг»   составляет 36 000  человек. </w:t>
      </w:r>
      <w:r>
        <w:rPr>
          <w:bCs/>
          <w:sz w:val="26"/>
          <w:szCs w:val="26"/>
        </w:rPr>
        <w:t xml:space="preserve">Государственное задание выполняется  по количеству потребителей услуг на 125%, по качеству оказания услуг  на 100%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Центром ведется большая работа по привлечению спонсоров для оказания дополнительной помощи малоимущим слоям населения    из    числа пожилых граждан и инвалидов. Для   решения многих  проблем, возникающих  у пожилых людей и инвалидов, в Центре создано 10 отделений: социальное обслуживание на дому – 5 отделений;  срочное социальное обслуживание – 2 отделения; служба социального такси -  1 отделение; два  отделения  дневного пребывания в г. Балабаново  на 100  человек; отделение реабилитации;  два кабинета по оказанию парикмахерских услуг;  двадцать четыре клуба по интереса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значимых для граждан маршрутах района работают</w:t>
      </w:r>
      <w:r>
        <w:rPr>
          <w:sz w:val="26"/>
          <w:szCs w:val="26"/>
        </w:rPr>
        <w:t xml:space="preserve"> автобусы,     адаптированные  для  проезда  инвалидов,  в том числе, инвалидов-колясочников. В Центре социального обслуживания инвалидов и граждан пожилого возраста пользуется спросом  автотранспорт:  автобус  «Газель»  и  автомобиль    Renault. В  2017 году за счет  средств местного бюджета приобретены еще два автомобиля Renault  Logan  стоимостью 1,2 млн. рублей для отделения  «Социальное  такс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есмотря на систематическую работу по оказанию услуг по уходу, социальному обслуживанию и организации досуга, не всегда удается удовлетворить спрос в данных услугах в  полном  объеме для населения Боровского района. 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дной из задач органов местного самоуправления  является создание  условий   для деятельности в системе гражданского общества ветеранских общественных объединений, максимальное  использование   их  потенциала   для    эффективного   решения социально значимых проблем городских и  сельских  поселений на   территории   Боровского  района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2"/>
          <w:sz w:val="26"/>
          <w:szCs w:val="26"/>
        </w:rPr>
        <w:t xml:space="preserve">Первичные общественные организации ветеранов имеют  достаточно слабую материальную базу. У данных организаций нет широкой возможности проводить мероприятия социальной направленности, оказывать социальную поддержку активистам ветеранского движения.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Таким образом, социально-демографические и экономические особенности жизнедеятельности населения Боровского района и характеристики сложившейся системы  социальной поддержки    позволяют   выделить   следующие     особенности    спроса (со стороны  населения) и  предложения  (со стороны социального обслуживания)   мер социальной поддержки:  </w:t>
      </w:r>
      <w:r>
        <w:rPr>
          <w:sz w:val="26"/>
          <w:szCs w:val="26"/>
        </w:rPr>
        <w:t xml:space="preserve">высокий удельный вес граждан     пожилого    возраста     в     общей  численности    населения   и  уязвимость    неработающих    пенсионеров   определяют    граждан   пожилого   возраста     и  инвалидов    как   приоритетную    группу    социальной поддержк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Целесообразность решения проблем социальной поддержки   населения на основе программно-целевого  подхода   обусловлена   масштабностью    и  социально-экономической значимостью    решаемых проблем. 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диагностики социальных проблем, решение которых относится к функции системы социальной защиты  населения, указывают    на   актуальность      направлений ее развития:  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держка граждан пожилого возраста преимущественно  за счет развития  сектора услуг;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одоление  крайних  форм  проявления  бедности  и  социальной   исключенности.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 состояния    проблем показывает, что   задача развития системы  социальной поддержки    населения в Боровском   районе  должна решаться  на основе    программно-целевого планирования.  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В сложившейся ситуации реализация мер по социальной    защите престарелых граждан    и    инвалидов    требует    программно-целевого    подхода    и должна   рассматриваться    как   целенаправленная     деятельность     по    снижению     социальной напряженности в обществе, стабилизации всех направлений    жизнедеятельности     человека.</w:t>
      </w:r>
      <w:r>
        <w:rPr>
          <w:spacing w:val="2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1"/>
          <w:sz w:val="26"/>
          <w:szCs w:val="26"/>
        </w:rPr>
        <w:t xml:space="preserve">Пожилые люди нуждаются в коренном улучшении своего положения, чему может служить  комплексный подход к решению связанных с этим задач. </w:t>
      </w:r>
      <w:r>
        <w:rPr>
          <w:sz w:val="26"/>
          <w:szCs w:val="26"/>
        </w:rPr>
        <w:t xml:space="preserve">  Разработка муниципальной подпрограммы обусловлена необходимостью создания благоприятных условий для социальной поддержки малоимущих пожилых граждан и инвалидов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b/>
          <w:bCs/>
        </w:rPr>
        <w:t>1</w:t>
      </w:r>
      <w:r>
        <w:rPr>
          <w:b/>
          <w:bCs/>
          <w:sz w:val="26"/>
          <w:szCs w:val="26"/>
        </w:rPr>
        <w:t>.7.3. Приоритеты районной политики в сфере реализации подпрограммы, цели, задачи им показатели достижения целей и решения задач, ожидаемые конечные результаты подпрограммы, сроки и этапы реализации подпрограммы</w:t>
      </w:r>
    </w:p>
    <w:p>
      <w:pPr>
        <w:pStyle w:val="Normal"/>
        <w:spacing w:lineRule="auto" w:line="276" w:before="0" w:after="12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ешение задач по обеспечению адресного предоставления отдельным категориям граждан социальной помощи, услуг, льгот, субсидий, доплат к пенсии, др. выплат в соответствии с действующим законодательством предусмотрено подпрограммой.         Реализация  данного направления работы позволит достичь поставленные в программе цели, необходимость достижения которых вытекает из полномочий органов местного самоуправления в сфере социальной защиты населения в соответствии с Федеральным законом от 06.10.2003 № 131-ФЗ «Об общих принципах организации местного самоуправления в Российской Федерации», Закона Калужской области от 26.09.2005  №.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.            Выделение данного комплекса системных мероприятий в отдельную подпрограмму обусловлено необходимостью создания условий для роста благосостояния населения района. Приоритеты районной  политики в сфере </w:t>
      </w:r>
      <w:r>
        <w:rPr>
          <w:bCs/>
          <w:sz w:val="26"/>
          <w:szCs w:val="26"/>
        </w:rPr>
        <w:t>реализации подпрограммы</w:t>
      </w:r>
      <w:r>
        <w:rPr>
          <w:sz w:val="26"/>
          <w:szCs w:val="26"/>
        </w:rPr>
        <w:t xml:space="preserve"> определены  в следующих  документах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>- государственная   программа  Российской Федерации «Социальная  поддержка  граждан», утвержденная  распоряжением Правительства Российской Федерации от 15.04.2014 № 296;</w:t>
      </w:r>
    </w:p>
    <w:p>
      <w:pPr>
        <w:pStyle w:val="ConsPlusTitle"/>
        <w:spacing w:lineRule="auto" w:line="276"/>
        <w:jc w:val="both"/>
        <w:rPr/>
      </w:pPr>
      <w:r>
        <w:rPr>
          <w:b w:val="false"/>
          <w:sz w:val="26"/>
          <w:szCs w:val="26"/>
        </w:rPr>
        <w:t>- Федеральный закон  от 24.11.1995 № 181 – 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shd w:fill="F7F7F7" w:val="clear"/>
        </w:rPr>
        <w:t>постановление  Правительства Калужской области от 26.11.2013 № 628 «Об утверждении государственной программы Калужской области «Социальная поддержка граждан в Калужской области» (с изменениями на 30.10. 2018 года);</w:t>
      </w:r>
    </w:p>
    <w:p>
      <w:pPr>
        <w:pStyle w:val="Headertext"/>
        <w:shd w:fill="FFFFFF" w:val="clear"/>
        <w:spacing w:lineRule="auto" w:line="276" w:before="0" w:after="0"/>
        <w:jc w:val="both"/>
        <w:textAlignment w:val="baseline"/>
        <w:rPr>
          <w:sz w:val="26"/>
          <w:szCs w:val="26"/>
          <w:shd w:fill="F7F7F7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7F7F7" w:val="clear"/>
        </w:rPr>
        <w:t>постановление Правительства Калужской области от 30.12.2018 № 744  «Об утверждении государственной программы Калужской области «Доступная среда в Калужской области»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  <w:shd w:fill="F7F7F7" w:val="clear"/>
        </w:rPr>
        <w:t xml:space="preserve">- постановление главы администрации муниципального образования муниципального района «Боровский район </w:t>
      </w:r>
      <w:r>
        <w:rPr>
          <w:sz w:val="26"/>
          <w:szCs w:val="26"/>
        </w:rPr>
        <w:t>№475 от 21.04.2017 «</w:t>
      </w:r>
      <w:r>
        <w:rPr>
          <w:bCs/>
          <w:sz w:val="26"/>
          <w:szCs w:val="26"/>
        </w:rPr>
        <w:t xml:space="preserve">О предоставлении  адресной материальной помощи гражданам и семьям, оказавшимся в трудной жизненной ситуации».   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К приоритетным направлениям государственной политики в области социальной поддержки отнесено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социальной поддержки отдельных групп населения, в том числе путем усиления адресности региональных программ государственной социальной помощ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процедур проверки нуждаемости граждан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внедрение современных социальных технологий оказания помощ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0"/>
        <w:contextualSpacing/>
        <w:rPr/>
      </w:pPr>
      <w:r>
        <w:rPr>
          <w:sz w:val="26"/>
          <w:szCs w:val="26"/>
        </w:rPr>
        <w:t>- формирование доступной среды и устранение существующих барьеров для инвалидов во всех  сферах их жизнедеятельности.  Данные приоритеты направлены на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повышение уровня и качества жизни насел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обеспечение адресной поддержки лиц, относящихся к категории бедных, формирование системы социальной поддержки и адаптации, обеспечивающей, помимо функции социальной защиты, также функции социального развития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оритетами в сфере социального обслуживания населения Боровского района являютс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 модернизация и развитие сектора социальных услуг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обеспечение доступности социальных услуг высокого качества для всех нуждающихся граждан пожилого возраста и инвалидов;</w:t>
      </w:r>
      <w:r>
        <w:rPr>
          <w:b/>
        </w:rPr>
        <w:t xml:space="preserve">   </w:t>
      </w:r>
    </w:p>
    <w:p>
      <w:pPr>
        <w:pStyle w:val="ConsPlusCell"/>
        <w:spacing w:lineRule="auto" w:line="276"/>
        <w:ind w:firstLine="709"/>
        <w:jc w:val="both"/>
        <w:rPr/>
      </w:pPr>
      <w:r>
        <w:rPr/>
        <w:t>Целью подпрограммы «Старшее поколение» является:</w:t>
      </w:r>
    </w:p>
    <w:p>
      <w:pPr>
        <w:pStyle w:val="ConsPlusCell"/>
        <w:spacing w:lineRule="auto" w:line="276"/>
        <w:jc w:val="both"/>
        <w:rPr/>
      </w:pPr>
      <w:r>
        <w:rPr/>
        <w:t xml:space="preserve">-  создание условий для роста благосостояния граждан-получателей мер социальной поддержки, для совершенствования и развития системы социального обслуживания, обеспечения доступности медицинской помощи, культурно–досуговых и иных услуг, содействие активному участию пожилых граждан в жизни общества;  </w:t>
      </w:r>
    </w:p>
    <w:p>
      <w:pPr>
        <w:pStyle w:val="ConsPlusCell"/>
        <w:spacing w:lineRule="auto" w:line="276"/>
        <w:jc w:val="both"/>
        <w:rPr/>
      </w:pPr>
      <w:r>
        <w:rPr/>
        <w:t>- создание в Боровском  районе доступной для инвалидов и других маломобильных групп населения среды жизнедеятельности и условий для эффективной реабилитации и интеграции инвалидов в общество. Для достижения поставленных целей должны быть решены следующие приоритетные задачи:</w:t>
      </w:r>
    </w:p>
    <w:p>
      <w:pPr>
        <w:pStyle w:val="Style93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олнение обязательств государства по социальной поддержке граждан;</w:t>
      </w:r>
    </w:p>
    <w:p>
      <w:pPr>
        <w:pStyle w:val="Style93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отребностей граждан старших возрастов, инвалидов в социальном обслуживании;</w:t>
      </w:r>
    </w:p>
    <w:p>
      <w:pPr>
        <w:pStyle w:val="ConsPlusCell"/>
        <w:spacing w:lineRule="auto" w:line="276"/>
        <w:jc w:val="both"/>
        <w:rPr/>
      </w:pPr>
      <w:r>
        <w:rPr/>
        <w:t>- обеспечение адресного предоставления отдельным категориям граждан социальной помощи, услуг,  льгот, субсидий, доплат к пенсии, др. выплат в соответствии с действующим законодательством;</w:t>
      </w:r>
    </w:p>
    <w:p>
      <w:pPr>
        <w:pStyle w:val="ConsPlusCell"/>
        <w:spacing w:lineRule="auto" w:line="276"/>
        <w:jc w:val="both"/>
        <w:rPr/>
      </w:pPr>
      <w:r>
        <w:rPr/>
        <w:t>- обеспечение потребности граждан старших возрастов, инвалидов в социальном обслуживании на основе совершенствования деятельности ГБУ Калужской области «Боровский Центр  социального обслуживания граждан пожилого возраста и инвалидов»;</w:t>
      </w:r>
    </w:p>
    <w:p>
      <w:pPr>
        <w:pStyle w:val="ConsPlusCell"/>
        <w:spacing w:lineRule="auto" w:line="276"/>
        <w:jc w:val="both"/>
        <w:rPr/>
      </w:pPr>
      <w:r>
        <w:rPr/>
        <w:t>- создание благоприятных  условий для реализации интеллектуальных, культурных потребностей, личного потенциала жителей района преклонного возраста, инвалидов;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/>
      </w:pPr>
      <w:r>
        <w:rPr/>
        <w:t xml:space="preserve">- </w:t>
      </w:r>
      <w:r>
        <w:rPr>
          <w:sz w:val="26"/>
          <w:szCs w:val="26"/>
        </w:rPr>
        <w:t>обеспечение беспрепятственного доступа инвалидов к объектам и других маломобильных групп населения к объектам социальной инфраструктуры и информации.</w:t>
      </w:r>
      <w:r>
        <w:rPr/>
        <w:t xml:space="preserve">         </w:t>
      </w:r>
      <w:r>
        <w:rPr>
          <w:sz w:val="26"/>
          <w:szCs w:val="26"/>
        </w:rPr>
        <w:t>Эффективность реализации подпрограммы будет ежегодно оцениваться на основании  индикаторов</w:t>
      </w:r>
      <w:r>
        <w:rPr/>
        <w:t xml:space="preserve">.  </w:t>
      </w:r>
      <w:r>
        <w:rPr>
          <w:color w:val="000000"/>
          <w:sz w:val="26"/>
          <w:szCs w:val="26"/>
        </w:rPr>
        <w:t>Подпрограмма «Старшее поколение» имеет собственную систему целевых ориентиров, согласующихся с целями и задачами муниципальной программы и подкрепленных конкретными мероприятиями, реализуемыми в рамках соответствующих основных мероприятий.   Для обеспечения прозрачной и понятной связи влияния основных мероприятий на достижение целей муниципальной программы,  информация, представленная в данном разделе дает характеристику основных мероприятий подпрограммы муниципальной  программы. Достижение заявленных целей и решение поставленных задач будет  осуществляться посредством реализации следующих приоритетных мероприятий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- предоставление денежных выплат, пособий, субсидий,  компенсаций  льготным категориям граждан, предусмотренных действующим законодательством;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циальной помощи отдельным категориям граждан, находящимся в трудной жизненной ситуации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6"/>
          <w:szCs w:val="26"/>
        </w:rPr>
        <w:t>1.7.4. Объем  финансирования подпрограммы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 финансирования  подпрограммных  мероприятий  на  соответствующий  финансовый  год  и на плановый период подлежат     ежегодной      корректировке    после утверждения бюджета,  а также  могут  вноситься оперативные изменения,  затрагивающие реализацию подпрограммы в текущем году.</w:t>
        <w:tab/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sz w:val="26"/>
          <w:szCs w:val="26"/>
        </w:rPr>
        <w:t>Достижение заявленных целей  и  решение  поставленных  задач будет осуществляться посредством реализации приоритетных мероприятий  и   участия  в разработке нормативно-правовых актов по вопросам социальной  защиты старшего поколения района и инициирование их  принятий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ыс.руб</w:t>
      </w:r>
      <w:r>
        <w:rPr>
          <w:bCs/>
          <w:sz w:val="26"/>
          <w:szCs w:val="26"/>
        </w:rPr>
        <w:t xml:space="preserve">.                                  </w:t>
      </w:r>
    </w:p>
    <w:tbl>
      <w:tblPr>
        <w:tblW w:w="1075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3428"/>
        <w:gridCol w:w="993"/>
        <w:gridCol w:w="992"/>
        <w:gridCol w:w="992"/>
        <w:gridCol w:w="992"/>
        <w:gridCol w:w="1134"/>
        <w:gridCol w:w="1134"/>
        <w:gridCol w:w="544"/>
      </w:tblGrid>
      <w:tr>
        <w:trPr>
          <w:trHeight w:val="515" w:hRule="atLeast"/>
        </w:trPr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Развитие системы социального обслуживания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оровского района»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>Годы реализации программы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bCs/>
                <w:color w:val="000000"/>
                <w:sz w:val="20"/>
                <w:szCs w:val="20"/>
              </w:rPr>
              <w:t>«Старшее поколение»</w:t>
            </w:r>
            <w:r>
              <w:rPr>
                <w:bCs/>
                <w:color w:val="000000"/>
                <w:sz w:val="20"/>
                <w:szCs w:val="20"/>
              </w:rPr>
              <w:t xml:space="preserve"> муниципальной программы "Развитие системы социального обслуживания населения Боровского района"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 8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 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 066,0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II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Старшее поколение" муниципальной программы "Развитие системы социального обслуживания населения Боровского района" 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 8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 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7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Улучшение качества жизни пожилых людей, инвалидов и других категорий граждан"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 8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 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 067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денежных выплат, пособий и компенсаций отдельным категориям граждан области в соответствии с федеральным и областным законодательством</w:t>
            </w:r>
            <w:r>
              <w:rPr>
                <w:color w:val="000000"/>
                <w:sz w:val="18"/>
                <w:szCs w:val="18"/>
              </w:rPr>
              <w:t> (обл.бюдж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 0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 0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 0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 026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мер социальной поддержки по предоставлению субсидий на оплату жилого помещения и коммунальных услуг гражданам Калужской области </w:t>
            </w:r>
            <w:r>
              <w:rPr>
                <w:color w:val="000000"/>
                <w:sz w:val="18"/>
                <w:szCs w:val="18"/>
              </w:rPr>
              <w:t>(обл.бюдж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7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 7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 7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 7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 748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мер по образованию патронатных семей для граждан пожилого возраста и инвалидов в соответствии с законом Калужской области "Об образовании патронатных семей для граждан пожилого возраста и инвалидов в Калужской области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мер социальной поддержки на уплату взноса на капитальный ремонт в соответствии с Законом Калужской области от 28.12.2015 № 49-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69, 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 2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 2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 286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социальной помощи отдельным категориям граждан, находящихся в трудной жизненной ситу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1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енежных выплат и компенсаций отдельным категориям граждан области в соответствии с Законом Российской Федерации от 15.05.1991 № 1244-1 "О социальной защите граждан, подвергшихся воздействию радиации в следствие катастрофы на Чернобыльской АЭС", Федеральным законом от 26.11.1998 №175-ФЗ "О социальной защите граждан Российской Федерации, подвергшихся воздействию радиации в следствие аварии в 1957 году на производственном объединении "Маяк" и сбросов радиоактивных отходов в реку Теча", Федеральным законом от 10.01.2002 №2-ФЗ "О социальных гарантиях гражданам, подвергшимся радиационому воздействию в следствие ядерных испытаний на Семипалатинском полигоне»</w:t>
            </w:r>
            <w:r>
              <w:rPr>
                <w:color w:val="000000"/>
                <w:sz w:val="18"/>
                <w:szCs w:val="18"/>
              </w:rPr>
              <w:t>(федеральный бюдж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3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9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2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 2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 2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 268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по осуществлению ежегодной денежной выплаты лицам, награжденным нагрудным знаком "Почетный донор России" (</w:t>
            </w:r>
            <w:r>
              <w:rPr>
                <w:color w:val="000000"/>
                <w:sz w:val="16"/>
                <w:szCs w:val="16"/>
              </w:rPr>
              <w:t>федеральный бюдж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67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7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2 7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2 7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2 778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федеральный бюджет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3 9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63 9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63 9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63 9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63 9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63 973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9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 - МО МР Боровский район"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местный бюджет)</w:t>
            </w:r>
            <w:r>
              <w:rPr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 - МО ГП </w:t>
            </w:r>
            <w:r>
              <w:rPr>
                <w:b/>
                <w:color w:val="000000"/>
                <w:sz w:val="20"/>
                <w:szCs w:val="20"/>
              </w:rPr>
              <w:t>город Ермолино</w:t>
            </w:r>
            <w:r>
              <w:rPr>
                <w:color w:val="000000"/>
                <w:sz w:val="20"/>
                <w:szCs w:val="20"/>
              </w:rPr>
              <w:t> (бюджет посел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 - МО СП </w:t>
            </w:r>
            <w:r>
              <w:rPr>
                <w:b/>
                <w:color w:val="000000"/>
                <w:sz w:val="20"/>
                <w:szCs w:val="20"/>
              </w:rPr>
              <w:t>село Ворсино</w:t>
            </w:r>
            <w:r>
              <w:rPr>
                <w:color w:val="000000"/>
                <w:sz w:val="20"/>
                <w:szCs w:val="20"/>
              </w:rPr>
              <w:t>(бюджет посел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 - МО СП д.</w:t>
            </w:r>
            <w:r>
              <w:rPr>
                <w:b/>
                <w:color w:val="000000"/>
                <w:sz w:val="20"/>
                <w:szCs w:val="20"/>
              </w:rPr>
              <w:t xml:space="preserve"> Асеньевское </w:t>
            </w:r>
            <w:r>
              <w:rPr>
                <w:color w:val="000000"/>
                <w:sz w:val="20"/>
                <w:szCs w:val="20"/>
              </w:rPr>
              <w:t>(бюджет посел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13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 - МО СП </w:t>
            </w:r>
            <w:r>
              <w:rPr>
                <w:b/>
                <w:color w:val="000000"/>
                <w:sz w:val="20"/>
                <w:szCs w:val="20"/>
              </w:rPr>
              <w:t>д.Кривское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юджет посел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14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 - МО СП д. </w:t>
            </w:r>
            <w:r>
              <w:rPr>
                <w:b/>
                <w:color w:val="000000"/>
                <w:sz w:val="20"/>
                <w:szCs w:val="20"/>
              </w:rPr>
              <w:t>Совья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юджет посел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15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 - МО СП </w:t>
            </w:r>
            <w:r>
              <w:rPr>
                <w:b/>
                <w:color w:val="000000"/>
                <w:sz w:val="20"/>
                <w:szCs w:val="20"/>
              </w:rPr>
              <w:t>совхоз Боровский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юджет посел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1050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малообеспеченных граждан, пенсионеров и инвалидов (</w:t>
            </w:r>
            <w:r>
              <w:rPr>
                <w:color w:val="000000"/>
                <w:sz w:val="16"/>
                <w:szCs w:val="16"/>
              </w:rPr>
              <w:t>местный бюдж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14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мощь гражданам, оказавшимся в трудной жизненной ситуации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3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2 3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2 3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2 3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2 3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2 309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алоимущих граждан овощами и картофел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для граждан пожилого возраста и инвалидов ( </w:t>
            </w:r>
            <w:r>
              <w:rPr>
                <w:color w:val="000000"/>
                <w:sz w:val="16"/>
                <w:szCs w:val="16"/>
              </w:rPr>
              <w:t>местный бюдж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 социальной помощи членам общественных организаций для реабилитации их в жизни общества (</w:t>
            </w:r>
            <w:r>
              <w:rPr>
                <w:color w:val="000000"/>
                <w:sz w:val="16"/>
                <w:szCs w:val="16"/>
              </w:rPr>
              <w:t>местный бюдж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упка товаров, работы услуг для обеспечения государственных (муниципальных нужд)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2.5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ое обеспечение и иные выплаты населению (М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редоставление социальных услуг гражданам пожилого возраста, инвалидам и другим категориям граждан" (</w:t>
            </w:r>
            <w:r>
              <w:rPr>
                <w:b/>
                <w:color w:val="000000"/>
                <w:sz w:val="16"/>
                <w:szCs w:val="16"/>
              </w:rPr>
              <w:t>местный бюдж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иска на "Боровские известия", «Весть-недел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7.5.Обоснование объема финансовых ресурсов необходимых для реализации муниципальной программы</w:t>
      </w:r>
    </w:p>
    <w:p>
      <w:pPr>
        <w:pStyle w:val="Normal"/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</w:t>
      </w: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70"/>
        <w:gridCol w:w="991"/>
        <w:gridCol w:w="992"/>
        <w:gridCol w:w="992"/>
        <w:gridCol w:w="850"/>
        <w:gridCol w:w="993"/>
        <w:gridCol w:w="851"/>
      </w:tblGrid>
      <w:tr>
        <w:trPr>
          <w:tblHeader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 *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по годам реализации:</w:t>
            </w:r>
          </w:p>
        </w:tc>
      </w:tr>
      <w:tr>
        <w:trPr>
          <w:tblHeader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«Старшее поколение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 мероприятие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оциальных услуг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ажданам  пожил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 мероприятий для граждан пожилого возраста и 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циальной помощи членам общественных организаций для реабилитации их жизни в обществ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рное значение финансовых ресурсов, всего (1+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6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едства бюджета муниципального района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источники, итого **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юджет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единицы  измерения (единица измерени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казание материальной помощи отдельным категориям лиц  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ая социальная помощь супружеским парам в связи с юбилеями совместной жизн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Назначение и выплата ежемесячной денежной выплаты ветеранам труда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»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Назначение и выплата ежемесячной денежной выплаты реабилитированным лицам и лицам, признанным пострадавшими от политических репресс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ием заявлений и 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доставление мер социальной поддержки отдельным категориям граждан на оплату жилого помещения и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доставление ежегодной денежной выплаты для приобретения твердого топлива отдельным категориям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значение и предоставление ежегодной денежной выплаты гражданам, награжденным нагрудным знаком «Почетный донор России», «Почетный донор СССР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ыдача удостоверения ветерана и удостоверения ветерана труда Калуж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ыдача свидетельств о праве на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9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9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94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 финансовых ресурс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едства бюджета муниципального рай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иные источники **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(бюджет развити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единицы  измерения (единица измерени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иска газеты «Весть»,  «Губернские ведомости», «Боровские извест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вощами, картофел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Защитника Отеч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Женский день 8 ма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Победы в В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социального работн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пожилого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естиваль творчества 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семьи, любви и вер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олотые юбиля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даров земли Боровской, проведение конкурса  «Ветеранское подворье»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здравления с 90-100 летним юбиле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новогодних мероприят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й, посещение художественных выставок инвали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ветера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леп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 ветеранов  боевых  действ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 финансовых ресурсов, 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едства бюджета муниципальн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84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76" w:before="0" w:after="12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еханизм реализации подпрограммы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 w:before="0" w:after="12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ханизм реализации подпрограммы направлен на достижение поставленных  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shd w:fill="FFFFFF" w:val="clear"/>
        <w:autoSpaceDE w:val="false"/>
        <w:spacing w:lineRule="auto" w:line="276"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и контроль за ходом реализации  подпрограммы осуществляет заместитель главы администрации муниципального образования муниципального района «Боровский район».  В его обязанности входят: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координация деятельности  исполнителей и реализация мероприятий  программы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рассмотрение материалов о ходе реализации программы и по мере необходимости корректировка и  уточнение мероприятий, предусмотренных Программой, а также объемов финансирования.  Ход и результаты контроля обобщаются, анализируются и обсуждаются  с заведующим отделом социальной защиты населения администрации, иными уполномоченными лицами  и  руководителями социальных служб Боровского района.</w:t>
      </w:r>
      <w:r>
        <w:rPr/>
        <w:t xml:space="preserve"> </w:t>
      </w:r>
      <w:r>
        <w:rPr>
          <w:sz w:val="26"/>
          <w:szCs w:val="26"/>
        </w:rPr>
        <w:t xml:space="preserve">  </w:t>
      </w:r>
      <w:r>
        <w:rPr/>
        <w:t xml:space="preserve">      </w:t>
      </w:r>
      <w:r>
        <w:rPr>
          <w:sz w:val="26"/>
          <w:szCs w:val="26"/>
        </w:rPr>
        <w:t>Отдел социальной защиты населения   совместно с соиполнителями:  ГБУ «Центр социального обслуживания граждан пожилого возраста и инвалидов»  отдел образования, отдел культуры, ГКУ «ЦЗН Боровского района», администрации городских и сельских поселений  несут ответственность за своевременную и полную  реализацию   программных мероприятий и за достижение утвержденных индикаторов подпрограммы, обеспечивают целевое использование выделяемых из местного  бюджета   средств, их учет и финансовую отчетность; с учетом выделенных на реализацию программы средств ежегодно уточняют целевые показатели и затраты по программным  мероприятиям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sz w:val="26"/>
          <w:szCs w:val="26"/>
        </w:rPr>
        <w:t>Для обеспечения контроля за ходом реализации программы ответственный исполнитель совместно с соисполнителями  проводит соответствующий анализ  выполнения мероприятий программы, содержащий анализ положительных результатов, а также причины недостатков и нерешенных проблем.</w:t>
      </w:r>
      <w:r>
        <w:rPr/>
        <w:t xml:space="preserve">                                                                          </w:t>
      </w:r>
      <w:r>
        <w:rPr>
          <w:sz w:val="26"/>
          <w:szCs w:val="26"/>
        </w:rPr>
        <w:t>При реализации подпрограммы возможно возникновение  финансовых рисков, связанных   с  недостаточным выделением  бюджетных средств в  рамках  финансового года на реализацию подпрограммных мероприятий,  вследствие   чего  могут   изменяться сроки выполнения  мероприятий подпрограммы. В этом случае объемы     финансирования мероприятий подпрограммы уточняются и вносятся соответствующие изменения в    подпрограмму. Сроки реализации  муниципальной программы - 2019-2024 годы.</w:t>
      </w:r>
      <w:r>
        <w:rPr>
          <w:b/>
        </w:rPr>
        <w:t xml:space="preserve">   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  <w:bCs/>
          <w:sz w:val="26"/>
          <w:szCs w:val="26"/>
        </w:rPr>
        <w:t xml:space="preserve">1.7.7.  Перечень мероприятий подпрограммы </w:t>
      </w:r>
      <w:r>
        <w:rPr>
          <w:b/>
          <w:sz w:val="26"/>
          <w:szCs w:val="26"/>
        </w:rPr>
        <w:t>«Старшее поколение»: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воевременное  и в полном объеме адресное предоставление отдельным категориям граждан социальной помощи, услуг,  льгот, субсидий, компенсации расходов по оплате  за жилищно-коммунальные услуги, других выплат в соответствии с действующим законодательством; 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шение задач  своевременного и в полном объеме адресного предоставления отдельным категориям граждан социальной помощи на дому, услуг социальной реабилитации, срочных социальных услуг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овышения  уровня  благосостояния льготных категорий граждан Боровского района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организации  и проведении тематических праздничных мероприятий, посвященных государственным праздникам, Дню пожилого человека, Дню инвалида, Дню семьи, любви и верности и т.д.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шение задач  беспрепятственного доступа пожилых  граждан к объектам и услугам в приоритетных сферах их  жизнедеятельности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казание  содействия сети клубов по интересам для пожилых людей, инвалидов для организации их досуга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шение задач в   создании  благоприятных условий для реализации интеллектуальных, культурных потребностей, личного потенциала жителей района преклонного возраста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экскурсий, посещение культурно-зрелищных мероприятий инвалидам и пожилым гражданам; 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 выставок,  конкурсов, фестивалей творческих работ жителей пожилого возраста и инвалидов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социокультурных потребностей пожилых людей,  поддержка их  интеллектуального их творческого потенциала, создание  современных форм общения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держка  жизненной активности пожилых людей мерами реабилитационного и оздоровительного характера;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содействие процесса социальной интеграции пожилых людей с привлечением учреждений социальной сферы путем образования в «третьем возрасте».</w:t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содержит комплекс мероприятий, направленных на улучшение положения пожилых людей, повышения уровня их адаптации в современных условиях, создания благоприятных условий для активного участия в жизни общества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еречень программных мероприятий прилагается  (приложение №2)</w:t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76"/>
        <w:ind w:left="84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Подпрограмма  «Семья и де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«Семья и де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Ответственный исполнитель под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ЗН,  ГБУ Калужской области  «Боровский Центр социальной помощи семье и детям «Гармония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Соисполнители   подпрограмм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СЗН,  ГБУ  Боровский Центр социальной помощи семье и детям «Гармония», отдел образования, отдел культуры, ГКУ «ЦЗН Боровского района»,  администрации  городских  и  сельских  поселен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Цели подпрограммы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hanging="46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обеспечение социальной и экономической устойчивости семь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доступности и качества социального обслуживания семьи и дет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филактика преступности и правонарушений несовершеннолетних, в том числе повторных, реабилитация и             - социализация несовершеннолетних, находящихся в конфликте с закон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позитивного и заинтересованного отношения здоровых граждан к детям-инвалидам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дрение в Боровском районе новых эффективных технологий по работе с детьми-инвалидами.</w:t>
            </w:r>
          </w:p>
        </w:tc>
      </w:tr>
      <w:tr>
        <w:trPr>
          <w:trHeight w:val="22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Задачи подпрограммы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hanging="46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детского и семейного неблагополучия, беспризорности и безнадзорности, социального сиротств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активности семей в определении и осуществлении жизненной стратег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ровня социального обслуживания детей-инвалид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социальной поддержки детей и семей с деть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осведомленности населения по вопросам профилактики безнадзорности и правонарушений несовершеннолетних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ценности семьи, семейного образа жизни, пропаганда опыта социально благополучных сем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циальная поддержка детей и семей с детьми, находящихся в трудной жизненной ситу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мплексная социализация несовершеннолетних, находящихся в трудной жизненной ситу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мероприятий по комплексной реабилитации детей-инвалид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оказатели 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дельный вес количества семей с детьми, находящихся в трудной жизненной ситуации или социально-опасном положении, в общей численности семей с детьм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дельный вес безнадзорных и беспризорных несовершеннолетних детей, помещенных в специализированные учреждения для несовершеннолетних, нуждающихся в социальной реабилитации, в общей численности детского населе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дельный вес семей, ранее находившихся в социально опасном положении и снятых с учета в связи с улучшением положения в семье, в общем числе семей, находящихся в социально опасном положен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дельный вес детей-инвалидов, получивших социальные услуги в учреждениях социального обслуживания семьи и детей, в общей численности детей-инвалидов;</w:t>
            </w:r>
          </w:p>
        </w:tc>
      </w:tr>
      <w:tr>
        <w:trPr>
          <w:trHeight w:val="6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Сроки и этап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один этап</w:t>
            </w:r>
          </w:p>
        </w:tc>
      </w:tr>
      <w:tr>
        <w:trPr>
          <w:trHeight w:val="19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921 310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   18109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   145408 тыс. руб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  148703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  148703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    148703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    148703 тыс.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Ожидаемые конечные результаты подпрограммы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меньшение удельного веса количества семей с детьми, находящихся в трудной жизненной ситуации или социально-опасном положении, от общей численности семей с детьми;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меньшение удельного веса безнадзорных и беспризорных несовершеннолетних детей, помещенных в специализированные учреждения для несовершеннолетних, нуждающихся в социальной реабилитации, в общей численности детского населения;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удельного веса количества  детей-инвалидов, получивших социальные услуги в учреждениях социального обслуживания семьи и детей, в общей численности детей-инвалидов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численности несовершеннолетних, прошедших реабилитацию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социального обслуживания семьи и дет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и обеспечение доступности оказания профилактической и реабилитационной помощи несовершеннолетним, состоящим на учете в органах внутренних дел, комиссиях по делам несовершеннолетних и защите их прав, совершившим правонарушения и преступления, отбывшим наказание за совершенные преступл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междисциплинарного и межведомственного взаимодействия с единой целью оказания своевременной и качественной помощи несовершеннолетним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Title"/>
        <w:numPr>
          <w:ilvl w:val="0"/>
          <w:numId w:val="0"/>
        </w:numPr>
        <w:spacing w:lineRule="auto" w:line="276"/>
        <w:outlineLvl w:val="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spacing w:lineRule="auto" w:line="276"/>
        <w:outlineLvl w:val="3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8.1. Характеристика сферы реализации подпрограммы «Семья и дети»</w:t>
      </w:r>
    </w:p>
    <w:p>
      <w:pPr>
        <w:pStyle w:val="ConsPlusTitle"/>
        <w:numPr>
          <w:ilvl w:val="0"/>
          <w:numId w:val="0"/>
        </w:numPr>
        <w:spacing w:lineRule="auto" w:line="276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8 года на учете в муниципальном  образовании муниципального района «Боровский район» состоят 467 семей с детьми, находящиеся в трудной жизненной ситуации или социально-опасном положении (22,2% от общего количества семей с детьми), 5829 многодетных семей (6,1% от общего количества семей), 110 безнадзорных несовершеннолетних (1,9% от общего количества детей). Социальное обслуживание несовершеннолетних и семей с детьми, находящихся в трудной жизненной ситуации, осуществляется по единым региональным нормативам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целью ранней профилактики детского и семейного неблагополучия в районе функционирует государственное бюджетное учреждение Калужской области «Боровский центр социальной помощи семье и детям «Гармония», которое включает в себя три филиала: социальный приют для детей и подростков «Забота» в д.Митяево на 15 мест, социально-реабилитационный центр для несовершеннолетних «Ориентир» в г.Балабаново, центр социальной помощи семье и детям «Семья» в г.Ермолино. 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структурных подразделений в учреждении функционируют 5 участковых социальных служб по месту жительства, отделений дневного пребывания для детей-инвалидов и детей с ограниченными возможностями здоровья, где ежегодно проходят реабилитацию около тысячи 80 несовершеннолетних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2018 год более 2500 родителей  и несовершеннолетних, находящихся в социально опасном положении или трудной жизненной ситуации, получили социальную помощь в центре «Гармония», 57 детям была оказана социальная реабилитация  в отделениях круглосуточного пребывания социального приюта «Забота». В 2018 году социальными приютами и социально-реабилитационными центрами для несовершеннолетних оказано свыше 160 тыс. социальных услуг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формирована система социального обслуживания семьи и детей, которая  позволила повысить доступность услуг семьям с детьми, в т.ч. в сельских  поселениях.     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ом «Гармония» для достижения поставленных задач используются инновационные программы, технологии и формы работы: участковые службы, сайты, официальные  группы в социальных сетях для консультирования детей и родителей, социальное сопровождение семей и другие.   В 2018 году на учете в органах социальной защиты населения и учреждениях социального обслуживания семьи и детей состояло 110 несовершеннолетних, относящихся к категории безнадзорных и беспризорных детей, что составляет 1,1% от общей численности детского населения Боровского район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факты социального неблагополучия семей с детьми, проживающих в Боровском районе. На учете в социальном учреждении стоит 18 семей, находящихся в социально-опасном положении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яются, хотя и имеют тенденцию к снижению, некоторые проявления социального неблагополучия в семьях с детьми - младенческая смертность, отказ от новорожденных детей, бедность и др. С целью сокращения масштабов данных показателей необходимо осуществление дополнительных мер правового и организационного характера, в том числе профилактических мер, комплекса мероприятий, направленных на формирование и развитие позитивного родительства, создание в семье здорового и благоприятного микроклимат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снову профилактической работы с данными  категориями семей положено предупреждение противоправного поведения, развитие общественных и государственных институтов по предоставлению квалифицированной правовой и психологической помощи, создание условий, стимулирующих их к законопослушному поведению. В целях реализации на территории Калужской области Национальной стратегии действий в интересах детей Российской Федерации,  Федерального закона   «Об основах системы профилактики безнадзорности и правонарушений  несовершеннолетних», а также положений Закона Калужской области «О профилактике правонарушений в Калужской области»  в районе действует система мер, направленная на профилактику безнадзорности и правонарушений несовершеннолетних.</w:t>
      </w:r>
      <w:r>
        <w:rPr>
          <w:rFonts w:cs="Times New Roman" w:ascii="Times New Roman" w:hAnsi="Times New Roman"/>
          <w:sz w:val="26"/>
          <w:szCs w:val="26"/>
          <w:highlight w:val="cyan"/>
        </w:rPr>
        <w:t xml:space="preserve">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оровском районе значительное внимание уделяется внедрению и распространению новых методик работы с семьями и детьми. Результатом обучения специалистов, работающих в сфере социальной поддержки семей с детьми, является улучшение качества предоставления социальных услуг, внедрение новых технологий социальной работы с различными категориями сем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формирования общественного мнения о высокой значимости традиционных семейных ценностей, семейного воспитания, института брака ежегодно проводятся районные  социально значимые мероприятия: фестиваль-конкурс «Талант рождается в семье», День семьи, любви и верности, акция «Мой папа - самый лучший», Слет активных мам, спортивные соревнования «Папа, мама, я – спортивная семья!»" и др.  В районных  социально значимых мероприятиях принимают участие ежегодно около двухсот  семей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проблемы в сфере социального обслуживания семьи и детей заключаются в следующем: возникающие в семьях финансовые проблемы, причины психолого-педагогического свойства, связанные с внутрисемейными отношениями и воспитанием детей в семье, и причины биологического характера (болезнь родителей, наличие в семье детей-инвалидов и пр.) порождают семейное неблагополучие.</w:t>
      </w:r>
    </w:p>
    <w:p>
      <w:pPr>
        <w:pStyle w:val="ConsPlusNormal1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социальных  учреждений, работающих с семьями,  в целом, направлена:</w:t>
      </w:r>
    </w:p>
    <w:p>
      <w:pPr>
        <w:pStyle w:val="ConsPlusNormal1"/>
        <w:tabs>
          <w:tab w:val="clear" w:pos="708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сокращение социального  неблагополучия; </w:t>
      </w:r>
    </w:p>
    <w:p>
      <w:pPr>
        <w:pStyle w:val="ConsPlusNormal1"/>
        <w:tabs>
          <w:tab w:val="clear" w:pos="708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одоление негативных явлений в области семейно-детских отношений, в том числе жестокого обращения в отношении детей; </w:t>
      </w:r>
    </w:p>
    <w:p>
      <w:pPr>
        <w:pStyle w:val="ConsPlusNormal1"/>
        <w:tabs>
          <w:tab w:val="clear" w:pos="708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филактику социального сиротства, преодоление беспризорности и безнадзорности детей; </w:t>
      </w:r>
    </w:p>
    <w:p>
      <w:pPr>
        <w:pStyle w:val="ConsPlusNormal1"/>
        <w:tabs>
          <w:tab w:val="clear" w:pos="708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системы профилактики социального неблагополучия семей, имеющих детей; снижение риска возникновения трудной жизненной ситуации в семьях; </w:t>
      </w:r>
    </w:p>
    <w:p>
      <w:pPr>
        <w:pStyle w:val="ConsPlusNormal1"/>
        <w:tabs>
          <w:tab w:val="clear" w:pos="708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крепление института семьи, сохранение духовно-нравственных традиций семейных отношений, семейного воспитания;</w:t>
      </w:r>
    </w:p>
    <w:p>
      <w:pPr>
        <w:pStyle w:val="ConsPlusNormal1"/>
        <w:tabs>
          <w:tab w:val="clear" w:pos="708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вершенствование системы по предупреждению и профилактике правонарушений среди несовершеннолетних.                                                                                                               Организация работы всех субъектов профилактики с несовершеннолетними, состоящими на учете в органах внутренних дел,   комиссиях по делам несовершеннолетних и защите их прав, несовершеннолетними правонарушителями и преступниками, несовершеннолетними, отбывшими наказание за совершение преступления, требует развития комплексной межведомственной системы взаимодействия по социальной реабилитации  несовершеннолетних.</w:t>
      </w:r>
    </w:p>
    <w:p>
      <w:pPr>
        <w:pStyle w:val="ConsPlusNormal1"/>
        <w:tabs>
          <w:tab w:val="clear" w:pos="708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1.8.2. Приоритеты местной политики в сфере реализации подпрограммы, цели, задачи им показатели достижения целей и решения задач, ожидаемые конечные результаты подпрограммы, сроки и этапы реализации подпрограммы</w:t>
      </w:r>
    </w:p>
    <w:p>
      <w:pPr>
        <w:pStyle w:val="Normal"/>
        <w:spacing w:lineRule="auto" w:line="276"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и, региональными, муниципальными  стратегическими документами определены основные приоритетные направления муниципальной  политики в отношении социальной поддержки семьи и детей: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филактика семейного неблагополучия и социального сиротства; 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пектра социальных услуг; обеспечение доступности и качества социальных услуг, оказываемых детям и семьям с детьми, находящимся в трудной жизненной ситуации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профессионального мастерства работников социальных служб, привлечение в сферу социального обслуживания квалифицированных кадров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недрение в деятельность социальных учреждений модельных программ, направленных на обеспечение оказания надлежащей помощи несовершеннолетним, состоящим на учете в органах внутренних дел, комиссиях по делам несовершеннолетних и защите их прав, совершившим правонарушения и преступления, отбывшим наказание за совершенные преступления.</w:t>
      </w:r>
    </w:p>
    <w:p>
      <w:pPr>
        <w:pStyle w:val="Normal"/>
        <w:spacing w:lineRule="auto" w:line="276"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приоритеты направлены на преодоление негативных демографических тенденций, стабилизацию численности населения,  создание условий для ее роста, повышение качества жизни детей и семей с детьми. </w:t>
      </w:r>
    </w:p>
    <w:p>
      <w:pPr>
        <w:pStyle w:val="Normal"/>
        <w:spacing w:lineRule="auto" w:line="276"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жнейшими федеральными законами и областными нормативными правовыми  актами, непосредственно регулирующими отношения в сфере реализации   подпрограммы  «Семья и дети»  являются:</w:t>
      </w:r>
    </w:p>
    <w:p>
      <w:pPr>
        <w:pStyle w:val="Normal"/>
        <w:spacing w:lineRule="auto" w:line="276" w:before="0" w:after="120"/>
        <w:contextualSpacing/>
        <w:jc w:val="both"/>
        <w:rPr>
          <w:rFonts w:ascii="Arial" w:hAnsi="Arial" w:cs="Arial"/>
          <w:color w:val="637282"/>
          <w:shd w:fill="F7F7F7" w:val="clear"/>
        </w:rPr>
      </w:pPr>
      <w:r>
        <w:rPr>
          <w:sz w:val="26"/>
          <w:szCs w:val="26"/>
        </w:rPr>
        <w:t xml:space="preserve">- Концепция государственной семейной политики в Российской Федерации на период до 2025 года; </w:t>
      </w:r>
    </w:p>
    <w:p>
      <w:pPr>
        <w:pStyle w:val="Normal"/>
        <w:spacing w:lineRule="auto" w:line="276" w:before="0" w:after="120"/>
        <w:contextualSpacing/>
        <w:jc w:val="both"/>
        <w:rPr>
          <w:rFonts w:ascii="Arial" w:hAnsi="Arial" w:cs="Arial"/>
          <w:shd w:fill="F7F7F7" w:val="clear"/>
        </w:rPr>
      </w:pPr>
      <w:r>
        <w:rPr>
          <w:sz w:val="26"/>
          <w:szCs w:val="26"/>
        </w:rPr>
        <w:t>-  Семейный кодекс Российской Федерации  от 29.12.1995 №233-ФЗ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- Указ Президента Российской Федерации от 07.05.2012 № 606 «О мерах по реализации демографической политики Российской Федерации»</w:t>
      </w:r>
      <w:r>
        <w:rPr>
          <w:sz w:val="26"/>
          <w:szCs w:val="26"/>
          <w:shd w:fill="FFFFFF" w:val="clear"/>
        </w:rPr>
        <w:t xml:space="preserve"> (с изменениями от 18.10.2017); 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Национальный проект «Демография», от 03.09.2018,  утв. Президиумом Совета при Президенте Российской Федерации по стратегическому развитию и национальным проектам, №10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8.12.2012  № 1688  «О некоторых мерах по реализации государственной политики в сфере защиты детей-сирот и детей, оставшихся без попечения родителей» ( с изменениями от</w:t>
      </w:r>
      <w:r>
        <w:rPr>
          <w:sz w:val="26"/>
          <w:szCs w:val="26"/>
          <w:shd w:fill="FFFFFF" w:val="clear"/>
        </w:rPr>
        <w:t xml:space="preserve"> 14,11.2017);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  <w:shd w:fill="F7F7F7" w:val="clear"/>
        </w:rPr>
        <w:t>- Федеральный закон от 28.12.2017 № 418-ФЗ "О ежемесячных выплатах семьям, имеющим детей"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19.05.1995 №81-ФЗ «О государственных пособиях гражданам, имеющих детей» </w:t>
      </w:r>
      <w:r>
        <w:rPr>
          <w:b/>
          <w:sz w:val="26"/>
          <w:szCs w:val="26"/>
        </w:rPr>
        <w:t>(</w:t>
      </w:r>
      <w:r>
        <w:rPr>
          <w:rStyle w:val="StrongEmphasis"/>
          <w:b w:val="false"/>
          <w:sz w:val="26"/>
          <w:szCs w:val="26"/>
          <w:shd w:fill="FFFFFF" w:val="clear"/>
        </w:rPr>
        <w:t>в редакции</w:t>
      </w:r>
      <w:r>
        <w:rPr>
          <w:b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от 28.03.2017 ., с последними изменениями от 01.01.2018):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Федеральный закон от 29.12.2006 № 256-ФЗ «О дополнительных мерах государственной поддержки семей, имеющих детей» (</w:t>
      </w:r>
      <w:r>
        <w:rPr>
          <w:spacing w:val="2"/>
          <w:sz w:val="26"/>
          <w:szCs w:val="26"/>
          <w:shd w:fill="FFFFFF" w:val="clear"/>
        </w:rPr>
        <w:t>с изменениями на 30.10.2018)</w:t>
      </w:r>
      <w:r>
        <w:rPr>
          <w:sz w:val="26"/>
          <w:szCs w:val="26"/>
        </w:rPr>
        <w:t>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28.12.2013 № 442-ФЗ «Об основах социального обслуживания граждан в Российской Федерации» (</w:t>
      </w:r>
      <w:r>
        <w:rPr>
          <w:bCs/>
          <w:sz w:val="26"/>
          <w:szCs w:val="26"/>
          <w:shd w:fill="FFFFFF" w:val="clear"/>
        </w:rPr>
        <w:t xml:space="preserve"> с изм. и доп., вступ. в силу с 01.05.2018);</w:t>
      </w:r>
    </w:p>
    <w:p>
      <w:pPr>
        <w:pStyle w:val="Normal"/>
        <w:spacing w:lineRule="auto" w:line="276" w:before="0" w:after="120"/>
        <w:contextualSpacing/>
        <w:jc w:val="both"/>
        <w:rPr>
          <w:rFonts w:ascii="Arial" w:hAnsi="Arial" w:cs="Arial"/>
          <w:color w:val="222222"/>
          <w:sz w:val="26"/>
          <w:szCs w:val="26"/>
          <w:shd w:fill="FFFFFF" w:val="clear"/>
        </w:rPr>
      </w:pPr>
      <w:r>
        <w:rPr>
          <w:sz w:val="26"/>
          <w:szCs w:val="26"/>
        </w:rPr>
        <w:t>- Федеральный закон от 21.12.1996 № 159-ФЗ (ред. от 03.08.2018) «О дополнительных гарантиях по социальной поддержке детей-сирот и детей, оставшихся без попечения родителей»;</w:t>
      </w:r>
      <w:r>
        <w:rPr>
          <w:rFonts w:cs="Arial" w:ascii="Arial" w:hAnsi="Arial"/>
          <w:color w:val="22222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Федеральный закон от 28.12.2017 № 418-ФЗ  «О ежемесячных выплатах семьям, имеющим детей»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F7F7F7" w:val="clear"/>
        </w:rPr>
        <w:t>- План по реализации в Калужской области Десятилетия детства, объявленного в Российской Федерации Указом Президента Российской Федерации от 29.05.2017 № 240 «Об объявлении в Российской Федерации Десятилетия детств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-  Закон Калужской области от 07.05. 2003 года № 201-ОЗ «О единовременном пособии при рождении второго и последующих детей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- Закон Калужской области от 30.12. 2004 № 10-ОЗ  «О ежемесячном пособии на ребенка»;</w:t>
      </w:r>
    </w:p>
    <w:p>
      <w:pPr>
        <w:pStyle w:val="Heading1"/>
        <w:shd w:fill="FFFFFF" w:val="clear"/>
        <w:ind w:hanging="0"/>
        <w:jc w:val="both"/>
        <w:textAlignment w:val="baseline"/>
        <w:rPr/>
      </w:pPr>
      <w:r>
        <w:rPr>
          <w:b w:val="false"/>
          <w:sz w:val="26"/>
          <w:szCs w:val="26"/>
        </w:rPr>
        <w:t>- Закон Калужской области от 05.05. 2000 № 8-ОЗ «О статусе многодетной семьи в Калужской области и мерах ее социальной поддержки»</w:t>
      </w:r>
      <w:r>
        <w:rPr>
          <w:rFonts w:cs="Arial" w:ascii="Arial" w:hAnsi="Arial"/>
          <w:spacing w:val="2"/>
          <w:sz w:val="46"/>
          <w:szCs w:val="46"/>
        </w:rPr>
        <w:t xml:space="preserve"> </w:t>
      </w:r>
      <w:r>
        <w:rPr>
          <w:b w:val="false"/>
          <w:spacing w:val="2"/>
          <w:sz w:val="26"/>
          <w:szCs w:val="26"/>
        </w:rPr>
        <w:t>(с изменениями от 22.06. 2018 года)</w:t>
      </w:r>
      <w:r>
        <w:rPr>
          <w:sz w:val="26"/>
          <w:szCs w:val="26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- Закон Калужской области от 27.12. 2011 № 240-ОЗ «О материнском (семейном) капитале»;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  <w:shd w:fill="F7F7F7" w:val="clear"/>
        </w:rPr>
        <w:t>- Закон Калужской области от 24.12.2015 № 40-ОЗ «Об обеспечении полноценным питанием детей второго и третьего года жизни»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он Калужской области от 29.06. 2012 № 301-ОЗ «О ежемесячной денежной выплате при рождении третьего ребенка или последующих детей до достижения ребенком возраста трех лет»; 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постановление администрации муниципального образования муниципального района «Боровский район» от 13.11. 2013 № 3166 «Об утверждении Порядка предоставления мер социальной поддержки (компенсации) за проезд к месту учебы детей из многодетных семей – студентов образовательных учреждений  высшего и среднего профессионального образования».</w:t>
      </w:r>
      <w:r>
        <w:rPr/>
        <w:t xml:space="preserve"> </w:t>
      </w:r>
    </w:p>
    <w:p>
      <w:pPr>
        <w:pStyle w:val="Normal"/>
        <w:spacing w:lineRule="auto" w:line="276"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лью  подпрограммы  "Семья и дети» являются: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доступности и качества социального обслуживания семьи и детей Боровского района в государственном бюджетном учреждении калужской области «Боровский центр социальной помощи семье и детям «Гармония»;                                        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офилактика преступности и правонарушений несовершеннолетних, в том числе повторных, реабилитация и социализация несовершеннолетних, находящихся в конфликте с законом.         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сокращение числа семей, находящихся в трудной жизненной ситуации.</w:t>
      </w:r>
    </w:p>
    <w:p>
      <w:pPr>
        <w:pStyle w:val="Normal"/>
        <w:spacing w:lineRule="auto" w:line="276"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ей муниципальной  программы будет осуществляться решением следующих задач: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снижение детского и семейного неблагополучия, беспризорности и безнадзорности, социального сиротства;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повышение активности семей в определении и осуществлении жизненной стратегии;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повышение уровня социального обслуживания детей-инвалидов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социальной поддержки детей и семей с детьми;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повышение уровня осведомленности населения по вопросам профилактики безнадзорности и правонарушений несовершеннолетн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firstLine="709"/>
        <w:contextualSpacing/>
        <w:jc w:val="both"/>
        <w:rPr/>
      </w:pPr>
      <w:r>
        <w:rPr>
          <w:sz w:val="26"/>
          <w:szCs w:val="26"/>
        </w:rPr>
        <w:t>Решение указанных задач позволит обеспечить создание условий для оптимального и эффективного функционирования системы социального обслуживания семьи и детей в Боровском районе, предоставление гарантированных социальных услуг семьям и детям, оказавшимся в трудной жизненной ситуации, укрепить материально-техническую базу учреждений социального обслуживания семьи и детей района. К 2024 году прогнозируется увеличение числа семей и детей, которым будут оказаны различные виды социальных услуг.  Прогнозируемое увеличение численности обслуживаемых семей и детей будет достигнуто  путем расширения спектра оказываемых социальных услуг и увеличения территориальных зон обслужи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, предусмотренных в подпрограмме на создание в социальных приютах и социально-реабилитационных центрах для несовершеннолетних новых служб по работе с семьями и детьми, планируется обеспечить максимальную доступность в получении семьями и детьми социальных услуг.</w:t>
      </w:r>
    </w:p>
    <w:p>
      <w:pPr>
        <w:pStyle w:val="Normal"/>
        <w:spacing w:lineRule="auto" w:line="276" w:before="0" w:after="120"/>
        <w:ind w:firstLine="709"/>
        <w:contextualSpacing/>
        <w:jc w:val="both"/>
        <w:rPr/>
      </w:pPr>
      <w:r>
        <w:rPr>
          <w:sz w:val="26"/>
          <w:szCs w:val="26"/>
        </w:rPr>
        <w:t>В целях повышения удовлетворенности населения социальными услугами, оказываемыми учреждениями социального обслуживания семьи и детей Калужской области, будут разработаны и реализованы меры по укреплению материально-технической базы социальных приютов для детей и подростков и социально-реабилитационных центров для несовершеннолетних, по созданию условий для обеспечения безопасного пребывания в них детей и подростков, по привлечению и закреплению специалистов в детских социозащитных  учреждениях.</w:t>
      </w:r>
    </w:p>
    <w:p>
      <w:pPr>
        <w:pStyle w:val="Normal"/>
        <w:spacing w:lineRule="auto" w:line="276" w:before="0" w:after="120"/>
        <w:ind w:firstLine="709"/>
        <w:contextualSpacing/>
        <w:jc w:val="both"/>
        <w:rPr/>
      </w:pPr>
      <w:r>
        <w:rPr>
          <w:sz w:val="26"/>
          <w:szCs w:val="26"/>
        </w:rPr>
        <w:t>Снижение детского и семейного неблагополучия, беспризорности и безнадзорности будет достигнуто путем проведения комплекса мероприятий, учтенных в рамках данной подпрограммы. Система мероприятий по социальной реабилитации несовершеннолетних, находящихся в трудной жизненной ситуации, предполагает: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и обеспечение доступности оказания профилактической и реабилитационной помощи несовершеннолетним, состоящим на учете в органах внутренних дел, комиссиях по делам несовершеннолетних и защите их прав, совершившим правонарушения и преступления, отбывшим наказание за совершенные преступления;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6"/>
          <w:szCs w:val="26"/>
        </w:rPr>
        <w:t>- привлечение некоммерческих организаций и специалистов некоммерческих организаций к участию в мероприятиях по профилактике преступлений и правонарушений несовершеннолетних;                                                                                                                            - работу с несовершеннолетними, состоящими на учете в органах внутренних дел, комиссиях по делам несовершеннолетних и защите их прав, совершившими правонарушения и преступления, отбывшими наказание за совершенные преступления;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витие межведомственного взаимодействия с единой целью оказания своевременной и качественной помощи несовершеннолетним.</w:t>
      </w:r>
    </w:p>
    <w:p>
      <w:pPr>
        <w:pStyle w:val="Normal"/>
        <w:spacing w:lineRule="auto" w:line="276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8.3. Объем  финансирования подпрограммы</w:t>
      </w:r>
    </w:p>
    <w:p>
      <w:pPr>
        <w:pStyle w:val="Normal"/>
        <w:shd w:fill="FFFFFF" w:val="clear"/>
        <w:autoSpaceDE w:val="false"/>
        <w:spacing w:lineRule="auto" w:line="276" w:before="0" w:after="120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данном разделе приводится информация об объемах финансовых ресурсов, необходимых для реализации муниципальной программы за счет всех источников финансирования и их обоснование в рамках основных мероприятий подпрограммы.    Объемы  финансирования  подпрограммных  мероприятий  на  соответствующий  финансовый  год  и на плановый период подлежат     ежегодной      корректировке    после утверждения бюджета,  а также  могут  вноситься оперативные изменения  –  затрагивающие реализацию подпрограммы в текущем году.                                         тыс.руб.</w:t>
      </w:r>
    </w:p>
    <w:tbl>
      <w:tblPr>
        <w:tblW w:w="102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3513"/>
        <w:gridCol w:w="1179"/>
        <w:gridCol w:w="992"/>
        <w:gridCol w:w="974"/>
        <w:gridCol w:w="1017"/>
        <w:gridCol w:w="1128"/>
        <w:gridCol w:w="850"/>
      </w:tblGrid>
      <w:tr>
        <w:trPr>
          <w:trHeight w:val="515" w:hRule="atLeast"/>
        </w:trPr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Развитие системы социального обслуживания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оровского района»</w:t>
            </w:r>
          </w:p>
        </w:tc>
        <w:tc>
          <w:tcPr>
            <w:tcW w:w="6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2"/>
                <w:szCs w:val="22"/>
              </w:rPr>
              <w:t>Годы реализации программы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bCs/>
                <w:color w:val="000000"/>
                <w:sz w:val="20"/>
                <w:szCs w:val="20"/>
              </w:rPr>
              <w:t>"Семья и дети"</w:t>
            </w:r>
            <w:r>
              <w:rPr>
                <w:bCs/>
                <w:color w:val="000000"/>
                <w:sz w:val="20"/>
                <w:szCs w:val="20"/>
              </w:rPr>
              <w:t xml:space="preserve"> муниципальной программы "Развитие системы социального обслуживания населения Боровского района"  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 090, 0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 408 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70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703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70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703,0</w:t>
            </w:r>
          </w:p>
        </w:tc>
      </w:tr>
      <w:tr>
        <w:trPr>
          <w:trHeight w:val="735" w:hRule="atLeast"/>
        </w:trPr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Семья и дети"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нижение уровня детской безнадзорности и семейного неблагополучия"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</w:tr>
      <w:tr>
        <w:trPr>
          <w:trHeight w:val="195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 либо об отказе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роведение либо жестко обращающихся с ними, в соответствии с Федеральным законом "Об основах системы профилактики безнадзорности и правонарушений несовершеннолетних"(обл.бюджет)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9 3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378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37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378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3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378,0</w:t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циальных выплат, пособий, компенсаций детям и семьям с детьми (обл.бюджет)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9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 951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 95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 951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 9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 951,0</w:t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818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1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1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12,0</w:t>
            </w:r>
          </w:p>
        </w:tc>
      </w:tr>
      <w:tr>
        <w:trPr>
          <w:trHeight w:val="13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 и ежемесячного пособия на ребенка военнослужащего, проходящего военную службу по призыву в соответствии с Федеральным законом от 19 мая 1995 года "О государственных пособиях гражданам, имеющим детей"  (федеральный бюджет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2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972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41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8 41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8 4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 410,0</w:t>
            </w:r>
          </w:p>
        </w:tc>
      </w:tr>
      <w:tr>
        <w:trPr>
          <w:trHeight w:val="4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 лицам), в соответствии с Федеральным законом от 19 мая 1995 года № 81-ФЗ "О государственных пособиях гражданам, имеющим детей" (федеральный бюджет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9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042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066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8 066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8 06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066,0</w:t>
            </w:r>
          </w:p>
        </w:tc>
      </w:tr>
      <w:tr>
        <w:trPr>
          <w:trHeight w:val="92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, назначаемая  в случае рождения третьего ребенка или последующих детей до достижения ребенком возраста трех лет (федеральный бюджет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 9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479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8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88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8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88,0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, назначаемая в</w:t>
            </w:r>
            <w:r>
              <w:rPr>
                <w:bCs/>
                <w:color w:val="000000"/>
                <w:sz w:val="14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вязи с рождением (усыновлением) первого ребенка (федеральный бюджет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154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41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3 41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3 4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3 410,0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социального обслуживания семьи и детей 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</w:tr>
      <w:tr>
        <w:trPr>
          <w:trHeight w:val="58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 нужд) (мероприятия ГБУ Центр «Гармония»)  (местный бюджет)                                                           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61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6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61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6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61,0</w:t>
            </w:r>
          </w:p>
        </w:tc>
      </w:tr>
      <w:tr>
        <w:trPr>
          <w:trHeight w:val="58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е обеспечение и иные выплаты населению (проезд многодетных и оказание материальной помощи) (местный бюджет)                                                           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00, 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 500, 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 500, 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 500, 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 500, 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8.4. </w:t>
      </w:r>
      <w:r>
        <w:rPr>
          <w:b/>
          <w:bCs/>
          <w:sz w:val="26"/>
          <w:szCs w:val="26"/>
        </w:rPr>
        <w:t xml:space="preserve">Обоснование объема финансовых ресурсов необходимых для реализации муниципальной программы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02"/>
        <w:gridCol w:w="1134"/>
        <w:gridCol w:w="992"/>
        <w:gridCol w:w="992"/>
        <w:gridCol w:w="994"/>
        <w:gridCol w:w="993"/>
        <w:gridCol w:w="991"/>
      </w:tblGrid>
      <w:tr>
        <w:trPr>
          <w:tblHeader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 *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по годам реализации:</w:t>
            </w:r>
          </w:p>
        </w:tc>
      </w:tr>
      <w:tr>
        <w:trPr>
          <w:tblHeader w:val="true"/>
          <w:trHeight w:val="81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«Семья и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7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8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87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870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 мероприят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нижение уровня детской безнадзорности и семейного неблагополучия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329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12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оциального обслуживания семьи и детей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61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рное значение финансовых ресурсов, всего (1+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2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едства бюджета муниципального района, 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1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источники, итого 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1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1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111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объ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единицы  измерения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и выплата ежемесячной денежной компенсации на полноценное питание детям второго и третьего года жизни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и выплата ежемесячного пособия на ребенка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и выплата единовременного пособия при рождении ребенка неработающим гражданам и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выплата пособия многодетным семьям, имеющим четырех и более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значение и выплата единовременного пособия при рождении второго и последующих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и выплата ежемесячной денежной выплаты на содержание усыновленного ребенка (детей)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предоставление ежемесячной денежной выплаты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нского (семейного) капитала при рождении третьего или последу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компенсации расходов многодетным семьям на проезд детей автомобильным и железнодорожным транспортом общего 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ача справок для получения государственной социальной стипен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1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 финансовых ресур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17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17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1706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едства бюджета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0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06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иные источники **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95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1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1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111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(бюджет разви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единицы  измерения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емейных спортивных  соревнований «Папа, мама, я – спортивная семь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посвященных Дню мате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ого фестиваля семейного творчества «Талант рождается в семь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лаготворительной акции  “Школьник” по обеспечению детей из многодетных семей школь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автобусов на экскурсии, выставки, конкурсы для детей из многодетных, малообеспеченных, замещающих семей, семей с детьми-инвалид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 с логотипов для волонтерского отряда при центре «Гармо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военно-спортивная игра  для подростков, стоящих на учете в ПДН, КДН, Центре «Гармо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спортивный фестиваль «Стартующий подросток» для несовершеннолетних, стоящих на учете  КДН, П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  программа для детей из семей, находящихся в трудной жизненной ситуации, в День защиты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новогодних и рождественских мероприятий, выделение новогодних подарков для детей из малообеспеченных семей, семей группы рискам , для детей погибших военнослужащих и сотрудников органов внутренних д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00</w:t>
            </w:r>
          </w:p>
        </w:tc>
      </w:tr>
      <w:tr>
        <w:trPr>
          <w:trHeight w:val="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клубов по месту жительства оборудованием (в т. ч. компьютер в комплекте), расходными материалами  для обеспечения коррекционно-реабилитационного  процесса на занятиях в малых группах: настольные развивающие игры, канцтовары для детского творчества, материалы для технических средств коррекции и реабилитации.  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ого  конкурса и участие в областном конкурсе «Лучики надежды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для детей-инвалидов, мероприятий, способствующих социализации и интеграции в общество. Работа группы социальной адаптации «Чашка ча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ого районного праздника для детей-инвалидов «Мы можем вс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езда детей –студентов из многодетных детей к месту учебы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семьям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 финансовых ресурсов, 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261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8.5. Механизм реализации подпрограммы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направлен на достижение поставленных   целей и задач и эффективности от проведения каждого мероприятия, а также получение долгосрочных устойчивых результатов.</w:t>
      </w:r>
      <w:r>
        <w:rPr/>
        <w:t xml:space="preserve"> </w:t>
      </w:r>
      <w:r>
        <w:rPr>
          <w:sz w:val="26"/>
          <w:szCs w:val="26"/>
        </w:rPr>
        <w:t>При реализации подпрограммы возможно     возникновение      финансовых      рисков, связанных   с  недостаточным выделением  бюджетных средств   в  рамках  финансового года на реализацию подпрограммных    мероприятий,     вследствие     чего    могут      изменяться сроки     выполнения     мероприятий       подпрограммы.       В этом случае объемы     финансирования  мероприятий подпрограммы уточняются  и  в      случае        необходимости вносятся соответствующие изменения   в    подпрограмму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Общее руководство и контроль за ходом реализации  подпрограммы осуществляет заместитель главы администрации муниципального образования муниципального района «Боровский район».  В его обязанности входят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>- координация деятельности  исполнителей и реализация мероприятий  подпрограммы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рассмотрение материалов о ходе реализации программы и по мере необходимости корректировка и  уточнение мероприятий, предусмотренных подпрограммой, а также объемов финансирования.</w:t>
      </w:r>
      <w:r>
        <w:rPr/>
        <w:t xml:space="preserve"> </w:t>
      </w:r>
      <w:r>
        <w:rPr>
          <w:sz w:val="26"/>
          <w:szCs w:val="26"/>
        </w:rPr>
        <w:t>Срок реализации подпрограммы - 2019-2024 гг.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>1.8.6.</w:t>
      </w: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Перечень программных  мероприятий</w:t>
      </w:r>
      <w:r>
        <w:rPr>
          <w:b/>
          <w:sz w:val="26"/>
          <w:szCs w:val="26"/>
        </w:rPr>
        <w:t xml:space="preserve"> «Семья и дети»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«Семья и дети»  и мероприятия в комплексе охватывают весь диапазон заданных приоритетных направлений, реализации семейной политики  и будут способствовать достижению целей и конечных результатов социальной программы. 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задач по созданию благоприятных условий для жизнедеятельности семьи, укреплению института семьи, сокращение бедности в семьях с детьми, повышению активности семей в определении и осуществлении жизненной стратегии, росту рождаем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Реализация данного направления работы позволяет достичь поставленные в программе цели в соответствии с Федеральным законом от 29 декабря 2006 г. № 256 ФЗ «О дополнительных мерах государственной поддержки семей, имеющих детей»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bCs/>
          <w:sz w:val="26"/>
          <w:szCs w:val="26"/>
        </w:rPr>
        <w:t>(с изм. на 3010.2018 год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Выделения данного комплекса системных мероприятий в отдельную подпрограмму обусловлено необходимостью создания благоприятных условий для совершенствования системы социальной поддержки семей, воспитывающих детей.</w:t>
      </w:r>
      <w:r>
        <w:rPr>
          <w:sz w:val="26"/>
          <w:szCs w:val="26"/>
        </w:rPr>
        <w:t xml:space="preserve">  Выделение  данного комплекса системных мероприятий в отдельную подпрограмму обусловлено приоритетностью повышения качества жизни семей с детьми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«Семья и дети»  имеет собственную систему целевых ориентиров, согласующихся с целями и задачами муниципальной программы  и подкрепленных конкретными мероприятий, реализуемых в  рамках соответствующих основных мероприятий.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обеспечения прозрачной и понятной связи влияния основных мероприятий на достижение целей муниципальной программы,  информация, представленная в данном разделе дает характеристику основных мероприятий подпрограммы муниципальной  программы. Достижение заявленных целей и решение поставленных задач будет осуществляться посредством реализации следующих приоритетных мероприятий:</w:t>
      </w:r>
    </w:p>
    <w:p>
      <w:pPr>
        <w:pStyle w:val="Normal"/>
        <w:shd w:fill="FFFFFF" w:val="clear"/>
        <w:autoSpaceDE w:val="false"/>
        <w:spacing w:lineRule="auto" w:line="276" w:before="0" w:after="1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 своевременное  и в полном объеме адресное предоставление семья с детьми   социальной помощи,  услуг,  льгот, компенсаций,  других выплат в соответствии с действующим законодательством; 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социальная   поддержка   детей, семей с  детьми, находящимся  в трудной жизненной ситу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создание  условий для роста рождаемости, социальной и экономической устойчивости семьи  и укрепление  института семь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офилактика семейного и детского неблагополучия;</w:t>
      </w:r>
    </w:p>
    <w:p>
      <w:pPr>
        <w:pStyle w:val="ConsPlusCell"/>
        <w:spacing w:lineRule="auto" w:line="276" w:before="0" w:after="0"/>
        <w:contextualSpacing/>
        <w:jc w:val="both"/>
        <w:rPr/>
      </w:pPr>
      <w:r>
        <w:rPr/>
        <w:t xml:space="preserve">- повышение доступности и качества социального обслуживания семьи  и детей, сокращение числа семей, находящихся   в трудной жизненной ситуации; </w:t>
      </w:r>
    </w:p>
    <w:p>
      <w:pPr>
        <w:pStyle w:val="ConsPlusCell"/>
        <w:spacing w:lineRule="auto" w:line="276" w:before="0" w:after="0"/>
        <w:contextualSpacing/>
        <w:jc w:val="both"/>
        <w:rPr/>
      </w:pPr>
      <w:r>
        <w:rPr/>
        <w:t>повышение активности семей  в определении и осуществлении жизненной стратегии;</w:t>
      </w:r>
    </w:p>
    <w:p>
      <w:pPr>
        <w:pStyle w:val="Normal"/>
        <w:tabs>
          <w:tab w:val="clear" w:pos="708"/>
          <w:tab w:val="left" w:pos="433" w:leader="none"/>
          <w:tab w:val="left" w:pos="1080" w:leader="none"/>
        </w:tabs>
        <w:autoSpaceDE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ая  поддержка  многодетных семей, семей с детьми-инвалидами, детьми-сиротами; </w:t>
      </w:r>
    </w:p>
    <w:p>
      <w:pPr>
        <w:pStyle w:val="ConsPlusCell"/>
        <w:spacing w:lineRule="auto" w:line="276" w:before="0" w:after="0"/>
        <w:contextualSpacing/>
        <w:jc w:val="both"/>
        <w:rPr/>
      </w:pPr>
      <w:r>
        <w:rPr/>
        <w:t>- содействие в организации  и проведении тематических семейных  мероприятий, фестивалей, конкурсов,  благотворительных  акций («Семья года», «Папа, мама, - спортивная семья»,  День защиты детей,  день  Матери,  «Лучики надежды»  и  т.д.);</w:t>
      </w:r>
    </w:p>
    <w:p>
      <w:pPr>
        <w:pStyle w:val="ConsPlusCell"/>
        <w:spacing w:lineRule="auto" w:line="276" w:before="0" w:after="0"/>
        <w:contextualSpacing/>
        <w:jc w:val="both"/>
        <w:rPr/>
      </w:pPr>
      <w:r>
        <w:rPr/>
        <w:t xml:space="preserve">- организация и проведение мероприятий, способствующих социализации и интеграции в обществе,  для детей-инвалидов; </w:t>
      </w:r>
    </w:p>
    <w:p>
      <w:pPr>
        <w:pStyle w:val="ConsPlusCell"/>
        <w:spacing w:lineRule="auto" w:line="276" w:before="0" w:after="0"/>
        <w:contextualSpacing/>
        <w:jc w:val="both"/>
        <w:rPr/>
      </w:pPr>
      <w:r>
        <w:rPr/>
        <w:t xml:space="preserve">- решение задач в   создании  благоприятных условий для реализации интеллектуальных, культурных потребностей, личного потенциала   родителей  и  детей,  пропаганда здоровой  семьи, здорового образа  жизни; </w:t>
      </w:r>
    </w:p>
    <w:p>
      <w:pPr>
        <w:pStyle w:val="Normal"/>
        <w:tabs>
          <w:tab w:val="clear" w:pos="708"/>
          <w:tab w:val="left" w:pos="435" w:leader="none"/>
          <w:tab w:val="left" w:pos="108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профилактика семейного и детского неблагополучия;</w:t>
      </w:r>
    </w:p>
    <w:p>
      <w:pPr>
        <w:pStyle w:val="Normal"/>
        <w:tabs>
          <w:tab w:val="clear" w:pos="708"/>
          <w:tab w:val="left" w:pos="435" w:leader="none"/>
          <w:tab w:val="left" w:pos="108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оказание семьям и детям, оказавшимся в трудной жизненной ситуации, различных видов социальной поддержки, в том числе материальной помощи и социальных услуг;</w:t>
      </w:r>
    </w:p>
    <w:p>
      <w:pPr>
        <w:pStyle w:val="Normal"/>
        <w:tabs>
          <w:tab w:val="clear" w:pos="708"/>
          <w:tab w:val="left" w:pos="435" w:leader="none"/>
          <w:tab w:val="left" w:pos="108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обеспечение доступности реабилитации и адаптации детей, находящихся в трудной жизненной ситуации;</w:t>
      </w:r>
    </w:p>
    <w:p>
      <w:pPr>
        <w:pStyle w:val="Normal"/>
        <w:tabs>
          <w:tab w:val="clear" w:pos="708"/>
          <w:tab w:val="left" w:pos="435" w:leader="none"/>
          <w:tab w:val="left" w:pos="108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- совершенствование системы социальной поддержки детей и семей с детьми.</w:t>
      </w:r>
    </w:p>
    <w:p>
      <w:pPr>
        <w:pStyle w:val="Normal"/>
        <w:tabs>
          <w:tab w:val="clear" w:pos="708"/>
          <w:tab w:val="left" w:pos="433" w:leader="none"/>
          <w:tab w:val="left" w:pos="1080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оциально-значимых мероприятий для семей и детей, находящихся в трудной жизненной ситуации;</w:t>
      </w:r>
    </w:p>
    <w:p>
      <w:pPr>
        <w:pStyle w:val="ConsPlusCell"/>
        <w:spacing w:lineRule="auto" w:line="276"/>
        <w:jc w:val="both"/>
        <w:rPr/>
      </w:pPr>
      <w:r>
        <w:rPr/>
        <w:t xml:space="preserve">- создание благоприятных  условий для укрепления института семьи, как естественной среды жизнедеятельности,  пропаганда  здоровой семьи, здорового образа жизни. 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дпрограмма содержит комплекс мероприятий, направленных на улучшение положения семей с детьми, повышения уровня их адаптации в современных условиях, создания благоприятных условий для активного участия в жизни общества.  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4"/>
        <w:rPr/>
      </w:pPr>
      <w:r>
        <w:rPr>
          <w:b w:val="false"/>
          <w:sz w:val="26"/>
          <w:szCs w:val="26"/>
        </w:rPr>
        <w:t xml:space="preserve">Достижение заявленных целей и решение поставленных задач будет осуществляться посредством реализации приоритетных мероприятий   и   участия  в разработке нормативно-правовых актов по вопросам социальной защиты семей с детьми района и инициирование их   принятий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9" w:gutter="0" w:header="720" w:top="1135" w:footer="680" w:bottom="1134"/>
          <w:pgNumType w:fmt="decimal"/>
          <w:formProt w:val="false"/>
          <w:textDirection w:val="lrTb"/>
          <w:docGrid w:type="default" w:linePitch="326" w:charSpace="0"/>
        </w:sectPr>
        <w:pStyle w:val="ConsPlusTitle"/>
        <w:numPr>
          <w:ilvl w:val="0"/>
          <w:numId w:val="0"/>
        </w:numPr>
        <w:spacing w:lineRule="auto" w:line="276"/>
        <w:jc w:val="both"/>
        <w:outlineLvl w:val="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Перечень программных мероприятий прилагается  (приложение №3)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>
          <w:bCs/>
          <w:sz w:val="20"/>
          <w:szCs w:val="20"/>
        </w:rPr>
        <w:t xml:space="preserve">Приложение №2 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«___» _____ 2018 № ____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</w:t>
      </w:r>
      <w:r>
        <w:rPr/>
        <w:t>ЕРЕЧЕНЬ</w:t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3"/>
        <w:gridCol w:w="1275"/>
        <w:gridCol w:w="1135"/>
        <w:gridCol w:w="992"/>
        <w:gridCol w:w="1418"/>
        <w:gridCol w:w="1135"/>
        <w:gridCol w:w="1074"/>
        <w:gridCol w:w="1051"/>
        <w:gridCol w:w="1111"/>
        <w:gridCol w:w="1111"/>
        <w:gridCol w:w="1111"/>
      </w:tblGrid>
      <w:tr>
        <w:trPr>
          <w:trHeight w:val="27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.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-ники финанси-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расходов всего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руб.)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по годам реализации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</w:tr>
      <w:tr>
        <w:trPr>
          <w:trHeight w:val="17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оставление социальных услуг гражданам  пожил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ЗН, ГБУ Боровский центр социального  обслуживания граждан пожилого возраста и инвалид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12,0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на газету «Ве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,0</w:t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8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,6</w:t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гражданам, оказавшимся в трудной  жизнен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8,6</w:t>
            </w:r>
          </w:p>
        </w:tc>
      </w:tr>
      <w:tr>
        <w:trPr>
          <w:trHeight w:val="2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вощами, картоф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</w:tr>
      <w:tr>
        <w:trPr>
          <w:trHeight w:val="8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 мероприятий для граждан пожилого возраста 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Защитника Оте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Женский день 8 м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ных мероприятий  подпрограммы   «Старшее поколение»     </w:t>
      </w:r>
    </w:p>
    <w:p>
      <w:pPr>
        <w:pStyle w:val="ConsPlusTitle"/>
        <w:numPr>
          <w:ilvl w:val="0"/>
          <w:numId w:val="0"/>
        </w:numPr>
        <w:spacing w:lineRule="auto" w:line="276"/>
        <w:jc w:val="both"/>
        <w:outlineLvl w:val="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3"/>
        <w:gridCol w:w="1275"/>
        <w:gridCol w:w="1135"/>
        <w:gridCol w:w="992"/>
        <w:gridCol w:w="1418"/>
        <w:gridCol w:w="1135"/>
        <w:gridCol w:w="1074"/>
        <w:gridCol w:w="1051"/>
        <w:gridCol w:w="1111"/>
        <w:gridCol w:w="1111"/>
        <w:gridCol w:w="1111"/>
      </w:tblGrid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 в Великой Отечественной вой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социаль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пожилого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естиваль творчества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3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ь семьи, любви и вер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я золотых юбиля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даров земли Боровской, проведение конкурса  «Ветеранское подворье»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здравления с 90-100 летним юбиле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новогодних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й, посещение художественных выставок инвали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азание социальной помощи членам общественных организаций для реабилитации их жизни в обществ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</w:tr>
      <w:tr>
        <w:trPr>
          <w:trHeight w:val="1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ветер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</w:tr>
      <w:tr>
        <w:trPr>
          <w:trHeight w:val="1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>
          <w:trHeight w:val="1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леп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>
          <w:trHeight w:val="1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ветеранов боев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0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4,4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276"/>
        <w:jc w:val="both"/>
        <w:outlineLvl w:val="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3 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«___» _____ 2018 № ____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х мероприятий подпрограммы «Семья и дети»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42"/>
        <w:gridCol w:w="1275"/>
        <w:gridCol w:w="1700"/>
        <w:gridCol w:w="10"/>
        <w:gridCol w:w="992"/>
        <w:gridCol w:w="10"/>
        <w:gridCol w:w="1114"/>
        <w:gridCol w:w="10"/>
        <w:gridCol w:w="840"/>
        <w:gridCol w:w="11"/>
        <w:gridCol w:w="850"/>
        <w:gridCol w:w="856"/>
        <w:gridCol w:w="853"/>
        <w:gridCol w:w="852"/>
        <w:gridCol w:w="993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-зации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-ники финанси-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5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циально значимые мероприятия для детей и семей с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ЗН, ГБУ КО    Боровский Центр социальной помощи семье и детям «Гармония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емейных спортивных  соревнований «Папа, мама, я – спортивная семь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посвященных Дню матер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ого фестиваля семейного творчества «Талант рождается в семь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ддержка детей и семей с детьми, находящихся в трудной жизнен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творительной акции  “Школьник” по обеспечению детей из многодетных семей школьны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42"/>
        <w:gridCol w:w="1275"/>
        <w:gridCol w:w="1700"/>
        <w:gridCol w:w="1012"/>
        <w:gridCol w:w="1114"/>
        <w:gridCol w:w="850"/>
        <w:gridCol w:w="861"/>
        <w:gridCol w:w="856"/>
        <w:gridCol w:w="853"/>
        <w:gridCol w:w="852"/>
        <w:gridCol w:w="99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автобусов на экскурсии, выставки, конкурсы для детей из многодетных, малообеспеченных, замещающих семей, семей с детьми-инвалид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 с логотипов для волонтерского отряда при центре «Гармо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плексная социализация несовершеннолетних, находящихся в трудной жизненной ситу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военно-спортивная игра  для подростков, стоящих на учете в ПДН, КДН, Центре «Гармо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портивный фестиваль «Стартующий подросток» для несовершеннолетних, стоящих на учете  КДН, П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 программа для детей из семей, находящихся в трудной жизненной ситуации, в День защиты де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новогодних и рождественских мероприятий, выделение новогодних подарков для детей из малообеспеченных семей, семей группы рискам , для детей погибших военнослужащих и сотрудников органов внутренних д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о-методическое и материально-техническое  сопровождение мероприятий по профилактике детского и семей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42"/>
        <w:gridCol w:w="1275"/>
        <w:gridCol w:w="1700"/>
        <w:gridCol w:w="1012"/>
        <w:gridCol w:w="1124"/>
        <w:gridCol w:w="851"/>
        <w:gridCol w:w="850"/>
        <w:gridCol w:w="856"/>
        <w:gridCol w:w="853"/>
        <w:gridCol w:w="852"/>
        <w:gridCol w:w="99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28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клубов по месту жительства о</w:t>
            </w:r>
            <w:r>
              <w:rPr>
                <w:rFonts w:cs="Times New Roman" w:ascii="Times New Roman" w:hAnsi="Times New Roman"/>
                <w:color w:val="2D2D2D"/>
                <w:spacing w:val="2"/>
              </w:rPr>
              <w:t>борудованием (в т. ч. компьютер в комплекте),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ходными материалами</w:t>
            </w:r>
            <w:r>
              <w:rPr>
                <w:rFonts w:cs="Times New Roman" w:ascii="Times New Roman" w:hAnsi="Times New Roman"/>
                <w:color w:val="2D2D2D"/>
                <w:spacing w:val="2"/>
              </w:rPr>
              <w:t xml:space="preserve">  для обеспечения коррекционно-реабилитационного  процесса на занятиях в малых группах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стольные развивающие игры,</w:t>
            </w:r>
            <w:r>
              <w:rPr>
                <w:rFonts w:cs="Times New Roman" w:ascii="Times New Roman" w:hAnsi="Times New Roman"/>
                <w:color w:val="2D2D2D"/>
                <w:spacing w:val="2"/>
                <w:shd w:fill="FFFFFF" w:val="clear"/>
              </w:rPr>
              <w:t xml:space="preserve"> канцтовары для детского творчества,</w:t>
            </w:r>
            <w:r>
              <w:rPr>
                <w:rFonts w:cs="Times New Roman" w:ascii="Times New Roman" w:hAnsi="Times New Roman"/>
                <w:color w:val="2D2D2D"/>
                <w:spacing w:val="2"/>
              </w:rPr>
              <w:t xml:space="preserve"> материалы для технических средств коррекции и реабилитации (в т.ч. картриджы для  принтер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тематических буклетов,  бюллетеней для детей и подростк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ых стеллажей, буклетниц для клубов по месту жительств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матических баннеров по профилактике детского и семейного неблагополуч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 конкурса профессионального мастерства работников социальных служ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периодического информационного бюллетеня «Социальный вестник», посвященного деятельности социальных учреждений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42"/>
        <w:gridCol w:w="1275"/>
        <w:gridCol w:w="1700"/>
        <w:gridCol w:w="1012"/>
        <w:gridCol w:w="1124"/>
        <w:gridCol w:w="851"/>
        <w:gridCol w:w="850"/>
        <w:gridCol w:w="856"/>
        <w:gridCol w:w="853"/>
        <w:gridCol w:w="852"/>
        <w:gridCol w:w="99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комплексной реабилитации детей-инвалид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ого  конкурса и участие в областном конкурсе «Лучики надежды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для детей-инвалидов, мероприятий, способствующих социализации и интеграции в общество. Работа группы социальной адаптации «Чашка ча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ого районного праздника для детей-инвалидов «Мы можем вс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лата проезда детей –студентов из многодетных детей к месту учебы и обратн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ие материальной помощи семьям с детьм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61,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61,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61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6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,0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276"/>
        <w:jc w:val="both"/>
        <w:outlineLvl w:val="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5" w:gutter="0" w:header="720" w:top="1134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25" w:leader="none"/>
      </w:tabs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25" w:leader="none"/>
      </w:tabs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847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9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75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9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5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  <w:bCs/>
      <w:szCs w:val="24"/>
      <w:lang w:val="ru-RU" w:bidi="ar-SA"/>
    </w:rPr>
  </w:style>
  <w:style w:type="character" w:styleId="21">
    <w:name w:val="Заголовок 2 Знак1"/>
    <w:qFormat/>
    <w:rPr>
      <w:b/>
      <w:bCs/>
      <w:sz w:val="16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18"/>
    </w:rPr>
  </w:style>
  <w:style w:type="character" w:styleId="5">
    <w:name w:val="Заголовок 5 Знак"/>
    <w:qFormat/>
    <w:rPr>
      <w:b/>
      <w:bCs/>
      <w:sz w:val="14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sz w:val="18"/>
      <w:szCs w:val="18"/>
    </w:rPr>
  </w:style>
  <w:style w:type="character" w:styleId="8">
    <w:name w:val="Заголовок 8 Знак"/>
    <w:qFormat/>
    <w:rPr>
      <w:b/>
      <w:szCs w:val="24"/>
    </w:rPr>
  </w:style>
  <w:style w:type="character" w:styleId="9">
    <w:name w:val="Заголовок 9 Знак"/>
    <w:qFormat/>
    <w:rPr>
      <w:b/>
      <w:bCs/>
      <w:sz w:val="18"/>
      <w:szCs w:val="24"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b/>
      <w:sz w:val="22"/>
      <w:szCs w:val="24"/>
      <w:lang w:val="ru-RU" w:bidi="ar-SA"/>
    </w:rPr>
  </w:style>
  <w:style w:type="character" w:styleId="211">
    <w:name w:val="Основной текст 2 Знак1"/>
    <w:qFormat/>
    <w:rPr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2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3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4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5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6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7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8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qFormat/>
    <w:rPr>
      <w:rFonts w:cs="Times New Roman"/>
      <w:b/>
      <w:color w:val="26282F"/>
      <w:sz w:val="26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rFonts w:cs="Times New Roman"/>
      <w:b/>
      <w:strike/>
      <w:color w:val="666600"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5">
    <w:name w:val="Текст примечания Знак"/>
    <w:qFormat/>
    <w:rPr>
      <w:lang w:val="ru-RU" w:bidi="ar-SA"/>
    </w:rPr>
  </w:style>
  <w:style w:type="character" w:styleId="Style26">
    <w:name w:val="Тема примечания Знак"/>
    <w:qFormat/>
    <w:rPr>
      <w:b/>
      <w:bCs/>
      <w:lang w:val="ru-RU" w:bidi="ar-SA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9pt">
    <w:name w:val="Основной текст + 9 p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1">
    <w:name w:val="s1"/>
    <w:basedOn w:val="Style5"/>
    <w:qFormat/>
    <w:rPr/>
  </w:style>
  <w:style w:type="character" w:styleId="32">
    <w:name w:val="Основной текст 3 Знак"/>
    <w:qFormat/>
    <w:rPr>
      <w:rFonts w:ascii="Tahoma" w:hAnsi="Tahoma" w:cs="Tahoma"/>
      <w:sz w:val="16"/>
      <w:lang w:val="en-US" w:bidi="ar-SA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  <w:lang w:val="ru-RU" w:bidi="ar-SA"/>
    </w:rPr>
  </w:style>
  <w:style w:type="character" w:styleId="Style29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10">
    <w:name w:val="Знак Знак10"/>
    <w:qFormat/>
    <w:rPr>
      <w:rFonts w:ascii="Calibri" w:hAnsi="Calibri" w:cs="Calibri"/>
      <w:lang w:val="ru-RU" w:bidi="ar-SA"/>
    </w:rPr>
  </w:style>
  <w:style w:type="character" w:styleId="91">
    <w:name w:val="Знак Знак9"/>
    <w:qFormat/>
    <w:rPr>
      <w:lang w:val="ru-RU" w:bidi="ar-SA"/>
    </w:rPr>
  </w:style>
  <w:style w:type="character" w:styleId="81">
    <w:name w:val="Знак Знак8"/>
    <w:qFormat/>
    <w:rPr>
      <w:rFonts w:ascii="Calibri" w:hAnsi="Calibri" w:eastAsia="Calibri" w:cs="Calibri"/>
      <w:sz w:val="26"/>
      <w:szCs w:val="26"/>
      <w:lang w:val="ru-RU" w:bidi="ar-SA"/>
    </w:rPr>
  </w:style>
  <w:style w:type="character" w:styleId="Style30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Style31">
    <w:name w:val="Название Знак"/>
    <w:qFormat/>
    <w:rPr>
      <w:rFonts w:ascii="Cambria" w:hAnsi="Cambria" w:cs="Cambria"/>
      <w:b/>
      <w:kern w:val="2"/>
      <w:sz w:val="32"/>
      <w:lang w:val="en-US" w:bidi="ar-SA"/>
    </w:rPr>
  </w:style>
  <w:style w:type="character" w:styleId="Style32">
    <w:name w:val="Шапка Знак"/>
    <w:qFormat/>
    <w:rPr>
      <w:b/>
      <w:sz w:val="26"/>
      <w:lang w:bidi="ar-SA"/>
    </w:rPr>
  </w:style>
  <w:style w:type="character" w:styleId="1">
    <w:name w:val="Знак Знак1"/>
    <w:qFormat/>
    <w:rPr>
      <w:rFonts w:ascii="Calibri" w:hAnsi="Calibri" w:cs="Calibri"/>
      <w:b/>
      <w:bCs/>
      <w:lang w:val="ru-RU" w:bidi="ar-SA"/>
    </w:rPr>
  </w:style>
  <w:style w:type="character" w:styleId="Style33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34">
    <w:name w:val="Основной текст_"/>
    <w:qFormat/>
    <w:rPr>
      <w:b/>
      <w:bCs/>
      <w:shd w:fill="FFFFFF" w:val="clear"/>
      <w:lang w:bidi="ar-SA"/>
    </w:rPr>
  </w:style>
  <w:style w:type="character" w:styleId="14">
    <w:name w:val="Обычный+14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BodyTextChar">
    <w:name w:val="Body Text Char"/>
    <w:qFormat/>
    <w:rPr>
      <w:sz w:val="24"/>
    </w:rPr>
  </w:style>
  <w:style w:type="character" w:styleId="12">
    <w:name w:val="Заголовок 1 Знак"/>
    <w:qFormat/>
    <w:rPr>
      <w:rFonts w:ascii="Cambria" w:hAnsi="Cambria" w:cs="Cambria"/>
      <w:b/>
      <w:bCs w:val="false"/>
      <w:color w:val="365F91"/>
      <w:sz w:val="28"/>
      <w:lang w:val="en-US"/>
    </w:rPr>
  </w:style>
  <w:style w:type="character" w:styleId="22">
    <w:name w:val="Заголовок 2 Знак"/>
    <w:qFormat/>
    <w:rPr>
      <w:rFonts w:ascii="Cambria" w:hAnsi="Cambria" w:cs="Cambria"/>
      <w:b/>
      <w:bCs w:val="false"/>
      <w:i/>
      <w:iCs w:val="false"/>
      <w:sz w:val="28"/>
    </w:rPr>
  </w:style>
  <w:style w:type="character" w:styleId="23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35">
    <w:name w:val="Символ сноски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4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5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37">
    <w:name w:val="Внимание: криминал!!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8">
    <w:name w:val="Внимание: недобросовестность!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0">
    <w:name w:val="Заголовок"/>
    <w:basedOn w:val="Style39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4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hanging="0"/>
      <w:jc w:val="both"/>
      <w:outlineLvl w:val="9"/>
    </w:pPr>
    <w:rPr>
      <w:rFonts w:ascii="Arial" w:hAnsi="Arial" w:cs="Arial"/>
      <w:b w:val="false"/>
      <w:bCs w:val="false"/>
      <w:szCs w:val="20"/>
      <w:shd w:fill="FFFFFF" w:val="clear"/>
    </w:rPr>
  </w:style>
  <w:style w:type="paragraph" w:styleId="Style4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4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7">
    <w:name w:val="Заголовок ЭР (правое окно)"/>
    <w:basedOn w:val="Style4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8">
    <w:name w:val="Интерактивный заголовок"/>
    <w:basedOn w:val="Style4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>
      <w:spacing w:before="0" w:after="0"/>
    </w:pPr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>
      <w:jc w:val="both"/>
    </w:pPr>
    <w:rPr>
      <w:sz w:val="16"/>
      <w:szCs w:val="16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Комментарий пользователя"/>
    <w:basedOn w:val="Style52"/>
    <w:next w:val="Normal"/>
    <w:qFormat/>
    <w:pPr>
      <w:spacing w:before="0" w:after="0"/>
      <w:jc w:val="left"/>
    </w:pPr>
    <w:rPr>
      <w:shd w:fill="FFDFE0" w:val="clear"/>
    </w:rPr>
  </w:style>
  <w:style w:type="paragraph" w:styleId="Style59">
    <w:name w:val="Куда обратиться?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Необходимые документы"/>
    <w:basedOn w:val="Style3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3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66">
    <w:name w:val="Переменная часть"/>
    <w:basedOn w:val="Style39"/>
    <w:next w:val="Normal"/>
    <w:qFormat/>
    <w:pPr/>
    <w:rPr>
      <w:rFonts w:ascii="Arial" w:hAnsi="Arial" w:cs="Times New Roman"/>
      <w:sz w:val="20"/>
      <w:szCs w:val="20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hanging="0"/>
      <w:jc w:val="both"/>
      <w:outlineLvl w:val="9"/>
    </w:pPr>
    <w:rPr>
      <w:rFonts w:ascii="Arial" w:hAnsi="Arial" w:cs="Arial"/>
      <w:b w:val="false"/>
      <w:bCs w:val="false"/>
      <w:szCs w:val="20"/>
    </w:rPr>
  </w:style>
  <w:style w:type="paragraph" w:styleId="Style68">
    <w:name w:val="Подзаголовок для информации об изменениях"/>
    <w:basedOn w:val="Style49"/>
    <w:next w:val="Normal"/>
    <w:qFormat/>
    <w:pPr/>
    <w:rPr>
      <w:b/>
      <w:bCs/>
      <w:sz w:val="24"/>
      <w:szCs w:val="24"/>
    </w:rPr>
  </w:style>
  <w:style w:type="paragraph" w:styleId="Style69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0">
    <w:name w:val="Постоянная часть"/>
    <w:basedOn w:val="Style39"/>
    <w:next w:val="Normal"/>
    <w:qFormat/>
    <w:pPr/>
    <w:rPr>
      <w:rFonts w:ascii="Arial" w:hAnsi="Arial" w:cs="Times New Roman"/>
      <w:sz w:val="22"/>
      <w:szCs w:val="22"/>
    </w:rPr>
  </w:style>
  <w:style w:type="paragraph" w:styleId="Style7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2">
    <w:name w:val="Пример.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6">
    <w:name w:val="Текст в таблице"/>
    <w:basedOn w:val="Style62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0">
    <w:name w:val="Центрированный (таблица)"/>
    <w:basedOn w:val="Style62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1">
    <w:name w:val="Основной текст с отступом 31"/>
    <w:basedOn w:val="Normal"/>
    <w:qFormat/>
    <w:pPr>
      <w:suppressAutoHyphens w:val="true"/>
      <w:ind w:left="700" w:hanging="0"/>
      <w:jc w:val="both"/>
    </w:pPr>
    <w:rPr>
      <w:sz w:val="28"/>
      <w:szCs w:val="28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323"/>
      <w:jc w:val="both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82">
    <w:name w:val="Обычный (веб)"/>
    <w:basedOn w:val="Normal"/>
    <w:qFormat/>
    <w:pPr>
      <w:spacing w:before="100" w:after="10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3">
    <w:name w:val="Текст примечания"/>
    <w:basedOn w:val="Normal"/>
    <w:qFormat/>
    <w:pPr/>
    <w:rPr>
      <w:sz w:val="20"/>
      <w:szCs w:val="20"/>
    </w:rPr>
  </w:style>
  <w:style w:type="paragraph" w:styleId="Style8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Style85">
    <w:name w:val="Тема примечания"/>
    <w:basedOn w:val="Style83"/>
    <w:next w:val="Style83"/>
    <w:qFormat/>
    <w:pPr/>
    <w:rPr>
      <w:b/>
      <w:bCs/>
    </w:rPr>
  </w:style>
  <w:style w:type="paragraph" w:styleId="Style8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Centerback">
    <w:name w:val="center-back"/>
    <w:basedOn w:val="Normal"/>
    <w:qFormat/>
    <w:pPr>
      <w:spacing w:before="100" w:after="10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rFonts w:ascii="Tahoma" w:hAnsi="Tahoma" w:cs="Tahoma"/>
      <w:sz w:val="16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8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76" w:before="0" w:after="200"/>
      <w:ind w:left="1134" w:hanging="1134"/>
    </w:pPr>
    <w:rPr>
      <w:b/>
      <w:sz w:val="26"/>
      <w:szCs w:val="20"/>
      <w:lang w:val="en-US" w:eastAsia="en-US"/>
    </w:rPr>
  </w:style>
  <w:style w:type="paragraph" w:styleId="Style89">
    <w:name w:val="Цитата"/>
    <w:basedOn w:val="Normal"/>
    <w:qFormat/>
    <w:pPr>
      <w:shd w:fill="FFFFFF" w:val="clear"/>
      <w:tabs>
        <w:tab w:val="clear" w:pos="708"/>
        <w:tab w:val="left" w:pos="9480" w:leader="none"/>
      </w:tabs>
      <w:spacing w:lineRule="exact" w:line="298"/>
      <w:ind w:left="134" w:right="202" w:firstLine="528"/>
      <w:jc w:val="both"/>
    </w:pPr>
    <w:rPr>
      <w:rFonts w:eastAsia="Calibri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6"/>
      <w:szCs w:val="26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111">
    <w:name w:val="Абзац списка11"/>
    <w:basedOn w:val="Normal"/>
    <w:qFormat/>
    <w:pPr>
      <w:ind w:left="720" w:hanging="0"/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0"/>
      <w:szCs w:val="20"/>
    </w:rPr>
  </w:style>
  <w:style w:type="paragraph" w:styleId="Xl64">
    <w:name w:val="xl6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hd w:fill="FF0000" w:val="clear"/>
      <w:spacing w:before="100" w:after="100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hd w:fill="FF0000" w:val="clear"/>
      <w:spacing w:before="100" w:after="100"/>
      <w:jc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</w:pPr>
    <w:rPr/>
  </w:style>
  <w:style w:type="paragraph" w:styleId="Xl97">
    <w:name w:val="xl97"/>
    <w:basedOn w:val="Normal"/>
    <w:qFormat/>
    <w:pPr>
      <w:shd w:fill="FF0000" w:val="clear"/>
      <w:spacing w:before="100" w:after="100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shd w:fill="FF0000" w:val="clear"/>
      <w:spacing w:before="100" w:after="10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shd w:fill="FF0000" w:val="clear"/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ind w:left="720" w:hanging="0"/>
    </w:pPr>
    <w:rPr/>
  </w:style>
  <w:style w:type="paragraph" w:styleId="16">
    <w:name w:val="ТекстТаб1"/>
    <w:basedOn w:val="ListParagraph"/>
    <w:qFormat/>
    <w:pPr>
      <w:widowControl w:val="false"/>
      <w:numPr>
        <w:ilvl w:val="0"/>
        <w:numId w:val="10"/>
      </w:numPr>
      <w:autoSpaceDE w:val="false"/>
    </w:pPr>
    <w:rPr>
      <w:rFonts w:eastAsia="Times New Roman"/>
      <w:sz w:val="24"/>
      <w:szCs w:val="24"/>
    </w:rPr>
  </w:style>
  <w:style w:type="paragraph" w:styleId="114">
    <w:name w:val="ТекстТаб1_14"/>
    <w:basedOn w:val="16"/>
    <w:qFormat/>
    <w:pPr/>
    <w:rPr>
      <w:sz w:val="28"/>
      <w:szCs w:val="28"/>
    </w:rPr>
  </w:style>
  <w:style w:type="paragraph" w:styleId="Style90">
    <w:name w:val="+ТЕКСТ"/>
    <w:qFormat/>
    <w:pPr>
      <w:widowControl/>
      <w:numPr>
        <w:ilvl w:val="0"/>
        <w:numId w:val="7"/>
      </w:numPr>
      <w:suppressAutoHyphens w:val="true"/>
      <w:bidi w:val="0"/>
      <w:ind w:left="0"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446" w:before="600" w:after="0"/>
      <w:jc w:val="both"/>
    </w:pPr>
    <w:rPr>
      <w:b/>
      <w:bCs/>
      <w:sz w:val="20"/>
      <w:szCs w:val="20"/>
      <w:shd w:fill="FFFFFF" w:val="clear"/>
      <w:lang w:val="en-US" w:eastAsia="en-US"/>
    </w:rPr>
  </w:style>
  <w:style w:type="paragraph" w:styleId="Style91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b/>
      <w:bCs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Listparagraph1">
    <w:name w:val="listparagraph"/>
    <w:basedOn w:val="Normal"/>
    <w:qFormat/>
    <w:pPr>
      <w:ind w:left="720" w:hanging="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Calibri"/>
      <w:sz w:val="26"/>
      <w:szCs w:val="26"/>
    </w:rPr>
  </w:style>
  <w:style w:type="paragraph" w:styleId="Style92">
    <w:name w:val="Таблица"/>
    <w:basedOn w:val="Style88"/>
    <w:qFormat/>
    <w:pPr/>
    <w:rPr/>
  </w:style>
  <w:style w:type="paragraph" w:styleId="141">
    <w:name w:val="Обычный+14"/>
    <w:basedOn w:val="Normal"/>
    <w:qFormat/>
    <w:pPr>
      <w:suppressAutoHyphens w:val="tru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1"/>
      <w:ind w:firstLine="1478"/>
      <w:jc w:val="both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6"/>
      <w:ind w:firstLine="528"/>
    </w:pPr>
    <w:rPr>
      <w:rFonts w:eastAsia="Calibri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1">
    <w:name w:val="s_1"/>
    <w:basedOn w:val="Normal"/>
    <w:qFormat/>
    <w:pPr>
      <w:spacing w:before="100" w:after="100"/>
    </w:pPr>
    <w:rPr>
      <w:rFonts w:eastAsia="Calibri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9146.0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43:00Z</dcterms:created>
  <dc:creator>Lex</dc:creator>
  <dc:description/>
  <cp:keywords/>
  <dc:language>en-US</dc:language>
  <cp:lastModifiedBy>Специалист</cp:lastModifiedBy>
  <cp:lastPrinted>2018-11-30T10:00:00Z</cp:lastPrinted>
  <dcterms:modified xsi:type="dcterms:W3CDTF">2019-02-21T12:00:00Z</dcterms:modified>
  <cp:revision>61</cp:revision>
  <dc:subject/>
  <dc:title>В соответствии со ст</dc:title>
</cp:coreProperties>
</file>