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 xml:space="preserve">  </w:t>
        <w:tab/>
        <w:t xml:space="preserve">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к решению Район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Бор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                                 № 99 от 13 декабря  201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источников финансирования дефицита бюджета муниципального образования муниципального района «Боровский район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432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финансов администрации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27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муниципальных район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1 06 04 01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в валюте Российской Федерации в случае, если исполнение муниципальных гарантий ведет к возникновению права регрессного требования гаранта к принципалу, либо обусловлено уступкой гаранта прав требований бенефициара к принципал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муниципального района «Боров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30093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400301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6 05 01 05 0000 6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 00 00 05 0000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бюджетами муниципальных районов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1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крытие временного кассового разрыв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2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пополнение остатков средств на счетах местных бюджет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3 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 xml:space="preserve"> 00 05 0003 8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(бюджетные кредиты на частичное покрытие дефицита бюджета, возникающего при исполнении бюдже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0:44:00Z</dcterms:created>
  <dc:creator>Боровск</dc:creator>
  <dc:description/>
  <cp:keywords/>
  <dc:language>en-US</dc:language>
  <cp:lastModifiedBy>Владелец</cp:lastModifiedBy>
  <cp:lastPrinted>2018-12-14T13:29:00Z</cp:lastPrinted>
  <dcterms:modified xsi:type="dcterms:W3CDTF">2018-12-14T10:29:00Z</dcterms:modified>
  <cp:revision>59</cp:revision>
  <dc:subject/>
  <dc:title/>
</cp:coreProperties>
</file>