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  </w:t>
      </w:r>
      <w:r>
        <w:rPr>
          <w:sz w:val="36"/>
          <w:szCs w:val="36"/>
        </w:rPr>
        <w:t>Районное 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 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ab/>
        <w:t xml:space="preserve">    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 апреля 2022 года                                  г. Боровск                                                            №  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     муниципального      района      «Боровский район» за 2022 год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отчет об исполнении бюджета муниципального образования муниципального района «Боровский район» за 2022 год по доходам в сумме 2 639 012 723,38 руб., по расходам в сумме 2 655 052 064,18  руб., с дефицитом бюджета  муниципального образования  муниципального района «Боровский район» в сумме 16 039 340,80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2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доходов бюджета муниципального образования муниципального района «Боровский район» за 2022 год по кодам классификации доходов бюджетов согласно    приложению №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3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22 год по ведомственной структуре расходов согласно              приложению № 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4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расходов бюджета муниципального образования муниципального района «Боровский район» за 2022 год по разделам и подразделам классификации расходов    бюджета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Утвердить исполнение источников финансирования дефицита бюджета муниципального образования муниципального района «Боровский район»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муниципального района «Боровский район»,</w:t>
      </w:r>
    </w:p>
    <w:p>
      <w:pPr>
        <w:pStyle w:val="Heading2"/>
        <w:ind w:right="-766" w:hanging="0"/>
        <w:rPr/>
      </w:pPr>
      <w:r>
        <w:rPr/>
        <w:t xml:space="preserve">Председатель Районного Собрания </w:t>
        <w:tab/>
        <w:t xml:space="preserve"> </w:t>
        <w:tab/>
        <w:tab/>
        <w:t xml:space="preserve">                                      А. В. Бель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Пользователь</cp:lastModifiedBy>
  <cp:lastPrinted>2017-01-19T16:58:00Z</cp:lastPrinted>
  <dcterms:modified xsi:type="dcterms:W3CDTF">2023-04-26T05:33:00Z</dcterms:modified>
  <cp:revision>177</cp:revision>
  <dc:subject/>
  <dc:title>     </dc:title>
</cp:coreProperties>
</file>