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i/>
          <w:sz w:val="36"/>
          <w:u w:val="single"/>
        </w:rPr>
        <w:t>РЕШЕНИЕ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 декабря 2022 года                                     г. Боровск                                                    № 1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23 год и  на  плановый  период   2024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5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23 год и на плановый период 2024 и 2025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муниципального образования муниципального района «Боровский район» на 2023 год и на плановый период 2024 и 2025 г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муниципального образования муниципального района «Боровский район» на 2023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2 648 157 815,27</w:t>
      </w:r>
      <w:r>
        <w:rPr>
          <w:color w:val="000000"/>
          <w:spacing w:val="-2"/>
        </w:rPr>
        <w:t xml:space="preserve"> руб. </w:t>
      </w:r>
      <w:r>
        <w:rPr>
          <w:color w:val="000000"/>
        </w:rPr>
        <w:t>в том числе объем безвозмездных поступлений в сумме 1 432 172 121,27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в сумме 2 739 157 815,27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2 376 79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</w:t>
      </w:r>
      <w:r>
        <w:rPr>
          <w:color w:val="000000"/>
          <w:spacing w:val="3"/>
        </w:rPr>
        <w:t>в</w:t>
      </w:r>
      <w:r>
        <w:rPr>
          <w:color w:val="000000"/>
        </w:rPr>
        <w:t xml:space="preserve">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4 г. в сумме        42 000 000,00 руб., в том числе верхний предел по муниципальным гарантиям в сумме     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91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3 год для городских поселений – 0,094, для сельских поселений – 0,339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муниципального образования муниципального района «Боровский район» на 2024 год и на 2025 год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ий объем доходов бюджета на 2024 год в сумме 2 292 202 234,11 руб., в том числе объем безвозмездных поступлений в сумме 1 341 282 710,11 руб., и на 2025 год в сумме           2 270 161 535,71   руб., в     том   числе       объем   безвозмездных   поступлений   в    сумме 1 304 042 971,71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бщий объем расходов бюджета на 2024 год в сумме 2 377 202 234,11 руб., в том числе условно утверждаемые расходы в сумме 25 932 984,00 руб. и на 2025 год в сумме 2 350 161 535,71 руб., в том числе условно утверждаемые расходы в сумме 52 375 919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2 607 960,00 руб. на 2024 год,                13 498 000,00  руб. на 2025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на 2024 год в сумме 800 000,00 руб. и на 2025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5 г. в сумме       37 000 000,00 руб., в том числе верхний предел по муниципальным гарантиям в сумме      0,00 руб.; верхний предел муниципального внутреннего долга на 01.01.2026 г. в сумме     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4 год в сумме 85 000 000,00 руб., дефицит бюджета на      2025 год в сумме 80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4 год - для городских поселений – 0,094, для сельских поселений – 0,339, на 2025 год -  для городских поселений – 0,094, для сельских поселений – 0,339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Российской Федерации 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23 год и на плановый период 2024 и 2025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Статья 3. Бюджетные ассигнования бюджета на 2023 год и на плановый период 2024 и 2025 годов.</w:t>
      </w:r>
    </w:p>
    <w:p>
      <w:pPr>
        <w:pStyle w:val="Normal"/>
        <w:ind w:firstLine="709"/>
        <w:jc w:val="both"/>
        <w:rPr/>
      </w:pPr>
      <w:r>
        <w:rPr/>
        <w:t>1. Утвердить ведомственную структуру расходов бюджета:</w:t>
      </w:r>
    </w:p>
    <w:p>
      <w:pPr>
        <w:pStyle w:val="Normal"/>
        <w:jc w:val="both"/>
        <w:rPr/>
      </w:pPr>
      <w:r>
        <w:rPr/>
        <w:tab/>
        <w:t>- на 2023 год согласно приложению № 2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на 2024-2025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:</w:t>
      </w:r>
    </w:p>
    <w:p>
      <w:pPr>
        <w:pStyle w:val="Normal"/>
        <w:jc w:val="both"/>
        <w:rPr/>
      </w:pPr>
      <w:r>
        <w:rPr/>
        <w:tab/>
        <w:t>- на 2023 год согласно приложению № 2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4-2025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ab/>
        <w:t>- на 2023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4-2025 годы -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3 год согласно приложению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4-2025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3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4-2025 годы -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23 год в сумме 444 083 790,00 руб., на 2024 год в сумме 343 348 188,00 руб. на 2025 год в сумме 312 843 341,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4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szCs w:val="26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финансирование расходов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  <w:r>
        <w:rPr>
          <w:szCs w:val="26"/>
        </w:rPr>
        <w:t xml:space="preserve"> </w:t>
      </w:r>
    </w:p>
    <w:p>
      <w:pPr>
        <w:pStyle w:val="Normal"/>
        <w:autoSpaceDE w:val="false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2. Установить с 1 октября 2023 года с учетом уровня индексации, принятого для региональных государственных гражданских служащих, уровень индексации размеров по муниципальным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rFonts w:eastAsia="Zhikaryov;Times New Roman"/>
          <w:szCs w:val="26"/>
        </w:rPr>
        <w:t xml:space="preserve">3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autoSpaceDE w:val="false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 xml:space="preserve">4.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униципальной власти и муниципальных учреждений муниципального образования муниципального района «Боровский район», сложившихся на 1 января 2023 года, в размере 5,5 процента.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5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,</w:t>
      </w:r>
      <w:r>
        <w:rPr>
          <w:b/>
          <w:szCs w:val="26"/>
        </w:rPr>
        <w:t xml:space="preserve"> охраны окружающей среды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,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/>
      </w:pPr>
      <w:r>
        <w:rPr/>
        <w:t>1) по   муниципальной   программе «Муниципальная поддержка и развитие малого и среднего предпринимательства на территор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/>
      </w:pPr>
      <w:r>
        <w:rPr/>
        <w:t>- на возмещение части затрат, связанных с приобретением нового оборудования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) по   муниципальной   программе </w:t>
      </w:r>
      <w:r>
        <w:rPr>
          <w:color w:val="000000"/>
        </w:rPr>
        <w:t>«Развитие сельского хозяйства муниципального образования муниципального района "Боровский район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на возмещение части затрат на развитие молочного скотоводства.</w:t>
      </w:r>
    </w:p>
    <w:p>
      <w:pPr>
        <w:pStyle w:val="Normal"/>
        <w:ind w:firstLine="708"/>
        <w:jc w:val="both"/>
        <w:rPr/>
      </w:pP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Управление земельными ресурсами и муниципальным имуществом на территории Боровского района»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Разработка градостроительной документации для осуществления градостроительной деятельности в Боровском районе»;</w:t>
      </w:r>
    </w:p>
    <w:p>
      <w:pPr>
        <w:pStyle w:val="Normal"/>
        <w:ind w:firstLine="708"/>
        <w:jc w:val="both"/>
        <w:rPr/>
      </w:pPr>
      <w:r>
        <w:rPr/>
        <w:t>-  на реализацию муниципальной   программы «Совершенствование гидротехнического сооружения на территории Боровского района» Калужской области»;</w:t>
      </w:r>
    </w:p>
    <w:p>
      <w:pPr>
        <w:pStyle w:val="Normal"/>
        <w:ind w:firstLine="708"/>
        <w:jc w:val="both"/>
        <w:rPr/>
      </w:pPr>
      <w:r>
        <w:rPr/>
        <w:t>- на реализацию   муниципальной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Повышение безопасности дорожного движения на территории Боровского района Калужской области»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Развитие сельского хозяйства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Развитие транспортной инфраструктуры на территории муниципального образования муниципального района «Боровский район».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Экология и охрана окружающей среды»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Поступившие в бюджет муниципального образования муниципального района «Боровский район» доходы, предусмотренные пунктом 1 статьи 17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firstLine="709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6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-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ab/>
        <w:t>- на реализацию муниципальной   программы «Комплексное развитие сельских территорий в Боровском районе Калужской области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Повышение эффективности организации жилищно-коммунального хозяйства и прочих сфер Боровского райо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твердить межбюджетные трансферты бюджетам поселений на 2023-2025 годы согласно приложениям № 19, 21, 2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7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муниципальных   программ:</w:t>
      </w:r>
    </w:p>
    <w:p>
      <w:pPr>
        <w:pStyle w:val="Normal"/>
        <w:ind w:firstLine="708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«Молодежь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>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подпрограмм муниципальной программы «Развитие культуры, внутреннего и въездного туризма в Боровском районе» утвердить расходы на содержание учреждений культуры, учреждений дополнительного образования в сфере культуры, централизованной </w:t>
      </w:r>
      <w:r>
        <w:rPr>
          <w:color w:val="000000"/>
          <w:spacing w:val="8"/>
        </w:rPr>
        <w:t>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:</w:t>
      </w:r>
    </w:p>
    <w:p>
      <w:pPr>
        <w:pStyle w:val="Normal"/>
        <w:ind w:firstLine="709"/>
        <w:jc w:val="both"/>
        <w:rPr/>
      </w:pPr>
      <w:r>
        <w:rPr/>
        <w:t xml:space="preserve">- на предоставление населению муниципальных услуг по обеспечению доступа к произведениям кинематографии; </w:t>
      </w:r>
    </w:p>
    <w:p>
      <w:pPr>
        <w:pStyle w:val="Normal"/>
        <w:ind w:firstLine="709"/>
        <w:jc w:val="both"/>
        <w:rPr/>
      </w:pPr>
      <w:r>
        <w:rPr/>
        <w:t>- на привлечение населения к организации и проведению массовых мероприятий, к занятиям народными художественными промыслами;</w:t>
      </w:r>
    </w:p>
    <w:p>
      <w:pPr>
        <w:pStyle w:val="Normal"/>
        <w:ind w:firstLine="709"/>
        <w:jc w:val="both"/>
        <w:rPr/>
      </w:pPr>
      <w:r>
        <w:rPr/>
        <w:t>- на максимальное использование потенциала библиотек в обслуживании населения;</w:t>
      </w:r>
    </w:p>
    <w:p>
      <w:pPr>
        <w:pStyle w:val="Normal"/>
        <w:ind w:firstLine="709"/>
        <w:jc w:val="both"/>
        <w:rPr/>
      </w:pPr>
      <w:r>
        <w:rPr/>
        <w:t>- на создание условий для развития творческих способностей и формирование духовности и культуры детей, и подростков, создание, сохранение и освоение культурных ценностей в целях художественно-эстетического и музыкального образования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/>
      </w:pPr>
      <w:r>
        <w:rPr/>
        <w:t>Установить расходы для реализации Закона Калужской области от 30.12.2004 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 xml:space="preserve">            </w:t>
      </w: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-  на реализацию муниципальной   программы «</w:t>
      </w:r>
      <w:r>
        <w:rPr>
          <w:bCs/>
          <w:color w:val="000000"/>
        </w:rPr>
        <w:t>Комплексное развитие сельских территорий в Боровском районе Калужской области</w:t>
      </w:r>
      <w:r>
        <w:rPr/>
        <w:t>»;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/>
        <w:tab/>
        <w:t>-  на реализацию муниципальной   программы «Доступная среда»;</w:t>
      </w:r>
    </w:p>
    <w:p>
      <w:pPr>
        <w:pStyle w:val="Normal"/>
        <w:shd w:fill="FFFFFF" w:val="clear"/>
        <w:jc w:val="both"/>
        <w:rPr/>
      </w:pPr>
      <w:r>
        <w:rPr/>
        <w:tab/>
        <w:t>-  на реализацию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jc w:val="both"/>
        <w:rPr/>
      </w:pPr>
      <w:r>
        <w:rPr/>
        <w:tab/>
        <w:t>Установить, что субсидии социально ориентированным некоммерческим организациям, осуществляющим деятельность в сфере социальной поддержки и защите граждан, предоставляются в рамках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по муниципальной программе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1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программы «Организация мероприятий по информированию населения Боровского района о деятельности органов местного самоуправления»,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информации.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Статья 12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. Установить, что в 2023 году </w:t>
      </w:r>
      <w:bookmarkStart w:id="0" w:name="P6"/>
      <w:bookmarkEnd w:id="0"/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 (за исключением субсидий государственным учреждениям)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муниципальной собственности Боровского района 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5) муниципальные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3 год согласно приложениям № 10, 11, 12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4 и 2025 годов согласно приложениям № 14, 15,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3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4 и 2025 годов согласно приложению №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на 2023 год – согласно приложениям № 18, 19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на 2024-2025 год – согласно приложениям № 20,21,22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3 год согласно приложению № 2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4 и 2025 годов согласно приложению № 24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23 год и плановый период 2024 и 2025 годов согласно приложениям № 23 и № 24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23 год и плановый период 2024 и 2025 годов согласно приложению № 2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23 год и плановый период 2024 и 2025 годов согласно приложению № 26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1. Установить, что доходы от: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– </w:t>
      </w:r>
      <w:r>
        <w:rPr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2. 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Решение Районного Собр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по обращениям главных распорядителей средств бюджета, на сумму средств,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изменения типа и организационно–правовой формы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ринятия ведомственных и муниципальных программ, а также внесения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муниципальных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  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бюджетных ассигнований на сумму не использованных по состоянию на 1 января 2022 года остатков межбюджетных трансфертов, предоставленных из бюджетов других уровней бюджету муниципального образования муниципального района «Боровский район»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в части увеличения бюджетных ассигнований на сумму не использованных по состоянию на 1 января 2022 года остатков средств Дорожного фонда </w:t>
      </w:r>
      <w:r>
        <w:rPr>
          <w:szCs w:val="26"/>
        </w:rPr>
        <w:t>и на сумму остатков межбюджетных трансфертов прошлых лет, предоставленных из Дорожного фонда</w:t>
      </w:r>
      <w:r>
        <w:rPr/>
        <w:t xml:space="preserve"> </w:t>
      </w:r>
      <w:r>
        <w:rPr>
          <w:szCs w:val="26"/>
        </w:rPr>
        <w:t xml:space="preserve">бюджетам муниципальных образований </w:t>
      </w:r>
      <w:r>
        <w:rPr/>
        <w:t>для последующего использования на те же цел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в части увеличения бюджетных ассигнований на сумму  не использованных по состоянию на 1 января 2023 года остатков средств, поступивших, начиная с 01.09.2022 года, от </w:t>
      </w:r>
      <w:r>
        <w:rPr>
          <w:szCs w:val="26"/>
        </w:rPr>
        <w:t xml:space="preserve">платы за негативное воздействие на окружающую среду, </w:t>
      </w:r>
      <w:r>
        <w:rPr/>
        <w:t xml:space="preserve"> </w:t>
      </w:r>
      <w:r>
        <w:rPr>
          <w:szCs w:val="26"/>
        </w:rPr>
        <w:t>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</w:t>
      </w:r>
      <w:r>
        <w:rPr/>
        <w:t xml:space="preserve"> для последующего использования на   те же цел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«Боровский район» в случае предоставления из бюджетов других уровней бюджетной системы Российской Федерации целевых бюджетных кредит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Cs w:val="26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23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Владелец</cp:lastModifiedBy>
  <cp:lastPrinted>2022-12-15T15:44:00Z</cp:lastPrinted>
  <dcterms:modified xsi:type="dcterms:W3CDTF">2022-12-15T12:53:00Z</dcterms:modified>
  <cp:revision>360</cp:revision>
  <dc:subject/>
  <dc:title>     </dc:title>
</cp:coreProperties>
</file>