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3 декабря 2021 года                                    г. Боровск                                                                №  10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    внесении    изменений    и     дополнений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 Решение Районного  Собрания   муниципа-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льного        образования      муниципального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района  «Боровский   район   от 25.12.2020 г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№   </w:t>
      </w:r>
      <w:r>
        <w:rPr>
          <w:b/>
          <w:color w:val="000000"/>
        </w:rPr>
        <w:t xml:space="preserve">35   «О      бюджете         муниципального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бразования       муниципального       район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«Боровский район»     на  2021     год    и    на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лановый  период 2022   и 2023 годов»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25.12.2020 г. № 35 « О бюджете муниципального образования муниципального района «Боровский район» на 2021 год и на плановый период 2022 и 2023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 Статью 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1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2 414 904 866</w:t>
      </w:r>
      <w:r>
        <w:rPr>
          <w:color w:val="000000"/>
          <w:spacing w:val="-2"/>
        </w:rPr>
        <w:t xml:space="preserve">,41  руб. </w:t>
      </w:r>
      <w:r>
        <w:rPr>
          <w:color w:val="000000"/>
        </w:rPr>
        <w:t>в том числе объем безвозмездных поступлений в сумме 1 562 404 521,55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2 449 197 811,85 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9 808 452,85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2 г. в сумме 200 000 000,00 руб., в том числе верхний предел по муниципальным гарантиям в сумме 200 000 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34 292 945,44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1 год для городских поселений – 0,093, для сельских поселений – 0,33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2 год и на 2023 год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щий объем доходов бюджета на 2022 год в сумме 2 093 507 299,30 руб., в том числе объем безвозмездных поступлений в сумме 1 351 012 147,30 руб., и на 2023 год в сумме           2 270 534 738,72    руб., в     том   числе       объем   безвозмездных   поступлений   в    сумме 1 352 556 776,72 руб.;</w:t>
      </w:r>
    </w:p>
    <w:p>
      <w:pPr>
        <w:pStyle w:val="Normal"/>
        <w:jc w:val="both"/>
        <w:rPr/>
      </w:pPr>
      <w:r>
        <w:rPr>
          <w:color w:val="000000"/>
        </w:rPr>
        <w:tab/>
        <w:t>общий объем расходов бюджета на 2022 год в сумме  2 109 023 045,30 руб., в том числе условно утверждаемые расходы в сумме 18 847 233,00 руб. и на  2023 год в сумме  2 305 534 738,72  руб., в том числе условно утверждаемые расходы в сумме 45 898 899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1 706 750,00  руб. на 2022 год, 13 128 190,00  руб. на 2023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2 год в сумме 800 000,00 руб. и на 2023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3 г. в сумме 174 519 140,00 руб., в том числе верхний предел по муниципальным гарантиям в сумме 174 519 140,00 руб.; верхний предел муниципального внутреннего долга на 01.01.2024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2 год в сумме 35 000 000,00 руб., дефицит бюджета на 2023 год в сумме 35 0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2 год - для городских поселений – 0,093, для сельских поселений – 0,338, на 2023 год -  для городских поселений – 0,093, для сельских поселений – 0,338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2. Статью 13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1 год согласно приложениям № 12, 13, 27, 29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2 и 2023 годов согласно приложениям № 14, 15, 28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1 год согласно приложению № 16, 30, 31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22 и 2023 годов согласно приложению № 17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1 год – согласно приложениям № 18, 19, 32 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2-2023 год – согласно приложениям № 20,21,22 к настоящему Решению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1 к настоящему Решению,</w:t>
      </w:r>
    </w:p>
    <w:p>
      <w:pPr>
        <w:pStyle w:val="Normal"/>
        <w:rPr/>
      </w:pPr>
      <w:r>
        <w:rPr/>
        <w:t>приложение  № 4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5 изложить в редакции приложения № 3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7 изложить в редакции приложения № 5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9 изложить в редакции приложения № 7 к настоящему Решению,</w:t>
      </w:r>
    </w:p>
    <w:p>
      <w:pPr>
        <w:pStyle w:val="Normal"/>
        <w:rPr/>
      </w:pPr>
      <w:r>
        <w:rPr/>
        <w:t>приложение  № 10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 № 11 изложить в редакции приложения № 9 к настоящему Решению,</w:t>
      </w:r>
    </w:p>
    <w:p>
      <w:pPr>
        <w:pStyle w:val="Normal"/>
        <w:rPr/>
      </w:pPr>
      <w:r>
        <w:rPr/>
        <w:t>приложение  № 12 изложить в редакции приложения № 10 к настоящему Решению,</w:t>
      </w:r>
    </w:p>
    <w:p>
      <w:pPr>
        <w:pStyle w:val="Normal"/>
        <w:rPr/>
      </w:pPr>
      <w:r>
        <w:rPr/>
        <w:t>приложение  № 13 изложить в редакции приложения № 11 к настоящему Решению,</w:t>
      </w:r>
    </w:p>
    <w:p>
      <w:pPr>
        <w:pStyle w:val="Normal"/>
        <w:rPr/>
      </w:pPr>
      <w:r>
        <w:rPr/>
        <w:t>приложение  № 16 изложить в редакции приложения № 12 к настоящему Решению,</w:t>
      </w:r>
    </w:p>
    <w:p>
      <w:pPr>
        <w:pStyle w:val="Normal"/>
        <w:rPr/>
      </w:pPr>
      <w:r>
        <w:rPr/>
        <w:t>приложение  № 18 изложить в редакции приложения № 13 к настоящему Решению,</w:t>
      </w:r>
    </w:p>
    <w:p>
      <w:pPr>
        <w:pStyle w:val="Normal"/>
        <w:rPr/>
      </w:pPr>
      <w:r>
        <w:rPr/>
        <w:t>приложение  № 19 изложить в редакции приложения № 14 к настоящему Решению,</w:t>
      </w:r>
    </w:p>
    <w:p>
      <w:pPr>
        <w:pStyle w:val="Normal"/>
        <w:rPr/>
      </w:pPr>
      <w:r>
        <w:rPr/>
        <w:t>приложение  № 23 изложить в редакции приложения № 15 к настоящему Решению,</w:t>
      </w:r>
    </w:p>
    <w:p>
      <w:pPr>
        <w:pStyle w:val="Normal"/>
        <w:rPr/>
      </w:pPr>
      <w:r>
        <w:rPr/>
        <w:t>приложение  № 24 изложить в редакции приложения № 16 к настоящему Решению,</w:t>
      </w:r>
    </w:p>
    <w:p>
      <w:pPr>
        <w:pStyle w:val="Normal"/>
        <w:rPr/>
      </w:pPr>
      <w:r>
        <w:rPr/>
        <w:t>приложение  № 25 изложить в редакции приложения № 17 к настоящему Решению,</w:t>
      </w:r>
    </w:p>
    <w:p>
      <w:pPr>
        <w:pStyle w:val="Normal"/>
        <w:rPr/>
      </w:pPr>
      <w:r>
        <w:rPr/>
        <w:t>приложение  № 26 изложить в редакции приложения № 18 к настоящему Решению,</w:t>
      </w:r>
    </w:p>
    <w:p>
      <w:pPr>
        <w:pStyle w:val="Normal"/>
        <w:rPr/>
      </w:pPr>
      <w:r>
        <w:rPr/>
        <w:t>приложение  № 27 изложить в редакции приложения № 19 к настоящему Решению,</w:t>
      </w:r>
    </w:p>
    <w:p>
      <w:pPr>
        <w:pStyle w:val="Normal"/>
        <w:rPr/>
      </w:pPr>
      <w:r>
        <w:rPr/>
        <w:t>приложение  № 29 изложить в редакции приложения № 20 к настоящему Решению,</w:t>
      </w:r>
    </w:p>
    <w:p>
      <w:pPr>
        <w:pStyle w:val="Normal"/>
        <w:rPr/>
      </w:pPr>
      <w:r>
        <w:rPr/>
        <w:t>приложение  № 30 изложить в редакции приложения № 21 к настоящему Решению,</w:t>
      </w:r>
    </w:p>
    <w:p>
      <w:pPr>
        <w:pStyle w:val="Normal"/>
        <w:rPr/>
      </w:pPr>
      <w:r>
        <w:rPr/>
        <w:t>приложение  № 31 изложить в редакции приложения № 22 к настоящему Решению,</w:t>
      </w:r>
    </w:p>
    <w:p>
      <w:pPr>
        <w:pStyle w:val="Normal"/>
        <w:rPr/>
      </w:pPr>
      <w:r>
        <w:rPr/>
        <w:t>приложение  № 32 изложить в редакции приложения № 2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3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9-03-14T08:22:00Z</cp:lastPrinted>
  <dcterms:modified xsi:type="dcterms:W3CDTF">2022-01-18T13:17:00Z</dcterms:modified>
  <cp:revision>236</cp:revision>
  <dc:subject/>
  <dc:title>     </dc:title>
</cp:coreProperties>
</file>