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7 декабря 2018 года                                  г. Боровск                                                                   №  10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    внесении    изменений    и     дополнений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   Решение   Районного   Собрания  муници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ального образования муниципального рай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на  «Боровский район от 14.12.2017 г. № 74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«О  бюджете  муниципального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на  2018 год и  на  плановый  период 2019   и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2020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14.12.2017 г. № 74 « О бюджете муниципального образования муниципального района «Боровский район» на 2018 год и на плановый период 2019 и 2020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8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2 037 984 441,52</w:t>
      </w:r>
      <w:r>
        <w:rPr>
          <w:color w:val="000000"/>
          <w:spacing w:val="-2"/>
        </w:rPr>
        <w:t xml:space="preserve"> руб., в том числе объем безвозмездных поступлений в сумме 1 225 198 914,33 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1 750 182 449,31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5 808 791,09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19 г. в сумме 95 021 642,91 руб., в том числе верхний предел по муниципальным гарантиям в сумме 22 425 942,91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в сумме 368 148 173,8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фицит бюджета в сумме 287 801 992,21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2018 год для городских поселений – 0,089, для сельских поселений – 0,33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9 год и на 2020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19 год в сумме 1 770 498 803,06 руб., в том числе объем безвозмездных поступлений в сумме 1 122 505 914,00 руб., и на 2020 год в сумме           1 960 763 975,31 руб., в том числе объем безвозмездных поступлений в сумме 1 292 603 684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на 2019 год в сумме 1 776 228 803,06 руб., и на  2020 год в сумме  1 966 183 975,31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6 440 000,00  руб. на 2019 год, 6 440 000,00  руб. на 2020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9 год в сумме 800 000,00 руб. и на 2020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0 г. в сумме 48 000 000,00 руб., в том числе верхний предел по муниципальным гарантиям в сумме 0,00 руб.; верхний предел муниципального внутреннего долга на 01.01.2021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на 2019 год в сумме 95 021 642,91 руб., на 2020 год в сумме 48 0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на 2019 год в сумме 5 730 000,00 руб., дефицит бюджета на 2020 год в сумме 5 420 00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плановый период 2019 год - для городских поселений – 0,089, для сельских поселений – 0,335, на 2020 год -  для городских поселений – 0,089, для сельских поселений – 0,335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2. Статью 13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2018 год согласно приложениям № 13, 30, 31,34 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19 и 2020 годов согласно приложениям № 14, 2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2018 год согласно приложениям №  15, 28, 32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19 и 2020 годов согласно приложениям № 16, 2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8 год – согласно приложениям № 17, 18, 12, 33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9-2020 год – согласно приложениям № 19, 24, 25, 26  к настоящему Решению.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10 к настоящему Решению,</w:t>
      </w:r>
    </w:p>
    <w:p>
      <w:pPr>
        <w:pStyle w:val="Normal"/>
        <w:rPr/>
      </w:pPr>
      <w:r>
        <w:rPr/>
        <w:t>приложение  № 12 изложить в редакции приложения № 12 к настоящему Решению,</w:t>
      </w:r>
    </w:p>
    <w:p>
      <w:pPr>
        <w:pStyle w:val="Normal"/>
        <w:rPr/>
      </w:pPr>
      <w:r>
        <w:rPr/>
        <w:t>приложение  № 13 изложить в редакции приложения № 13 к настоящему Решению,</w:t>
      </w:r>
    </w:p>
    <w:p>
      <w:pPr>
        <w:pStyle w:val="Normal"/>
        <w:rPr/>
      </w:pPr>
      <w:r>
        <w:rPr/>
        <w:t>приложение  № 15 изложить в редакции приложения № 15 к настоящему Решению,</w:t>
      </w:r>
    </w:p>
    <w:p>
      <w:pPr>
        <w:pStyle w:val="Normal"/>
        <w:rPr/>
      </w:pPr>
      <w:r>
        <w:rPr/>
        <w:t>приложение  № 17 изложить в редакции приложения № 17 к настоящему Решению,</w:t>
      </w:r>
    </w:p>
    <w:p>
      <w:pPr>
        <w:pStyle w:val="Normal"/>
        <w:rPr/>
      </w:pPr>
      <w:r>
        <w:rPr/>
        <w:t>приложение  № 20 изложить в редакции приложения № 20 к настоящему Решению,</w:t>
      </w:r>
    </w:p>
    <w:p>
      <w:pPr>
        <w:pStyle w:val="Normal"/>
        <w:rPr/>
      </w:pPr>
      <w:r>
        <w:rPr/>
        <w:t>приложение  № 21 изложить в редакции приложения № 21 к настоящему Решению,</w:t>
      </w:r>
    </w:p>
    <w:p>
      <w:pPr>
        <w:pStyle w:val="Normal"/>
        <w:rPr/>
      </w:pPr>
      <w:r>
        <w:rPr/>
        <w:t>приложение  № 22 изложить в редакции приложения № 22 к настоящему Решению,</w:t>
      </w:r>
    </w:p>
    <w:p>
      <w:pPr>
        <w:pStyle w:val="Normal"/>
        <w:rPr/>
      </w:pPr>
      <w:r>
        <w:rPr/>
        <w:t>приложение  № 23 изложить в редакции приложения № 23 к настоящему Решению,</w:t>
      </w:r>
    </w:p>
    <w:p>
      <w:pPr>
        <w:pStyle w:val="Normal"/>
        <w:rPr/>
      </w:pPr>
      <w:r>
        <w:rPr/>
        <w:t>приложение  № 28 изложить в редакции приложения № 28 к настоящему Решению,</w:t>
      </w:r>
    </w:p>
    <w:p>
      <w:pPr>
        <w:pStyle w:val="Normal"/>
        <w:rPr/>
      </w:pPr>
      <w:r>
        <w:rPr/>
        <w:t>приложение  № 30 изложить в редакции приложения № 30 к настоящему Решению,</w:t>
      </w:r>
    </w:p>
    <w:p>
      <w:pPr>
        <w:pStyle w:val="Normal"/>
        <w:rPr/>
      </w:pPr>
      <w:r>
        <w:rPr/>
        <w:t>приложение  № 31 изложить в редакции приложения № 31 к настоящему Решению,</w:t>
      </w:r>
    </w:p>
    <w:p>
      <w:pPr>
        <w:pStyle w:val="Normal"/>
        <w:rPr/>
      </w:pPr>
      <w:r>
        <w:rPr/>
        <w:t>приложение  № 32 изложить в редакции приложения № 32 к настоящему Решению,</w:t>
      </w:r>
    </w:p>
    <w:p>
      <w:pPr>
        <w:pStyle w:val="Normal"/>
        <w:rPr/>
      </w:pPr>
      <w:r>
        <w:rPr/>
        <w:t>приложение  № 33 изложить в редакции приложения № 33 к настоящему Решению,</w:t>
      </w:r>
    </w:p>
    <w:p>
      <w:pPr>
        <w:pStyle w:val="Normal"/>
        <w:rPr/>
      </w:pPr>
      <w:r>
        <w:rPr/>
        <w:t>приложение  № 34 изложить в редакции приложения № 34 к настоящему Решению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3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12-05T10:23:00Z</cp:lastPrinted>
  <dcterms:modified xsi:type="dcterms:W3CDTF">2019-01-22T04:15:00Z</dcterms:modified>
  <cp:revision>214</cp:revision>
  <dc:subject/>
  <dc:title>     </dc:title>
</cp:coreProperties>
</file>